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11 - Marzo/Abril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1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1.doc)(01)    -   Lin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1.doc)(02)    -   Match Kramnik-Lau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1.doc)(03)    -   Match Polgar,Zs-Ioselani,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1a.doc)(04)   -   Match Polgar,J-Spassky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1a.doc)(05)   -   Zonal de Del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1a.doc)(06)   -   Zonal de Lisb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1a.doc)(07)   -   Avance: Dortmund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1a.doc)(08)   -   Finales d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Ganar con 2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ms? (2 par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@(rev_11a.doc)(09)   -   Fritz2 en la br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@(rev_11a.doc)(10)   -   Informtica: Ecos del ACM'93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SECCIONES HABITU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@(rev_11a.doc)(11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@(rev_11b.doc)(12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@(rev_11b.doc)(13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@(rev_11b.doc)(14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@(rev_11b.doc)(15)   -   Contenido Anexo_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@(rev_11b.doc)(16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U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speramos que resolviendo los 8 ejercicios tcticos que siguen pa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or qu no, unos momentos agrad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Quizs lo ms cmodo sea resolverlos sobre la pantalla del hipertex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ra comprobar seguidamente las soluciones sobre la pantalla princip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hessBase, pulsando INTRO sobre la seal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ra volver del tablero de ChessBase pulsar INICIO que devuelv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iper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81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7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d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1,e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2,b2,f2,g2,h2; sh6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5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b5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8,h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7,b6,e4,f6,g5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82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f4,g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2,f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d5,f2,g3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a6,b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4,d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6,f7,g7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y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83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5,f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3,e3,f2,g3,h2; sg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5,f7,g6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Las negr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84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h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1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2,e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1,d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2,c3,d4,f4,g6,h5; sh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6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1,b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3,c4,d5,e4,f5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85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b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f1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a5,c3,e4,f3,g4,h3; sd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6,b5,c4,f4,f7,h4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Las negr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86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e1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d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h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2,g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1,h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d5,e4,f2,g3,h4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g4,g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7,c7,d6,e5,g6,h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negr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87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3,e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1,f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3,c3,c4,d5,e4,g2,h3; sd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5,e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g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6,c5,e5,f7,g7,h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Las blanc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88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2,f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6,h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3,b4,e3,f2,g2,g5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6,h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7,c4,e6,f7,g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No hay ms problema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sita en el siguiente captulo: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le devuelve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C ^U F I N A L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qu tenemos una seleccin de 8 estudios sobre la fase final que esper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ean del agrado de to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l igual que en la seccin anterior, quiz lo ms cmodo sea resolver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obre la pantalla del hipertexto, para comprobar seguidament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oluciones sobre la pantalla principal de ChessBase, pulsando INTRO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seal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ra volver del tablero de ChessBase pulsar INICIO que devuelv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iper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89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d1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h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3,f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3,b2,d5,h5,h6; sa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4,h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6,b5,d6,e5,f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Juegan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90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d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4,f3,h3; sf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3,e5,h5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Juegan las neg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91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d2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b6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a2,b3,e2,f2,h2; sh5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7,f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b7,e4,f4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Juegan las neg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92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d3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2,b3,f3,g4,h2; se5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b4,c5,d4,h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93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h4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4,g4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g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Las blanc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94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g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g5; sf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g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4,h4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Negr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95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c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4,f5,g4,h4; sg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6,g6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Juegan neg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pueden empata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este fina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96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d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7,f2; sa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g5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y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C N O T I C I 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U KASPAROV, DESPOSEIDO DEL TITULO MUNDIAL POR LA 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Federacin Internacional ha desposedo del ttulo de Campen del Mun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Kasparov y ha descalificado a Short de su condicin de finalista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negarse ambos a jugar en Manchester la final del Campeonato del Mu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gualmente, ha designado como candidatos a Karpov y Tim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mo ya informamos en nuestro anterior nmero de REVISTA, Short y Kaspar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an creado la Asociacin Profesional. Esta Asociacin Profesional est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stinada a encargarse, en un primer paso, de la organizacin del Campeo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o del Mundo y, en una segunda etapa, ir separando el ajedrez profe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la tutela de la FIDE, al igual de como ocurre con el golf o el ten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uyas respectivas federaciones se ocupan nicamente del deporte am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No hay duda que esta opcin, aunque nos parezca ahora revoluciona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erece un anlisis ms profundo que el que hemos podido encontrar 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as en la pren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os intereses de Kasparov, Short, Karpov, Illescas o Gelfand no ti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nada que ver con los del ajedrez escolar o ajedrecista aficion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tender que un solo organismo, con una infraestructura limitada com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FIDE, pueda contentar a unos y a otros, es un tanto ingenuo.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oblemas sin solucin se amontonan y nadie queda cont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hora bien, si separamos ajedrez profesional y ajedrez amateur, qu p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n el ttulo de campen del mundo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odra pasar como en el boxeo, que existe el campen del mundo seg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sociacin Profesional y el campen del mundo segn la Fede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ternacional. En este caso, adems de ser un lo, el campen del m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egn la FIDE sera descafeinado, y, por supuesto no podran ser ni Ti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ni Karpov, ya que son profesion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ambin podra ser que no hubiese campen del mundo, como en el tenis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ablaramos solamente del N 1 de la lista ELO. Cada seis meses, podr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ner nuevo "campen mundial"...En este caso, sin duda el ajedrez perd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rte de su encanto y quiz habran demasiados "campeon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ea como fuere, la FIDE ha de tomar una postura menos intransig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ostura lgica si tenemos en cuenta que la organizacin del Campeonat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undo es su principal fuente de ingresos. Pero ilgica porque quien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sartn por el mango es Kasparov y quiz sea peor el remedio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ferme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cuanto a Timman y Karpov, su aceptacin de disputar el Campeon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undial, despus de la descalificacin de Short y de Kasparov, nos pare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mo mnimo, ru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ierto es que pueden estar en desacuerdo con la idea de la Asoci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ofesional. Pero es que resulta que siempre son los mismos los que e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ispuestos a estar en desacuerdo con algo, siempre y cuando ello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eneficie de una manera inmediata y puedan exhibir su lealtad con el po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mostrando una vez ms el grado de insolidaridad con sus coleg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or otro lado, no nos parece comprensible que, para esta edicin de 199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FIDE no haya tenido en cuenta al tercer semifinalista: Yusupov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tendan hacer justicia, lo lgico habra sido un triangular o una nu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emifinal entre Yusupov y Karpov, el cual habra de jugar la final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imman. O es que consideran a Karpov el campen mundial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C N O T I C I A S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U COMPOSICION DE LA JUNTA DIRECTIVA DE LA F.E.D.A.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SID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. Romn Torn Alb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SIDENTE ADJU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. Jos Flores Vallcor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SESORES DE LA PRESID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. Luis Rentero Surez (Relaciones Pblicas y Publicid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. Juan Segura V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VICEPRESID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. Herminio Gimnez Martnez (Area de Compitic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. Jos Bahamonde Salazar (Area Jurdi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. Rafael Cid Prez (Area Econmi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. Miguel Angel Muela Prez (Director del Centro de Estudi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SOR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. Julio Bonmat Ort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ECRE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. Isidoro Snchez de la Na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IRECTORES D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. Rafael del Rio Alvarez (Comisin de Competic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. Luis Viladot Serra (Comisin de Ctos de Espa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eguimiento de Torne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. Ricardo Montecatine Ros (Comisin de Jugado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. Juan Miguel Royo Fernndez (Comit de Arbitros y Reglamen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. Ramn Padulles Argerich (Comisin Econmi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. Jos Mara Belln Lpez (Comisin de Ajedrez de B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. Antonio Gude Fernndez (Comisin de Pren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VOCALIAS Y COLABORADORES ADSCRITOS A COMISIONES DE LA JUNTA DIRECT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Voc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. Carlos Ros Mir (Ajedrez por Corresponde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. Antonio Fernndez Argelles (Problemist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. Delfn Burdo Gracia (Ajedrez Brai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entro de Estud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. Jos Luis Veiga G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a. Edurne Zabaleta de B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misin de Compet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. Jos Luis Fanjul San Mig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. Ricardo Lega Arredo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misin de Campeonatos de Espaa y Seguimient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. Antonio Alvarez Ca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. Joaqun Espejo Maqu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. Juan Manuel Belln Lpez (Ajedrez Femeni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misin de Jug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. Francisco Sesma Irigo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. Juan Carlos Prez Par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mit de Arbitros y Reglam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. Antonio Romero Br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. Gerardo Elkano San Emete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. Fernando Molina S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misin Econm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. Vicente Ballester V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. Rafael Fuentes Gonz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misin de Ajedrez d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. Angel Martn Gonzlez (Ajedrez Universitar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. Alfredo Arambarri Campro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. Jos M. Martnez Ma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misin de Pren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. Pablo Morn Santam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misin de Relaciones Pblicas y Public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. Jos Luis Francs Ran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C N O T I C I A S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U SUPERLIGA EUROPEA POR EQUIPOS DE CLU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Nos enteramos que la FIDE est estudiando la organizacin de una mx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iga a nivel europeo de equipos de clus. La cosa est en fase de estud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ero muchos pensamos que llegar a ser una real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sistema est copiado del Francs que para nosotros es el mejor. Est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ormado por 10 equipos de 4 jugadores (2GM mnimo), con un mximo 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xtranjeros. Se jugara las rondas en 3 concentraciones de fines de sem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3 rondas cada u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representacin por pases sera: 2 Alemania, 2 Francia, 1 Blgic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 Inglaterra, 1 Espaa, 1 por determinar o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egn reunin de la FIDE de 22/4, no est decidida con seguridad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reglamento y la composicin de los equipos. Francia quiere colocar 4 y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e utilice su sistema (equipos de 6:4 jugadores como se propone, 1 juven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 mujer = la mujer o el joven pueden ocupar cualquier plaza, pero com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suponer no funciona al rev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s fechas, si no se producen cambios sera: 12/93, 4/94, 8/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Junio, en Pars o Belfort, la FIDE se reunir con los capitanes,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ultimar los deta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equipo espaol que participara sera la U.G.A, campeona de Espaa e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os ltimos a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n duda, sera un acontecimiento ajedrecstico de primera magnitud. 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legramos de esa interesante iniciativa de la F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C N O T I C I A S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U FISCHER ARRUINA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emos no hace demasiados das en la prensa y con total asombro, la noti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que el Banco en el que Fischer haba depositado la mayor parte de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ganancias del match "Revancha", haba hecho quiebra. El millonario promo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l match, ya no amigo de Fischer, por lo que se dice traslad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residencia a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s prdidas de Fischer se cifraran en 250 millones de Ptas. Lo que n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cisamente una miseria. Afortunadamente para el genial america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posit algunos dinerillos en un banco suizo y, aunque "slo" son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illones de pesetas, algo le qu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odo hace presagiar un nuevo match de Fischer. Esperemos que en lo suces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e rodee de mejores asesores, porque a l el dinero le dura demasiado po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y es una pena de que no llegue nunca a disfruta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U ^C CONTENIDO DE LA BASE: ANEXO_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Junto a los ficheros de la REVISTA, observarn nuestros lectores apare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un grupo de fiche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C ANEXO_11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ellos hemos includo los siguientes boletines de Torne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Linares 1993 (rondas 4 a lti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2do. desempate ,'tie-break', Ioselani-Polga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Torneo A.C.M. de Ordenadores, Indianpolis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os suscriptores del Servicio Chessformat no disponen de es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stas partidas les son suministradas, mensualmente, con cada Servic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prximos nmeros: Open de San Cugat, San Sebastin, IberCaja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L #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U ^C  C A L E N D A R I O   D E   T O R N E O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CALENDARIO DE TORNEOS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ANDO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9-27 Jun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stema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 premio: 325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r. Benet Pantebre   42, Avda Meritxell  ANDORRA LA V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22725  Fax: 20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BADALONA (Circuito Catal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-10 Agosto, Sistema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 Premio: 21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3-3885154 Sr. Puche  93-3884486 Sr. Cas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BERGA (Circuito Catal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2-20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stema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 premio: 225.000, New York, NY 100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3-8210217 Sr. Escobet (11-13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3-8211850 Sr. Perice (17-19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3-8210942 Sr. Cuss (21-23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CALENDARIO DE TORNEOS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VILLARROBLEDO (Albac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1-22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stema Suizo, 8 rondas (30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 premio: 24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67-142999 Sr. Pedro Mor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ax: 967-140365 Sr. Antonio Rub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SAINT MARTIN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-9 Mayo, Sistema Suizo, homologado 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 premio: 8.000 US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 + Fax: (33)  590.87.20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ERLANGEN (Aleman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0-23 Mayo, Sistema Suizo 7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. premio: 2.00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(49) 9131440449 Manfred Lohn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NEUCHATEL (Suiz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8-31 Ma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pen McDonald's Sistema Suizo, 7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 premio: 3.000 FSuiz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(41) 38411132 F. Dubois (18-19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CALENDARIO DE TORNEOS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BIEL (Suiz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5 Julio-3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orneo Interz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pen FIDE, Open Internac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ans Suri  Postfach 105  CH-25557 Stu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 (41) 32.53.40.40   Fax (41) 32.22.86.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CATTOLICA (Ital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9 Mayo-6 Junio, Sistema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 premio: 4.00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lub Scacchi Cattol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asella Postale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-47033 Cattolica (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 (39) 531.9583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ax (39) 541.9632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BERLIN (Aleman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4-22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stema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 premio: 10.00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lfred Seppelt, Tautenberger Str. 1a, W-Berlin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/Fax: (49) 30.7.75.45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CALENDARIO DE TORNEOS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PRAGA (Repblica Che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-11 Julio, Sistema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3.000 US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 + Fax: (42) 2.40.11.208 Miste Krouzo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NANTES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2-28 Agosto: LXVIII Campeonato de Fra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7-28 Agosto y a 11 rond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ampeonato Nacional femen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Veteranos (Mayores de 60 a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pen A (Ms de 1700 EL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pen B (Menos de 1800 EL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mostraciones e iniciaci a juegos de estrategia (go, damas, damas chin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juegos de rol, bridg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orneo de blitz el 22 de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idier Auroy   53, rue des Naudires  44400 REZE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CANNET-COTE D'AZUR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0 Mayo, Partidas rpidas, 7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0.000 FF en prem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J.J. Quenouille   260, ch. des Iles, 06250 MOUGINS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2.92.21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CALENDARIO DE TORNEOS 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HUNG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errados cat. II a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pens para jugadores con ELO F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echas inicio: 3/4, 1/5, 5/6, 3/7, 7/8, 4/9, 2/10, 2/11, 4/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scripcin opens: 12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orneos "Fin de Semana" para jugadores con ELO 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echas inicio: 9/4, 7/5, 11/6, 9/7, 13/8, 10/9, 8/10, 12/11, 10/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scripcin: 12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Nagy Lasz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ungria krt.5-7.XI.p.I.em.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-1101 Budapest (HUNGR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/Fax 361.114.9304 y 361.131.97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Ha llegado al final de la REVIS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Pulse ESC si desea abandonar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Pulse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