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2 - Mayo/Jun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1)    -   Melody A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2)    -  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3)    -   Desempate Z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4)   -   Partidas comentadas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5)   -   Internacionales en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6)   -   Avance: Novosibirsk 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7)   -   Viena, el Torneo del 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8)   -   El prximo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9)   -   Nueva lista ELO-FIDE: 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0)   -   ELO FIDE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5)   -   Contenido Anexo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l ELO-FIDE de lo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, ntegra, la prxima lista ELO de los jugadores espa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cha informacin pero sabemos que a todos nos interesa tenerla a 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esta vez, aadimos el nmero de partidas computadas y la fec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miento, cuando se dispona de 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os nmeros hablan por s mismos, huelgan los co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llescas Crdoba, Miquel      GM 2625 52 03/12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ivas Pastor, Manuel          GM 2530  9 13/07/6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zeta, Flix                  MI 2510 35 03/08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agem Badals, Jordi           MI 2505 52 24/08/6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arca Ilundain, David        MI 2480 3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arca Padrn, Jos           MI 2465 22 23/03/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choa de Echagen, Fco Javier MI 2450 35 04/09/5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mez Esteban, Juan Mario     MI 2450 31 05/02/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Fernndez Garca, Jos Luis   GM 2445 23 03/05/5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Rodrguez, Orestes            GM 2445  6 04/07/4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Alvarez Ibarra, Rafael        MI 2440 46 19/09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De la Villa Garca, Jess M  MI 2440 30 30/08/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Romero Holmes, Alfonso        MI 2440 27 28/05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an Segundo, Pablo            MI 2440  5 09/02/7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Gamundi, Antonio                 2440  0 22/07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omas Fabreg, Llus          MI 2435  9 22/07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Gil Capape, Javier            MI 2425  3 10/05/6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ellado Trivio, Joan         MI 2415 2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Belln Lpez, Juan Manuel     GM 2415  6 08/05/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anz Alonso, Fco Javier       MI 2410 15 13/12/5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Poms Marcet, Joan            MI 2410 1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Garca Muoz, Juan J             241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Martn Gonzlez, Angel        MI 2405  6 03/01/5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De la Riva, Oscar                2400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Hernando Pertierra, Jos C    MF 2400  4 02/07/5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Oltra Caurin, Ramn           MI 2395 14 30/12/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Corral Blanco, Juan A         MF 2395  0 03/07/6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Sion Castro, Marcelino        MI 2385 37 17/11/5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Vega Holm, Fernando              2385 12 07/04/6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Bernal Moro, Luis Javier      MF 238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Gallego Eraso, Francisco      MI 2385  2 01/08/59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ofill Mas, Alexandre         MF 2385  0 19/03/6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Garriga Nualart, Josep           2385  0 14/07/4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Veh Bach, Victor Manuel      MI 2380 14 09/01/6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Pisa Ferrer, Josep            MI 2380  5 31/12/5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Ramo Frontinan, Cristobal        238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Rodrguez Talavera, Juan C    MF 2375 1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Pramos, Roberto                 237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Brito, Alfredo                MF 2375  6 25/03/6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ablo Mar, Alexandre         MF 2375  0 05/04/5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Delgado, Eduardo                 2375  0 27/10/7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Gonzlez Prez, Lutgarda         2370  2 25/11/62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Brull, Cosme                     23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Nuez Vallina, Jos Antonio      23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Garca Fernandez, Carlos      MF 2365 13 06/12/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Estremera Panos, Sergio       MF 2365 1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Gallego, Victoriano              2365  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Roiz Baztan, David               2365  4 03/07/6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De la Cruz Lpez, Jess       MF 2365  4 13/06/6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ruzubieta, Jess Mara          2360 28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Fernndez Aguado, Enrique     MF 2360  0 16/07/6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Villavicencio, Adalberto      MF 2360  0 09/09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Cacho, Sergio                    236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Castellet, Gabriel               236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Gil Gonzlez, Jos Manuel     MF 2355  2 19/08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Calvo Minguez, Ricardo        MI 2355  0 22/11/4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Gual, Antonio                    2350  8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Torrecillas, Antonio             23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Pars Vives, Josep            MF 2350  0 31/08/5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Rodrguez, Andrs                23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Ferrn, Carlos                   2345  7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Gil Reguera, Juan Carlos      MI 2345  5 02/03/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Pomar Salamanca, Arturo       GM 2345  0 01/09/3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Garca Luque, Agustn         MF 234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Del Prado, Csar                 234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Anguix Garrido, Juan             2340 15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Carbonell, Carlos                2340  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Solana, Ernesto               MF 2335 27 01/05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Hidalgo, Andrs                  233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Fernandez L, Flix               2335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Cisneros, Lucas                  233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Garca Trobat, Francisco         2330 1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Sanchez Guirado, Francisco    MI 2330 12 03/09/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Zabala, Pedro Mara              2330 1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Montecatine Ros, Ricardo     MF 2330  5 18/03/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Garca Albarracn, Francisco     233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Melndez Fierro, Juan            233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Lpez, Jos Luis                 2325 1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Moreno Ruiz, Javier              232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Aranda Gonzlez, Jos            232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Alonso, Cayetano                 232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Roa, Santiago                    2320  7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Visier Segovia, Fernando      MF 2320  3 03/02/4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Guerra Bastida, Diego            232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Freijedo Alvarez, Salvador       232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Galiana, Juan Ramn              232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Ridameya Tatx, Josep            231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Garca, Marcial                  231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Larrosa, Jos                    231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Gaviln, S Miguel                2315  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Vila, Aurelio                    2315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Candela Prez, Jos              23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Mendez, Fernando                 23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Estrella, J                      23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Calvo, Jess Mara               23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Caselas, Jacobo                  2310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Rahal, Michael                   2310  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Aoiz, Jos J                     231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Ayas, Antonio                    231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Beltran, Santiago                2310  0 06/10/6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Ayza Ballester, Jordi         MF 2310  0 12/11/5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Bermejo Collado, Julian          231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Rodrguez Reinoso, Victoriano    231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Colas, Rafael P                  2305 1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Menvielle Laccourrelle, C A   MF 2305  9 12/08/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Saenz, Juan Jos                 230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 Pastor Pons, Carlos              2305  5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Maroto, Josep Llus              230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 Garca Ars, Flix               230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Fernndez Fernndez, A           230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Cuadras, Jordi                MF 230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Pons, Santiago                   2305  0 22/10/29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Noria Silvestre, Joaquim         230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 Gmez Jurado, Luis Alberto       2300 14 12/06/6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 Narciso, Marc                    2300 1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 Coret Frasquet, Jos             2300  5 24/08/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 Tejero, Jordi                    2300  4 18/12/6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 Rodrguez, Csar                 230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9 Rojo, Gabriel                    230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Rodrguez, Antonio            MF 230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Miguel, Vctor                   230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Ortega, Alejandro                230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Gonzlez Aguirre, Luis           230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 Lezcano Jan, Pedro              2295 18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5 Surez Roa, Jos                 229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 Ubach, Marcel                    229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Alonso, Juan Ignacio             2295  7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Lacasa, J A                      2295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De Prado, Oscar                  229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Martnez Gonzlez, Federico      2295  0 20/09/6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Muoz Agull, Francisco          2295  0 01/11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 Hernndez Deniz, Ricardo         2295  0 16/04/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Rojas, Nicols                   229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 Cruz Lpez, Carlos               2290 3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 Bravo, Narciso                   2290  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 Garca Melgar, Juan Pablo        2290  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7 Gutirrez, Javier                229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 Bernal Caaman, Jos Luis         2290  0 07/09/3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 Palanas, Juan                    229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Fabr, Miguel                    229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 Domnguez Rueda, Juan            229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 Zarzo, Toms                     2285 1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 Lloret Ramis, Juan Jos          228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Carpintero, Javier               2285  5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5 Cecilia Ortiz, Jos Luis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 Mendoza Contreras, Lucas         2285  0 08/04/5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 Fernndez, Juan Luis   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 Perera, Pablo          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 Prez, Pedro           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Montell, Joan C        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1 Barrios Canseco, Santos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 Serra Olives, Tomas              228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 Cantero, Antonio                 2285  0 14/05/6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 Garca Molla, Vctor             2280  6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 Reales Murto, Manuel J           228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 Muoz, F J                       228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 Acebal, Antonio                  228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 Fernndez, Miguel                228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 Barcelo, Pedro                   228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Blazquez Gmez, Juan Carlos      228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 Prez Pardo, Juan Carlos      MF 2275 1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 Martnez Otzeta, Jos Mara      2275  2 25/03/7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 Rubi, J J                        227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 Pons, Pedro                      227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 Aguera Naredo, Javier            2275  0 09/11/7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 Garca, Ricardo                  2275  0 10/06/5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7 Jerez, Alfonso                   2270 1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 Lorite, Francisco                2270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9 Mompo Ballest, Vicente           2270  5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Jimenez Villena, Francisco J     2270  3 15/09/6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 Beade, Csar                     22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 Jimnez, Antonio                 22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3 Ferrer, Martin                   22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 Ruiz, Jos Hervs                22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Garca, Jos Luis                227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6 Lakunza, Juan Carlos             2265 18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7 Checa, Calderon D                2265 1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8 De la Riva, Jordi                226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 Garca Callejo, Jess         MF 2265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Collado, Jos                    2265  0 02/10/5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 Teran, Ismael                    2260  9 11/08/7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2 Bordell Rosell, Romn            2260  4 07/08/2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3 Carreras, Francisco              226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4 Domnguez Sanz, Juan Pedro       2260  0 29/06/3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5 Fraguela Gil, Jos Miguel     MI 2260  0 07/12/5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Fernndez Lpez, Javier          2260  0 04/01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7 Sanz Losada, Victoriano          2260  0 14/08/7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 Castellano, Jos                 2255 1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9 Mancebo Ibez, Fernando         2255  0 19/11/5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 Garbisu, Unai                    2255  0 15/07/7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1 Del Rio, Salvador Gabriel        2255  0 15/07/7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 Outeruelo, Manuel                225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Betancort Curbelo, Juan          2255  0 15/08/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Garca Vicente, Nieves        MI 2250  9 23/07/55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Permuy, Carlos                   2250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Palacio de la Prida, Ernesto  MF 2250  2 13/11/4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Lpez, J C      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Parera, Jordi   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Clement, Jos   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Vasquez, Fermn 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Gabaldn, Miguel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 Santos Izquierdo, Francisco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Ramos, Vctor                    225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 Pastor, Pedro                    2245 1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Basart, Josep Maria              2245  6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 Oliver, Carlos                   2245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 Llopis, Manuel                   224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Lpez Izquierdo, Antonio         224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guilera, Juan                   224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 Cuevas Rodrguez, M Luisa    MI 2240  0 08/03/65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1 San Claudio, Francisco           224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 Garca Larrouy, Jos L           224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 Rodrguez, Jos Manuel           224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Almeida, Miguel Angel            223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 Ruiz Gutirrez, Manuel           2235  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 Barber Estells, Rosendo        2235  1 12/07/6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 Rubio Purrinos, Hugo             2235  0 10/02/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8 Mayer, Ren                      223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 Serrano Marhuenda, Salvador      223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Gonzlez, Guillermo              223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Martnez Medina, Enrique         223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Leira, Julio                     2230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Aguirre, Pedro J                 2230  1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Bevia, Luis Martnez             223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 Salgado Allaria, Carlos          2225  8 07/09/6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6 Ballester Sanz, Joaquin          2225  4 24/06/6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Alber Figueras, Emilio          222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 Rodrguez Ura, Julio Antonio    2225  0 11/10/5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 Picaol, Antonio                 2220  4 29/10/6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Morales, Julin                  2220  3 22/11/6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Jimnez Morales, Francisco       2220  3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Prez Fungueiro, Manuel A        222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Hidalgo Mateos, Juan Jos        222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 Fontana Sotomayor, Javier        2215  4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 Campos, Antonio                  22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Polo, Vicente                    2215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Sarmiento, Braulio Alfonso       2210  5 26/03/6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8 Gmez Deltell, Nazario           221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9 Romero, Antonio                  221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obreva, Luis                   221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 Caruana Font, Rafael             2205  0 27/11/5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Ramos Suria, Flix               220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 Ruiz Dez, Julio Csar           2190  9 19/03/7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4 Anglada, Jos Andrs             2190  9 30/11/5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5 Prez, Pedro Toms               2170 18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 Trujillo, Ivn                   2165 27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7 Lorenzo, Marcos                  2165  5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8 Martnez, Fernando               2160 12 14/02/5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9 Canela Gimnez, Teresa        MI 2155  0 04/03/59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Gallego Eraso, Julia             2155  0 14/02/64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Alvarado, Francisco              2140 17 07/09/7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Burdo Gracia, Delfin            214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Pacorro, Fra                     2140  2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Vilar, Mnica                    2135  2   /  /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Martin V, Jos M                 2085  9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Pareja, Juan                     2080  0   /  /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7 Calzetta, Mnica                 2030  0 29/11/72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55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