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2 - Mayo/Jun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1)    -   Melody A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2)    -  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.doc)(03)    -   Desempate Zon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4)   -   Partidas comentadas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5)   -   Internacionales en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6)   -   Avance: Novosibirsk y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7)   -   Viena, el Torneo del 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8)   -   El prximo Interzonal de 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a.doc)(09)   -   Nueva lista ELO-FIDE: 7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0)   -   ELO FIDE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HABI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b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5)   -   Contenido Anexo_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2c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mos en la brecha y empeados en ofrecer informacin de calidad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ya saben nuestros lectores, una de nuestras preocupacione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jar los torneos como algo que tiene una plasmacin en el tiempo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que se viva la emocin de las sucesivas pruebas y el esfuerz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jugadores por super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nos pareci lgico que pudiera leerse en las revistas especia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rnicas de torneos de una forma atemporal. Casi da lo mismo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pudiera ser Zurich del 53 o, en cambio, Linares del 93. Y es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no es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 jugador de ajedrez el tiempo es algo real que debe tener en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reflexionar su calendario para llegar en la mxima forma c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ia de los compromisos as lo requiere. Exactamente igu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tros dep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lo es vital mantener la cronologa de los hechos e informar ordena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de los torneos, sin retrasos. Tambin es decisivo anticiparse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importantes que tendrn lugar prximamente y reflejar el calen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 por v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es el significado de la aparicin de dos nuevas secciones. Un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nde hacer un repaso somero de las pruebas recientemente disputadas.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que pretende informar de las que vienen, que en este nmero se c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nformacin resumen del actual ciclo para el Campeonato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con inters los comentarios de los 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elody Amber - Montecarl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La bsqueda del espect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actualidad existe un impulso muy fuerte entre organizado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vos, por superar el cors de audiencia a que est somet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. Por ello, continuamente, se idean nuevas modalidades de torn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, nuevas reglas, nuevos ritmos... El espectculo llega al ajedre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lo, estimulados por el xito de Inmopar, la edicin de este 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y Amber ha resultado muy noved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ueba consista en dos competiciones paralelas, una de ajedrez rp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tra de ajedrez a la ciega. Para las rpidas se utilizaba el ya famo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aqu aun no lo hayamos visto, reloj de Fischer, o mejor dicho,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lo Fisch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on el reloj de Fischer, escndalo, sin su permiso!. Parece qu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esa holandesa fabrica y comercializa ese reloj, basndose en que B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hizo la patente para Estados Unidos. Est claro que es ms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r que ser original. Nos imaginamos a Fischer indignadsimo, pu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 persona para sutilezas legales. "Holanda, preprate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partidas a ciegas se utilizaban ordenadores intercomunicado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Cada jugador tena su propio ordenador, efectuaba su jugada, y tan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itro cmo el pblico podan seguir la partida a travs de panta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jugadores vean en su ordenador un tablero vaco sobre el que p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r su jugada con el ratn, o escribirla (en ingls, claro).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ba, tambin, la ltima jugada efectuada por ambos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reconocerse que cuando se juega a la ciega es una gran ayud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rientarse", aunque sea con un tablero vaco. Pero si pensam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mo a que se jugaba, 25' la partida y 3" extras por jugada (rit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cher para rpidas?), no nos extraa que pasaran algunas cosas ra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ver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rganizador, Van Oosterom, el hombre de la pasta, como por lo vis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do participar en el Campeonato de Mnaco, se organiz un torne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urri paralelamente al "Melody". Fuerte jugador de ajedr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ia, se adjudic el triunfo de la prueba. Uno de sus proy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os es la organizacin de un encuentro por equipos de pases "peque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Andorra, Liechtenstein, San Marino y Mnaco, donde suponemos qu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jugara por este ltimo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RA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curioso que Anand, jugador rpido de por s, no ganara esta prueb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ele jugar todas sus partidas, como es sabido, en menos de una hora.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 aqu no pudo sacar ventaja de su rapidez. Ya en la primera ron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le derrota y en la segunda hace lo propio Polugaevsky. Aunque ga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 en la cuarta, luego es derrotado por Seirawan y Karpov, co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finalmente queda 6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, 9 en rpidas, empez bastante bien, al igual que en las ci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unque perdi su "match" con Judit Polgar por 2-0 (ciegas y rpidas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onda 5, tuvo una buena recuperacin, con una serie de 3 empates 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. Finalmente, sin embargo, cae en las dos ltimas partidas 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nchuk y Ljubojevic, lo que le representa la doble catstrofe de qu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en el torneo rpido y perder la primera plaza del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uele ser habitual que en estas modalidades rpidas, o semi-rp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a exhibirse una bonita partida. En la que mostramos a continu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lantea una verdadera batalla de infarto entre Christiansen, el auda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Karpov, el marmreo. El todava ex-campen del mundo exhibe sus habi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ales dotes tcnicas, dando la impresin de que todo es sencillo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debe s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) Christiansen,L-Karpov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bojevic, ganador indiscutible de las rpidas, no tuvo piedad con n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prueba. Slo perdi ante Anand en la 4, sabiendo ganar l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va, frente a Karpov, en la ltima r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1 2 3 4 5 6 7 8 9 0 1 2   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jubojevic,L    2605   *   1 1 0  1 1   1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vanchuk,V      2710    *   1  0 1 1 1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orchnoi,V      2605     * 0 1 0  1  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irawan,Y      2595   0  1 * 1 1  0  1 0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ket,J         2590   0 0 0 0 *  1 1  1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nand,V         2710   1  1 0  *  1 0 0 1 0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lgar,Zs       2560    1   0  * 0   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olgar,J        2595   0 0 0 1 0 0 1 * 1  1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Karpov;an       2725   0 0    1  0 *  1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olugaevsky,L   2635    0  0 0 1    * 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hristiansen,L  2620     0 1 0 0  0 0  *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Short,N         2655   0  0 0 0 1 0 0  0 0 *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Melody Amber - Activo  (26/3 - 7/4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CIEGO-RA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ran Kasparov declin su participacin. El motivo fue que no q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r un torneo "a la ciega". Quizs, adems, el lo que se llev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s, con la organizacin del mundial, no le deje demasiado tiempo.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ero disidente, Short, estuvo fsicamente en el torneo, pero no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que eso. Continuas llamadas, conversaciones, discusiones...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e de la FIDE, Florencio Campomanes, se dej caer por el torne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onemos que hablara con Nigel. En resumen, ltimo y desta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pectacin esperada tuvo sus premios y los maestros pudieron rei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rrores propios y ajenos. Cmo es lgico, reproducimos aqu l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dos para solaz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4,</w:t>
      </w:r>
      <w:r>
        <w:rPr>
          <w:rFonts w:eastAsia="Geneva" w:cs="Geneva" w:ascii="Geneva" w:hAnsi="Geneva"/>
          <w:color w:val="000000"/>
          <w:sz w:val="24"/>
          <w:szCs w:val="24"/>
        </w:rPr>
        <w:t>d1,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d6,f2,g2; se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7,e6,f7,g4,g7)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Polgar,J-Seirawan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(1 Ro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ste diagrama le toc a Y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irawan estrenarse en la primera r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or ello jug 17...f6?? y qued f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as 18.d7+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xd7 19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la 2 ronda fue el turno de Ivanchuk, aunque la deportividad de P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e salv de la derr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,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d4,f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,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6,f7,g7,h6)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Piket,J-Ivanchuk,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(2 Ro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mbos jugadores, conformes con el emp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repitieron posiciones con 1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7+ h8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 g8 18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7+ h8 19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5. Pero 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lugar de introducir sus jugada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ratn las escriba en notacin algebra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ecle rpido "Rg8" para entablar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terrorizado se percat inmediatamen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n ingls Rg8 es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8 y no g8. Con 19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8 seguira 2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 fe6 2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7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iket se percat del problema y, muy correctamente, ofreci enseguid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mpate y la rectificacin de su jugada a Ivanch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ebemos decir, en honor de la verdad, que cada vez es menos usual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ctitud noble en nuestro tenso y competitivo ambiente, y por ello 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dmirar an ms la actuacin de P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ara Seirawan el no poder ver las piezas en el tablero represent un se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andicap. En esta partida tiene un detalle con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5,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,c3,f4,g3,h2; sc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6,b5,c4,g4,h7)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Seirawan,Y-Karpov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(3 Ro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 (Seirawan): Dnde est el  de Karpov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Uuhm, veamos, jugar 36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- (Karpov): Lo siento, 36...xc6 Qu 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uer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3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d4,f3,g2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,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,b6,e6,f7,g6,h7)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Polgar,J-Karpov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(5 Ro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Karpov juega 29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1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(Judit): No lo siento, Tolia. Don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an, las toman.  30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d1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1 31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c1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c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32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c1 (1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b4,c3,f2; sf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5,g2,h5)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Anand,V-Korchnoi,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(7 Ro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iempre es agradable que el adversario se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r buen chico y se porte bien. En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el diagrama, Korchnoi solt un 36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6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tras 3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f5+ ab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1,c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b3,e3,f2,g3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7,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7,e4,f5,g6,h5)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Seirawan,Y-Polugaevsky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(8 Ro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Polu jug 24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6 25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d6 (1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(Seirawan): Gracias, Lev. !Ya era hor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 en este ltimo vistazo a las cegueras en el Melody del 93, otro ch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a Anand, esta vez con Christiansen, que, siempre belicoso, ejecu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masiado bello sacrif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c3,f2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c5,f7,g7,h6)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Christiansen,L-Anand,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(10 Ro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hristiansen jug 24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6. Brillante jugada que tiene por objet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obstruccin de la columna 'g'. Suponemos. Sigui 24...fxg6 25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f6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jugada clave. Pero desafortunadamente existe para el negro 25..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f6 (0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on 25...gf6 seguira 26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7+-. Toda una desgra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 todo fueron errores. Vean la siguiente parti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M &amp;(2) Ivanchuk,V-Korchnoi,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inalmente, ste es el cuadro de clasificacin del torneo "ciego",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suertudo Anand se llev el primer premio, compartido con Karpov.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mpartieron, tambin, un score casi escandaloso, si olvidamo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odalidad de juego. Aventajan en 1 a su ms inmediato seguidor Ljubojev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2 3 4 5 6 7 8 9 0 1 2   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Anand,V         2710   *   1  1 1 1 1  1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Karpov,An       2725    *  0 1 1 1 1 1 1 1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Ljubojevic,L    2605     *   1 1 0  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Polgar,J        2595   0 1  * 0 0 0 1 1 1 1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Ivanchuk,V      2710    0  1 * 0   0  1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Polgar,Zs       2560   0 0 0 1 1 * 0  1 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. Christiansen,L  2620   0 0 0 1  1 *   1 0 0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. Short,N         2655   0 0 1 0    *   0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. Korchnoi,V      2605   0 0  0 1 0   * 1 0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. Piket,J         2590    0  0   0  0 * 1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. Seirawan,Y      2595   0 0 0 0 0 0 1 1 1 0 *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2. Polugaevsky,L   2635     0 0 0  1 0 0  0 *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Melody Amber - Ciegas y Activo  (26/3 - 7/4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 finalmente, la clasificacin final, obtenida sumando la pun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btenida en cada prueba.  Un magnfico resultado para Ljubojevic que mit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pesar por su debacle de Lin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Ljubojevic, L      2605    1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Anand,V            2710    1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Karpov,An          2725    1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Ivanchuk,V         2710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Polgar,J           2595    1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Korchnoi,V         2605   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. Polgar,Zs          2560   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. Seirawan,Y         2595   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. Piket,J            2590 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. Christiansen,L     2620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. Polugaevsky,L      2635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2. Short,N            2655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Melody Amber - Global -   (26/3 - 7/4/93)    Clasificaci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^B DORTMUND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^U Un pequeo bao de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ueno, qu decir de Karpov?. Ahora que no es campen del mundo e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iminado del Candidatos, consigue unas actuaciones imponentes. Quiz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an a menudo como cuando fue Campen del Mundo, pero an as no demas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la zaga. En la nueva lista ELO de Julio'93 su rating es de 2760 y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pamos, nunca antes haba tenido ta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hora, si las cosas siguen su torcido curso, probablemente volver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mpen del Mundo, an a sabiendas de que, hoy por hoy (Linares'93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laramente por debajo de Kasparo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eamos algunas interesantes partidas de este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)  Kamsky - Karpov       0-1    Caro-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4)  Dolmatov - Kamsky     0-1    Espaola. Ataque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5)  Lutz - Karpov         0-1    India de D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6)  Kamsky - Lautier      1-0    Siciliana 4.D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7)  Kramnik - Serper      0-1    Gambito de Dama, Rago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8)  Karpov - Dolmatov     1-0    India de Rey, Saem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9)  Lautier - Karpov      1-0    Ingl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0) Dolmatov - Lautier    1-0    Siciliana 2.c3 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1) Karpov - Serper       1-0   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 por ltimo, ofrecemos el cuadro de clasificacin del certamen, que h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r s slo del excelente resultado de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1  2  3  4  5  6  7  8    Pts.  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Karpov, An      2725    *    1  1  1  0  1 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Kramnik,V       2685      *          1      4.0   1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Lutz,C          2550    0    *        1  1    4.0   1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Kamsky,G        2655    0      *  1  1  0      3.5   1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Dolmatov,S      2615    0      0  *  1    1    3.5   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Lautier,J       2645    1      0  0  *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. Serper,G        2590    0  0  0  1      *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. Lobron,E        2620    0    0    0      *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Dortmund   Cat.XVI   (10/4 - 17/4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Desempate Zonal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Nieves Garcia, elim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l 7 al 13 de Junio se ha disputado en Viena el desempate del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emenino que se celebr en Delden (Holanda) el pasado mes de Mar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mo ya informamos en nuestro anterior nmero de la Revista, Nieves Ga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mpat en el primer puesto con S. Arkell (Inglaterra) y E. De Kle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Holanda). Para dirimir la nica plaza clasificatoria de este zona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rganiz este "tiebreak" a doble vuelta, en Viena, coincidiendo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elebracin del "Torneo del Vals" en la capital austraca, del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formamos en esta mism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ieves Garca prcticamente perdi todas sus oportunidades al perder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imer da de juego contra De Kleuver. A partir de ah, fue un pas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riunfal para la jugadora inglesa Arkell, que esta vez no se compli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ida y gan dos veces a De Kleuver, su rival ms floja tericam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mpat, tambin en las dos ocasiones, con su rival ms fuerte, N. Ga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ieves perdi sus dos partidas con De Kleuver. Un resultado tot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esperado que demuestra lo difcil que es hacer vaticinios en el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 cunto pesan en nuestro juego los nerv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clasificacin final f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Arkell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. De Kleuver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. Garca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eamos el desarrollo de las par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2)  De Kleuver,E - Arkell,S    Viena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3)  Garcia,N - De Kleuver,E    Viena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4)  Arkell,S - Garcia,N        Viena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5)  Arkell,S - De Kleuver,E    Viena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6)  De Kleuver,E - Garcia,N    Viena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17)  Garcia,N - Arkell,S        Viena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