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2 - Mayo/Jun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1)    -   Melody A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2)    -  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3)    -   Desempate Z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4)   -   Partidas comentadas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5)   -   Internacionales en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6)   -   Avance: Novosibirsk 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7)   -   Viena, el Torneo del 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8)   -   El prximo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9)   -   Nueva lista ELO-FIDE: 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0)   -   ELO FIDE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5)   -   Contenido Anexo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color w:val="000000"/>
          <w:sz w:val="24"/>
          <w:szCs w:val="24"/>
        </w:rPr>
        <w:t>b1,f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1,d3,</w:t>
      </w:r>
      <w:r>
        <w:rPr>
          <w:rFonts w:eastAsia="Geneva" w:cs="Geneva" w:ascii="Geneva" w:hAnsi="Geneva"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e4,f4,g2,h3; s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5,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2,b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,e6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6,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f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d5,f3,g4,h4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4,c7,d6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e4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c4,f6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d5,f4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d4,f5,g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2,e5,f2; s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h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5,c3,d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6,b2,g3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5,d4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6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f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2,e4,g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a6,d5,d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No hay ms proble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sita en el siguiente captulo: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le devuelve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g5; s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y hacen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f4; s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7,g3; sd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5,e6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2,g4,g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&amp;(6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d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5; sa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6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3,c4,d5,f5,h4; s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3,b4,c5,e5,f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6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c4,d4,g4,h5; sa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,c6,f7,g6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6; s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7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5,b2,c4,f2; s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4,c5,e6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KASPAROV Y SHORT EXPULS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Federacin Internacional, continuando con sus medidas de presin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 campen mundial y el aspirante, ha decidido suprimir a amb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stas del ranking. El lector habr observado que ambos jugadores y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guran en la lista ELO de 7/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 significa esta medida?. Lgicamente, y en el caso de Kasparov,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iene sentido si no se computa ninguno de sus resultados futuros en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ista. Porque de otra manera, si Kasparov vuelve a entrar en la Fid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LO, con "slo" su ltimo Linares y su performance prodigiosa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aldra ganando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o, puede moralmente la FIDE borrar de un plumazo al campe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undo de la arena ajedrecstica?. No, no puede y no debera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Y respecto de Short?. Puede un miembro de la FIDE ser tratado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anera?. Da la impresin de que los Grandes Maestros, por no decir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gadores de a pie, carecen de derechos en la FIDE y que sus rg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rectivos pueden decidir lo que quieran sobre su futuro a su anto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otra parte, si se trata slo de una medida ms en la ardua negoci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re ambas partes, pensamos que se le ha ido la mano a Campomanes.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sus decisiones tienen difcil camino de retorno y eso es lo ltim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ra de esperar de un presidente de la FIDE. No queremos ese cisma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tendemos como el mundo del ajedrez va a convivir c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Kasparov no tiene derecho a apropiarse del Campeonato del Mundo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ontarse una organizacin para sus fines particulares. Una organ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ajedrecistas profesionales est bien, pero le ser siempre di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perar el profesionalismo acomodaticio de la mayora de sus cole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hora asistimos a una clamorosa campaa de desprestigio a Kasparov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taques le llueven de todas partes. Sus "compaeros" no dudan aho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barse sobre l. Aunque podamos estar en contra de su forma de proc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s parecen algo interesadas estas cr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s cuestiones personales debieran ponerse en un segundo plano.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asiadas cosas en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, observarn nuestros lectore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1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Le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Dos Herman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Madrid 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Madrid 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Torneo del Val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IberCaj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San Sebastin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San Cugat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-26 Junio (de 22h a 2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 HORAS, 15' a finish, equipos de d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453.16.33 Srta Rosa M (17,30-21,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DALONA (Circuito Cata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10 Agosto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3885154 Sr. Puche  93-3884486 Sr. Cas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RGA (Circuito Cata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2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25.000, New York, NY 1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0217 Sr. Escobet (11-1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1850 Sr. Perice (17-19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210942 Sr. Cuss (21-2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ILLARROBLEDO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1-22 Agosto. Sistema Suizo, 8 rondas (3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7-142999 Sr. Pedro Mo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967-140365 Sr. Antonio Ru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-27 Junio. S. Suizo, 9 rondas (30 min/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47-26.04.45, Sr. Juan Ignacio Cabrera (18-20 ho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LA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-27 Ju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 7 rondas (30 min/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-698.38.34, 699.16.46 y 698.22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-31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4-55.12.89 (10-14h y 17-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ARBERA DEL VALLES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-18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500.000 Ptas e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2-718.02.79 y 711.5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HUE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-24 Julio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4-22.18.86 (9-1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A RODA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1 Julio-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8 rondas (30 min/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67-44.04.49, Sr. Andrs Mart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OLOT (Gir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3-2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3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2-26.38.28 (19-21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OLLADO-VILLA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-3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1/338.52.80 Sr. Jess Cao (ta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ILLAFRANCA (Crdo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-12 Septiembre. Sistema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3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7-29.72.40, Sr. Enrique M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EL VENDRELL (Tarrag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-17 Septiembre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4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77-66.20.17 y 66.09.68, Sr. Pell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OVIEDO (Astu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-8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13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7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-510.39.31 ( 9-14h), Srta C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56.18.63 (21-23h), Sr. Jos R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RCUITO GADIT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EL G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9 y 20 Junio, S. Suizo, 7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00.000. Tel: 956-13.73.36 y 13.77.59, Sr. De la C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SAN FER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-27 Junio, Sistema Suizo, 8 rondas (1 hora 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700.000. Tel: 956-88.40.48, Sr. A.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JEREZ DE LA FRO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-11 Julio, S. Suizo (25 minutos 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0.000. Tel: 956-34.53.11, Sr. Guerr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PUERTO DE SANTA 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-8 Agosto, S. Suizo, 7 rondas (2h/jugador, 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50.000. Tel: 956-85.49.96, Sr. Gonzlez Blz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RCUITO GALL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OR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8-26 Juni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850.000. Tel: 988-50.19.19, Sr. Alv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VILLAGARCIA DE A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8 Junio-6 Juli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0.000. Tel: 986-50.19.19 (Sr. Caiero y Sr. R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IRCUITO GALLEGO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CALDAS DE 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-15 Juli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530.000. Tel: 986-54.03.00 y 54.07.06, Sr. G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LA COR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-25 Juli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300.000. Tel: 981-68.16.02, Sr. Iglesias D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CAMB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 Julio-3 Agost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0.000. Tel: 986-52.07.11 y 52.07.12, Sr. Marco A. C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PONTEVE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-13 Agost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595.000. Tel: 986-85.18.08, Srta F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NI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-23 Agosto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00.000. Tel: 986-36.50.00 y 36.82.98, Sr. Reinaldo y Sr. 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-- EL FER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 Agosto-2 Septiembre,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0.000. Tel: 981-35.12.17, Sr. Juan Rodrguez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OVIEDO (Astur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4-8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13 rondas,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7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8-510.39.31 ( 9-14h), Srta C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556.18.63 (21-23h), Sr. Jos R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IN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7-15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3-65.04.00 Srtas. Tana y M D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IEL (Suiz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5 Julio-3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Inter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FIDE, Open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ns Suri  Postfach 105  CH-25557 St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(41) 32.53.40.40   Fax (41) 32.22.86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THENAY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0-17 Julio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5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9.64.03.18, Philippe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VAL THOREN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-31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79.84.04.48  Fax: 79.84.41.32, Mr. Jacques B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NANT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2-28 Agosto: LXVIII Campeonato de Fra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7-28 Agosto y a 11 ron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onato Naci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eteranos (Mayores de 60 a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A (Ms de 1700 E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Open B (Menos de 1800 E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mostraciones e iniciacin a juegos de estrategia (go, damas, d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inas, juegos de rol, bridg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de blitz el 22 de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idier Auroy   53, rue des Naudires  44400 REZ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ST AFFRIQU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8-25 Ju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2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65.49.37.94 Herrero A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Agosto-5 Septiembre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8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6.20.13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-8 Agosto.  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 A (FIDE) y Torneo B (O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6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.39.41.39    Fax:93.38.57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ERLIN (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-22 Agosto.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10.00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fred Seppelt, Tautenberger Str. 1a, W-Berlin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/Fax: (49) 30.7.75.45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ALENDARIO DE TORNEOS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RAGA (Repblica Che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-11 Julio, Sistema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.000 US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 + Fax: (42) 2.40.11.208 Miste Krouz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AUSDAL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4 Julio-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stival Internacional de Gaus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47-22-679520  Fax: 679513, Arnold J. Eik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HUNG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rrados cat. II a IV. Opens para jugadores con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chas inicio: 3/4, 1/5, 5/6, 3/7, 7/8, 4/9, 2/10, 2/11, 4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 opens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rneos "Fin de Semana" para jugadores con ELO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echas inicio: 9/4, 7/5, 11/6, 9/7, 13/8, 10/9, 8/10, 12/11, 1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scripcin: 1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agy Las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ungria krt.5-7.XI.p.I.em.7.  H-1101 Budapest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/Fax 361.114.9304 y 361.131.9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