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2 - Mayo/Jun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1)    -   Melody A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2)    -  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3)    -   Desempate Zon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4)   -   Partidas comentadas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5)   -   Internacionales en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6)   -   Avance: Novosibirsk y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7)   -   Viena, el Torneo del 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8)   -   El prximo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9)   -   Nueva lista ELO-FIDE: 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0)   -   ELO FIDE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5)   -   Contenido Anexo_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ULTIMAS ACTUACIONES DE MIGUEL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osotros es siempre una satisfaccin incluir partidas coment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. En las que siguen a continuacin, se cubre su actu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s recientes torneos en que ha participado. A saber: el Zo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boa, el Memorial Najdorj en Argentina y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8) Illescas,M - Romero,A       Len (5)  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9) Illescas,M - Leko,P         Len (2)  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0) Campora,D - Illescas,M      Najdorf (9)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1) Fernandes,A - Illescas,M    Lisboa zt (5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2) Gmez,M - Illescas,M        Lisboa zt (2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sus brillantes actuaciones que culminaron en su superac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ijk aan Zee, la fortuna le ha sido adversa en Buenos Aires y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umen global es sin embargo muy positivo, como el lector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r por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ltima lista 1/93 hasta la prxima 7/93, Miguel ha ganad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s. Lo que no est nada mal, estando encima de los 2600. Ahor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5 slo los xitos rotundos le permitirn mantener o incrementar su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 que desde aqu todos le deseamos v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Torneo Internacional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Triple empate en cab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los auspicios de la Federacin Madrilea de Ajedrez, y en los s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Hotel Fox, han tenido lugar dos sendos torneos internacionles qu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do la categora 14 y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, como primicia, siguiendo nuestra costumbre, el boletn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de este certamen. Boletn completo porque hemos esperado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momento para terminar la REVISTA y disponer de es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lectores encontrarn en Anexo_12 estas partidas o en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para los suscriptores del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orneo principal ha habido un triple empate entre Anand, Topalov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. Quizs la actuacin que ms sorprende en nuestras latitudes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palov, menos famoso que el ya consagrado Anand o que Kram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 naci en 1975 y es uno de los jvenes con un futuro ms bril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nueva lista ELO tiene 2650. Qu ms dec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 ha plasmado una floja actuacin malogrando alguna partida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able, como la de Rivas. Este ltimo, sin hacer un buen torneo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ido mantener la performance gracias a los despistes de sus adver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, adems de Illescas, Lautier puede contarse entre los bienhech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1  2  3  4  5  6  7  8  9  0   Pts. 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and,V        2710    *        1  1      1  1   6.5   +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palov,V      2635      *      1  1  1      1   6.5   +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ramnik,V      2685        *  1  1  1    1       6.5   +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alov,V        2660        0  *    1  1  1  1     6     +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olgar,J       2595    0  0  0    *      1  1     4     -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ivas,M        2515    0  0  0  0    *  1  0  1  1   3.5   +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llescas,M     2615      0    0    0  *      1   3.5   -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an Segundo,P  2440        0  0  0  1    *  0  1   3.5   +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utier,J      2645    0      0  0  0    1  *     3     -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Izeta,F        2515    0  0        0  0  0    *   2     -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Madrid A  Cat.14  Elo medio: 2602   (6/6 - 16/6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uadro de clasificacin no refleja las situaciones definitiv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a producidas tras la aplicacin del desempate. "Perf" signific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que es una medida de la fuerza de juego demostrad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 en el torneo, aqu medida en relacin a su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a prueba B, triunfo fcil de Danailov y buenas actu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go, Roa, Elguezabal y Rojo, como se desprende del cuadro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1  2  3  4  5  6  7  8  9  0   Pts. 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nailov,S      2440     *  1        1      1     6    +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allego,V       2375     0  *    1      1      1   5.5  +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ass,L          2500         *            1  1   5.5  -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oa,S           2330       0    *  0    1    1  1   5    +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lguezabal,D    2300           1  *    1      0   5    +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ojo,G          2295     0          *    1    1   5    +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e La Cruz,J    2365       0    0  0    *    1  1   4    -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Reyes,J         2450               0    *  0  1   4    -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Rivera,D        2440     0    0  0      0  1  *     3    -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oreno,J        2325       0  0  0  1  0  0  0    *   2    -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Madrid B  Cat.6   Elo medio: 2382  (6/6 - 16/6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Avances de Novosibirsk y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emos un avance de estos importantes torneos, de los que,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de escribir estas lneas, slo disponemos de las primeras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mina del torneo ruso de Novosibirsk es: Beljavski, Epsihin, Dolmat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zmanavin, Akopian, Ehlvest, Vaiser, Goldin, Ruban, Pigusov, Ser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khis.  Se ha alcanzado la categora 14 con un elo promedio de 25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23) - 34   Novosibirsk 1993  rondas 1 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Lark-Gran Canaria cuenta con la participacin de: Georgi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lov, Khalifman, Anand, Azmajparashvili, Christiansen, Morovic, Yusup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, Rivas. Se trata de un torneo muy fuerte, pues se ha alcanza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16, con un promedio Elo de 26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5) - 54   Lark-Gran Canaria 1993 rondas 1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VIENA: EL TORNEO DEL 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Las mujeres, campe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7 al 21 de Junio se ha disputado en Viena el original "Torne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s", organizado por la Asociacin Max Eu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dea ha consistido en un match a doble vuelta entre el equ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"caballeros" contra el equipo de las "dam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quipo de los "caballeros" estaba formado por los veteranos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ler, Ivkov, Olaffson, Larsen, Smyslov y Dueckstein. El de las "dam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Xie, Chiburdanidze, Zsusza Polgar, Sofa Polgar, Galliamov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kha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ctoria ha correspondido a las Damas por el tanteo global de 4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1.5. He aqu las puntuaciones particula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S                           CABALL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iburdanidze    9              1. Larsen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Z. Polgar        7,5            2. Smyslov     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Xie              7              3. Geller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. Polgar        6              4. Ivkov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rakhamia        5,5            5. Olafsson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iamova       5,5            6. Dueckstein  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tacar el excelente papel de Chiburdanidze, con 9/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ector podr encontrar en ANEXO_12 o en el correspondiente SERVICI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 de este inetresan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elamente a la celebracin del certamen, se esperaba la reapari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cin del ex-campen mundial Mijail Botvinnik. Botvinnik iba a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equea exhibicin de simultneas a un reducido nmero de afi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es, a la ciega. En el momento del cierre de la REVISTA desconoc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talles. Naturalmente, de confirmarse, informaremos cumpli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15 de Julio al 1 de Agosto prximos se celebrar en Biel 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zonal correspondiente al ciclo del mundial 1993-1996. De este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drn 10 jugadores que, en un principio, han de disputar jun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supov (semifinalista del anterior ciclo) y el perdedor del match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 mundial entre Timman y Karpov, los prximos ciclos del Candi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DE est estudiando una nueva frmula para el prximo ciclo en la l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cetro mundial. La principal novedad es que el campen perde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ilegios y deber enfrentarse al resto de los candidatos semifinal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ndiciones de igualdad. En un principio habr 12 candidatos de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a primera eliminatoria quedarn 6, y tras una segunda vuelta,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stos 3 candidatos se sumar el anterior campen mundial, para form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o de 4 aspirantes al ttulo mundial que dirimirn sus aspiracion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eliminatorios, emparejndose por sort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jugadores clasificados para el Interzonal de Biel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ugadores que accedieron a los cuartos de final en el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clo: Ivanchuk, Anand, Gelfand y Korchn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Elo igual o superior a 2620 (promedio listas Julio 92 y Enero 93)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riterio, los jugadores clasificados son: Shirov, Bareev, Sal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, Azmaiparashvili, I. Sokolov, Khalifman, P. Nikolic, Epish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Los tres ltimos campeones mundiales juveniles: I.Gurevich, Akopi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nic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Los jugadores menores de 20 aos en 1 de Enero del 93 con un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a 2600 en esa misma fecha: Kramnik, Kamsky, Lautier y Topa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Los ex-campeones mundiales. De momento, nicamente ha confirmad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cin Smys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Dos jugadores locales: Brunner y H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Clasificados en los Zo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1a: Inglaterra, Escocia, Pas de Gales, Irlanda e Islas del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Adams (Ing) y Speelman (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1b: Blgica, Francia, Holanda, Luxemburgo y M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Van Wely (Hol) y Van der Sterren (H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1e: Andorra, Italia, Espaa, Portugal y San Mar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Illescas (E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2a: Alemania, Eslovenia, Liechtenstein, Austria y Su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Lobron (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2b: Israel, Bosnia y Cro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Kozul (Bos) y Smirine (I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3:  Suecia, Noruega, Dinamarca, Finlandia, Islandia e Islas Fe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Agdestein (Nor), Hellers (Sue) y Hjartarson (I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4:  Hungria, Rumania, Bulgaria, Polonia, Rep. Checa y Eslovaqu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Kir. Georgiev (Bul), J. Polgar (Hun), Ftacnik (Es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Topalov (Bul), Spasov (Bul) y Portisch (H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5a: Malta, Chipre, Albania, Grecia, Turqua y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1 plaza clasifica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5b: Georgia y Arm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Lputian (Arm), Bagaturov (Geo) y Nalbandian (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6:  Ru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Dvoirys, Dreev, Sveshnikov, Pigus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7a: Estonia, Lituania y Let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Malisauskas (L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1.7b: Ucrania, Azerbaijan, Moldavia y Bieloru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Frolov (U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2.1:  Estados U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Wolff, Gulko, Sherzer, Seirawan y D.Gure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2.2:  Ca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Lesi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2.3:  Cuba, Colombia, Ecuador, Nicaragua, Bahamas, Barbados, Bermu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, Repblica Dominicana, Mxico, Hait, Islas Vr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nicas, Islas Vrgenes Americanas, Panam, Venezue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temala, Costa Rica, El Salvador, Jamaica, Antigua, Guay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inam, Trinidad Tobago, Antillas Holandesas, Belize, Hond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Arencibia (Cub) y Nogueiras (C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2.4:  Argentina, Bolivia, Brasil, Chile, Paraguay, Per y Urugu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Granda (Per) + ganador desempate: Lima, Campora y Mi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3.1:  Afganistn, India, Bangladesh, Barain, Iran, Irak, Jorda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istn, Kuwait, Lbano, Nepal, Palestina, Qatar, Ye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ratos Arabes Unidos, Sri Lanka y Si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Dos plazas clasificato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3.2:  Australia, Japn, Indonesia, Papua Nueva Guinea, Singap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andia, Honk-Kong, Malasia, Myanmar, Nueva Zelanda, Vietn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ipinas, Fidji y Bru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Rogers (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3.3: 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Mi Ye y Mi 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3.4:  Kazakhstan, Mongolia, Tadjikistan, Turkmenistan, Ouzbek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Kirghiz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Annageldiev (Tk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4.1:  Algeria, Gambia, Mali, Libia, Mauritania, Marruecos, Tn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a de Marfil y Sen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1 plaza clasifica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4.2:  Egipto, Kenia, Ghana, Nigeria, Seychelles, Uganda, Zai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1 plaza clasifica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4.3:  Angola, Bostwana, Madagascar, Mozambique, Zambia, Zimbabw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1 plaza clasifica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ya habr observado el lector, el interzonal de Biel se disp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Sistema Suizo. Lejos quedan los dursimos torneos cerra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ron fama a los interzonales. De todas formas, y aunque "suizo"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es extraordinariamente fuerte y pocos torneos pueden l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nmina tan prestigi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 tendr fcil Illescas para obtener una de esas plazas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os. Ningn espaol lo ha conseguido todava y nos gustara 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Illescas fuera el pri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remos de ese Interzonal ampl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NUEVA LISTA ELO (7/93) -  TO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ARPOV              GM  RUS    2760         61  23/05/5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AND               GM  IND    2725         19  11/12/6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KRAMNIK             GM  RUS    2710         61  25/06/7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VANCHUK            GM  UCR    2705         13  18/03/6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HIROV              GM  LET    2685         54  04/07/72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ALOV               GM  RUS    2685         23  26/05/6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GELFAND             GM  BLA    2670         35  24/06/6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AREIEV             GM  RUS    2660         38  21/11/6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GEORGIEV            GM  BUL    2660         11  28/11/6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EPISHIN             GM  RUS    2655         64  11/07/6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TOPALOV             GM  BUL    2650         38  15/03/7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KHALIFMAN           GM  RUS    2645         42  18/01/6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KAMSKI              GM  USA    2645         34  18/01/6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MIRIN              GM  ISR    2640         68  21/01/6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KALDANOV            GM  RUS    2640         43  11/10/5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TIVIAKOV            GM  RUS    2635         59  14/02/7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MALANIUK            GM  UCR    2635         45  21/07/5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GULKO               GM  USA    2635         30  09/02/4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BELJAVSKI           GM  RUS    2635         27  17/12/5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YUSUPOV             GM  RUS    2630         57  13/02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DOLMATOV            GM  RUS    2630         52  20/02/5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ADAMS               GM  ING    2630         52  17/11/7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AZMAIPARASHVILI     GM  GEO    2630         41  16/03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POLGAR,J            GM  HUN    2630         40  23/07/76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HODGSON             GM  ING    2625         69  25/07/6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ILLESCAS            GM  ESP    2625         52  03/12/6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KORCHNOI            GM  SUI    2625         42  23/03/3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NIKOLIC             GM  BOS    2625         13  11/09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ANDERSSON           GM  SUE    2625          0  27/06/5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UTOV              GM  RUS    2625          0  28/11/6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BENJAMIN            GM  USA    2620         69  11/03/6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LAUTIER             GM  FRA    2620         44  12/04/7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EHLVEST             GM  EST    2620         34  14/10/62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TIMMAN              GM  HOL    2620         26  14/12/5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CHERNIN             GM  HUN    2615         70  06/03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VAGANIAN            GM  ARM    2615         42  15/10/5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ROMANISHIN          GM  UCR    2615         15  10/01/52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RIBLI               GM  HUN    2610         35  06/09/5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SOKOLOV,I           GM  BOS    2610         20  13/06/6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GDESTEIN           GM  NOR    2610          8  15/05/6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YERMOLINSKI         MI  USA    2605         58  11/04/5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LUTZ                GM  ALE    2605         57  24/02/7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VYZMANAVIN          GM  RUS    2605         51  01/01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GUREVICH            GM  BEL    2605         47  22/02/5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YUDASIN             GM  ISR    2605         43  08/08/5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HUBNER              GM  ALE    2605         35  06/11/4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GRANDA              GM  PER    2605         27  25/02/6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SPEELMAN            GM  ING    2605         25  02/10/5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HJARTARSSON         GM  ISL    2605         25  08/02/6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POLUGAIEVSKI        GM  RUS    2605         14  20/11/3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TUKMAKOV            GM  UCR    2600         56  15/03/4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AKOPIAN             GM  ARM    2600         30  07/12/7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ROZENTALIS          GM  LIT    2600         24  27/05/6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OLL                 GM  EST    2595         58  07/11/6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KOZUL               GM  BOS    2595         52  21/05/6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KRASENKOV           GM  POL    2595         43  14/11/6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ROGERS              GM  AUS    2595         19  24/06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LJUBOJEVIC          GM  YUG    2595         13  02/11/5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SHABALOV            GM  LET    2590         62  12/09/6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KOTRONIAS           GM  GRE    2590         52  25/08/6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DVOIRIS             GM  RUS    2590         44  02/11/5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GREENFELD           GM  ISR    2590         34  17/04/6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PIKET               GM  HOL    2590         34  27/01/6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NUNN                GM  ING    2590         68  25/04/5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HANSEN              GM  DIN    2590         25  18/09/6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RUBAN               GM  RUS    2590          9  13/06/64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VAN WELY            GM  HOL    2585         79  07/10/72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PSAKHIS             GM  ISR    2585         44  29/11/5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PORTISCH            GM  HUN    2585         35  04/04/3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WOLFF               GM  USA    2585         34  15/02/6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PIGUSOV             GM  RUS    2585         33  31/03/6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ALTERMAN            GM  ISR    2585         22  04/05/7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VLADIMIROV          GM  KAZ    2585          7  20/01/5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ALMASI              MI  HUN    2580         73  29/08/7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VAISSER             GM  FRA    2580         38  05/03/4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NENASHEV            GM  UZB    2580         34  25/08/62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SHERBAKOV           GM  RUS    2580         33  14/09/6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EINGORN             GM  UCR    2580         24  23/11/5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NOGUEIRAS           GM  CUB    2580         22  17/07/5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GAVRIKOV            GM  SUI    2580         21  29/07/5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MOZETIC             MI  YUG    2580          0  16/08/6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LOBRON              GM  ALE    2575         68  07/05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 GUREVICH, D         GM  USA    2575         65  11/09/56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RAUSIS              GM  LET    2575         63  07/04/6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GUREVICH, I         MI  USA    2575         57  08/02/72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MOROVIC             GM  CHI    2575         27  24/03/6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 SEIRAWAN            GM  USA    2575         26  24/03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 SERPER              MI  UZB    2575         20  14/09/6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ROHDE               GM  USA    2575         15  26/08/5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PINTER              GM  HUN    2575         11  09/11/5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MECKING             GM  BRA    2575          8  23/01/52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 WOJTEKIEWICZ        GM  POL    2570         63  15/01/6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 DAMLJANOVIC         GM  YUG    2570         62  17/06/61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 HICKL               GM  ALE    2570         42  16/04/6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 DREEV               GM  RUS    2570         39  30/01/6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SVESHNIKOV          GM  RUS    2570         39  11/02/5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KHENKIN             GM  ISR    2570         26  21/03/6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 LPUTIAN             GM  ARM    2565         41  14/02/5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VAN DER WIEL        GM  HOL    2565         40  09/08/59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MILES               GM  ING    2565         38  23/04/55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MILOS               GM  BRA    2565         27  30/10/63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DAO                 MI  VIE    2565         27  10/05/78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CHANDLER            GM  ING    2565         11  04/04/60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SPASSKY             GM  FRA    2565          0  30/01/37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habr visto el lector, Kasparov y Short han desaparecido de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LO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sotros nos parece que se trata de un gran error. La universal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aceptacin del ELO ha sido una paciente labor de muchos a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uede echarse al traste con medidas de este tipo. Porque si Kasparov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de, la cosa saldr bien, pero si no, el ELO no se corresponder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za de los jugadores y perder el principal de sus atr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^U EL TOP-25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OLGAR J         GMGM  HUN    2630         40  23/07/76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OLGAR Z         GMGM  HUN    2545         19  19/04/69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CRAMLING         GMGM  SUE    2525          0  23/04/63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CHIBURDANITZE    GMGM  GEO    2510          0  17/01/61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XIE              MIGM  CHI    2470         20  30/10/70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IOSELANI           GM  GEO    2470          8  12/02/62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ARAKHAMIA        MIGM  GEO    2440         13  19/07/68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GALLIAMOVA         GM  UCR    2435         30  18/01/72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OLGAR S         MIGM  HUN    2430         30  02/11/74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MADL               GM  HUN    2430          8  05/11/69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LEVITINA           GM  USA    2425          5  08/06/54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KAKHIANI           GM  GEO    2410          9  11/09/71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QIN                GM  CHI    2410          0  02/02/74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MARIC A            GM  YUG    2405          7  10/01/70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AKHMILOVSKAIA      GM  USA    2405          0  11/03/57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^U EL TOP-25 FEMENINO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MATVEEVA           GM  KIR    2395          9  04/07/69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SOFIEVA            GM  AZE    2390          9  19/07/70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PRUDINKOVA         GM  RUS    2385         52  18/03/67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AKHSHARUMOVA       GM  USA    2385          0  09/04/57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GAPRINDASHVILI   GMGM  GEO    2375          0  03/05/41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GONZALEZ               ESP    2370          2  25/11/62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AMURA              MI  ARG    2365         28  26/09/70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BOJKOVIC           GM  YUG    2365         17  03/09/71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DEMINA             GM  RUS    2365          0  03/02/69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ISOR             GM  RUM    2360         33  07/04/67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BASAGIC            GM  BOS    2360         32 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RODNISCHEV             RUS    2360          2  11/06/75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ce destacarse la inclusin en esta lista de privilegiada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a espaola. Se trata de Lutgarda Gonzlez, que ocupa la 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21. Nuestra enhorabu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