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3 - Julio/Agosto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.doc)(01)    -   Interzonal de Bie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.doc)(02)    -   Isla de Gran Canaria L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.doc)(03)    -   La Copa de Euro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a.doc)(04)   -   Partidas comentadas de Linares'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a.doc)(05)   -   Ctos.Espaa Juvenil y Femen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a.doc)(06)   -   Avance: Antwer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a.doc)(07)   -   Paco Vallejo: Sub-Campen Mun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a.doc)(08)   -   8 Torneo Welser de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a.doc)(09)   -   Lista ELO-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HABIT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a.doc)(10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b.doc)(11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b.doc)(12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b.doc)(13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b.doc)(14)   -   Contenido Anexo_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3b.doc)(15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l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B #00 -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E D I T O R I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os ajedrecis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o nuestras vacaciones estivales ocupan slo los ltimos 15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gosto. Es por ello que podemos enviaros la REVISTA en las fec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stumbradas, como cada 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evento importantsimo acaba de tener lugar. Se trata del Interz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iel que clasifica a 10 jugadores para engrosar el prximo cicl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didatos. Nuestro jugador Miguel Illescas no ha estado afortunad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ha podido clasificarse. En otra ocasin ser!. Dada la importa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prueba la hemos includo ntegra para nuestros lec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ado el periodo estival y concludas las pruebas ms important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io nacional, esperamos poder informar cumplidamente de to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as en un prximo nmero de REV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enas vacaciones y suerte en los torne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El Interzonal de B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ciudad de Biel, del 15 de Julio al 1 de Agosto, ha tenido lug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 Interzonal. Un suizo fortsimo a 13 rondas que reuna a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irantes a ocupar una de las pocas plazas del candidatos. En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asin y gracias al cambio de reglamentacin por el ttulo mundial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E, las plazas en disputa eran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fortunados tomarn parte, en Enero de 1994, en el Torneo de Candi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Wijk aan Zee (Holanda), junto con Yusupov y el perdedor de la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pov-Tim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mos la clasificacin fi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Boris GELFAND                Bielorrusia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Paul VAN DER STERREN         Holanda         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Gata KAMSKY                  USA             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lexander KHALIFMAN          Rusia           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Michael ADAMS                Inglaterra      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Leonid YUDASIN               Israel          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Valery SALOV                 Rusia           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Joel LAUTIER                 Francia         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Vladimir KRAMNIK             Rusia           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Viswanathan ANAND            India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Epishin, Lputjan, Shirov, Ivanchuk, Sokolov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Portisch, Bareev, Sveshnikov, Abramovic, J.Polgar   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Dreev, Wolff, Seirawan, M.Gurevich, Oll, Baru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ket, Korchnoi, Gulko, Xu Jun, Huebner,Hjartar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a, Jiangchuan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 Lobron, Smyslov, Speelman, I. Gurevich, Koz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iev, Hansen                                        6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. Pigusov, Rogers, Ftacnik, Van Wely, Spasov, Akopj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hlvest, Nogueiras, Agdestein, Nikolic, Smir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lov, Lima Darcy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. Arencibia, ILLESCAS, Malisauskas, Hellers, Nalbadi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nner, Sherzer, Dvoirys, Topalov, Hamdouchi            5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. D. Gurevich, Bagaturov, Kakageldyev, Hug, Lesiege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. Zarnicki, Gluckman                                       4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. Kalesis, Moutousis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e destacar la gran lucha por los puestos clasificatorios, que hac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nd se haya metido por los pelos en el "grupo de los diez", superan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 ms inmediatos seguidores nicamente por el sistema de desemp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meritorio el segundo puesto del holands Van der Sterren, que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o de 2525 no figuraba entre los favoritos. Sorprende igualme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cin de Ivanchuk y Shirov, 4 y 5 en el ranking mun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fin, vemos a Kramnik jugar una eliminatoria de candidatos.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minante en los matches, como muchos vaticinan?. Ser el suces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?. Otros nombres que despiertan la emocin de los aficion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n tambin entre los candidatos. Todo ello hace que los futu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uentros, muy abiertos al no haber un jugador claramente superior, s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interes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abemos cmo va a acabar la pelcula "Kasparov vs. Fide", pero d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diarlo nadie, el candidatos "de Kasparov" (dicen que con prem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onarios) competir con el de la FIDE. Probarn suerte Ivanchuk, Shi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Bareev?. Irn todos a jugarlo atrados por los premios?. Tiemp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 y lo sabre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actuacin de Illescas confirma el mal momento de forma exhibido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imos torneos en que ha participado.  Es posible que haya jug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siadas partidas durante los ltimos m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hecho, si comparamos el nmero de partidas jugadas en el 93 po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adores clasificados y las jugadas por Illescas, se obser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mediatamente una clara despropor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fand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Der Sterren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sky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halifman               27           Illescas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ms 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udasin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ov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tier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amnik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nd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atos de algn jugador pueden no ser exactos, porque nos falte al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 en que particip. Pero, de todas formas, s parece existi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roporcin, desfavorable para Illescas. Lgicamente, si un jugad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uede ir a una prueba de este carcter en igualdad de condicion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 adversarios, lo tiene dficil para hacer un buen pap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exceso de partidas de Illescas se debe a la ausencia de ayuda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uenta en su esfuerzo por superarse y llevar al ajedrez espa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unfar en la arena internacional. Sin duda que una mayor tranqu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onmica repercutira en una mejor preparacin y rend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os cabe duda de que Miguel sabr superar su mala racha y proporci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mente alegras a todos los aficionados espa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mente, ofrecemos como primicia las partidas de este impor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men. En un prximo nmero, analizaremos esa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lector podr encontrar las partidas en el SERVICIO del me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base ANEXO_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Morovic gana el LARK Gran Can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hileno Morovic ha resultado brillante vencedor del torneo interna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K. Esta victoria representa la cota ms alta conseguida por un jug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noamericano desde los tiempos de Jos Raul Capablan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lguno de los participantes, el torneo LARK era la ltima prueba 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decisivo Interzonal de Biel. Este era el caso de Anand, Adams, Topa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Khalifman. Las islas en general sentaron bien, porque de ellos obtuvi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za para el candidatos nada menos que 3. No est nada mal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ien el torneo se le atraves fue a Topalov, quien despus de un 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eto de excelentes actuaciones, giraba pgina y empezaba su mala ra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anarias afloj y en Biel no se clasific. De su juventud y talento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sperar todava muchas victor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) Topalov,V-Morovic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1  2  3  4  5  6  7  8  9  0   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orovic,I          2570    *      1  0      1  1  1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nand,V            2710      *  1          1   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Khalifman          2630      0  *  1  1      1  0  1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dams,M            2630    0    0  *    1  1  0  1  1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Yusupov,A          2645    1    0    *  0  1  0  1  1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Azmaiparashvili,Z  2655          0  1  *      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Georgiev,Ki        2660          0  0    *      1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opalov,V          2635    0  0  0  1  1      * 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hristiansen,L     2620    0    1  0  0        * 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Rivas,M            2515    0    0  0  0    0      *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Gran Canaria LARK  (18-26/6/93)     Cat.XVI (26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s de este importantsimo torneo, solo superado en Espaa por Lina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esarrollaron dos cerrados ms, lo que convirti a ste en el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 Festival de Ajedrez de Esp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zcano obtuvo norma de MI. Desde aqu nuestra enhorabu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Torneo B                                 Torne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Cat.VII (2401)                           Cat.IV (23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GM (7)  MI (5)                             MI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----------------------                  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ologan       2520 m  7.5             1. Strikovic   2465 m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Barlov        2480 g  7.0             2. Lezcano     2260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odorcevic    2465 g  6.0             3. Danailov    2440 m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Garca Padrn 2445 m  5.5             4. Roos        2410 m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Reyes         2450 m  5.0             5. Giffard     2370 m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Villavicencio 2360 f  4.5             6. Sarmiento   2210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Brito         2370 f  4.5             7. Solana      2300 f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Birmingham    2315 f  2.5             8. Prez       2240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Anguix        2340    2.0             9. Morales     2230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Trujillo              0.5            10. L. Gonzlez 2375 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a Copa de Europa, en mar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Grupos y aline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 como ya adelantamos a nuestros suscriptores, la Copa de Europa de cl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isputar entre los meses de Septiembre y Octubre en siete ciu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sedes designadas es Barcelona, con organizacin a carg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 Graciense de Ajedrez, actual campen de Espaa. Las eliminato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isputarn del 1 al 3 de Octubre, participando en este gru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uartos de f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CHGESELLSCHAFT ALLSCHWIL     -     ASA PHOENIX TEL AV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ON GRACIENSE DE AJEDREZ       -     CHESS CLUB BOHEMIANS PR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SLEY YMCA CHESS CLUB RENFREW  -     LYON OYONN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 CLUB DIAGONALE VILNIUS     -     BOAVISTA FUTEBOL CLUBE PO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atches se disputarn a seis tableros. Estas son las aline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s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SCHACHGESELLSCHAFT ALLSCHWIL     -     ASA PHOENIX TEL AV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za                                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V. GAVRIKOV          2580            1. I. SMIRIN         2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. RUEFENACHT        2360            2. L. PSAKHIS        2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H. WIRTHENSOHN       2400            3. J. MURREY         2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G. MILOSEVIC         2410            4. G. RECHLIS        2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. WEINDL            2335            5. Y. KOSASHVILI     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. MAIER             2365            6. R. HAR-ZVI        2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UNION GRACIENSE DE AJEDREZ       -     CHESS CLUB BOHEMIANS PR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a                               Repblica Ch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. ILLESCAS          2625            1. V. JANSA          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J. PINTER            2575            2. L. KEITLINGHAUS   24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J. MAGEM             2505            3. A. PEKAREK        2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J.L. FERNANDEZ       2445            4. M. VOKAC          2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J. DE LA VILLA       2440            5. G. DANNER         2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F.J. OCHOA           2450            6. E. PRADSTETTER    2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PAISLEY YMCA CHESS CLUB RENFREW   -      LYON OYONN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ocia                            Fra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. MANNION           2390            1. J. LAUTIER        2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. MUIR              2360            2. V. ANAND          2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. BRYSON            2320            3. V. KRAMNIK        2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. HOLMES            2300            4. V. SALOV          26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J. SHAW              2270            5. U. ANDERSSON      2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. JAMIESON          2445            6. J. DORFMAN        2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HESS CLUB DIAGONALE VILNIUS     -     BOAVISTA FUTEBOL CLUBE PO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uania                                  Esco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. ROZENTALIS        2600            1. K. SPRAGGET       2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. KVEINYS           2535            2. L. GALEGO         2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. RUZELE            2500            3. A. FROIS          2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. ZAGORSKIS         2425            4. F. SILVA          2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. SULSKIS           2395            5. J. GUIMERAES      2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A. BANDZA            2350            6. A. FERREIRA       2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stacar el potente equipo que alinea el Lyon Oyonnax francs.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argo, slo es posible la alineacin de dos extranjeros por ronda, po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tendr que recurrir a los suplentes: Vaisser, Kouatly, Miralles, Sha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to Romn y Haik. En buena lgica, entre este club y el Asa Phoenix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 Aviv, se decidir el primer l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otros grupos se disputarn en Londres, Luxemburgo, Viena, Esloven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hy y Budap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ampeones de esta fase disputarn la siguiente y ltima f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con 8 participantes (se les sumar el club organizador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versums Schaak Genootschap de Holanda), en la cual se decidi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n de Europa de clu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duda que esta nueva forma de disputarse este Campeonato oto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 atractivo al ev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