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3 - Julio/Agost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1)    -   Interzonal de Bie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2)    -   Isla de Gran Canaria 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3)    -   La Copa de Eu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4)   -   Partidas comentadas de Linares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5)   -   Ctos.Espaa Juvenil y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6)   -   Avance: Ant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7)   -   Paco Vallejo: Sub-Campen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8)   -   8 Torneo Welser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9)   -   Lista ELO-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10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1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2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3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4)   -   Contenido Anexo_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color w:val="000000"/>
          <w:sz w:val="24"/>
          <w:szCs w:val="24"/>
        </w:rPr>
        <w:t>c3,g6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7,</w:t>
      </w:r>
      <w:r>
        <w:rPr>
          <w:rFonts w:eastAsia="Geneva" w:cs="Geneva" w:ascii="Geneva" w:hAnsi="Geneva"/>
          <w:color w:val="000000"/>
          <w:sz w:val="24"/>
          <w:szCs w:val="24"/>
        </w:rPr>
        <w:t>e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c2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e5,e6,f7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g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1,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4,c2,f2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c5,e6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4,f2,g2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c2,d4,e4,g2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2,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7,c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f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2,g2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c2,e5,g2,h4; se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6,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c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c4,f2,g3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7,c5,f6,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b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d4,e3,f2,g4,h3; sb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g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6,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6,d5,f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c6,e5,h2; s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c4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,c4,d5,e4,h5; s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4,c5,d6,e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4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2,b5; sd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4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6,g2,h3; sc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3,f4,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4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a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7,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6; s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3,b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4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5,a6,c3,d5; sb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c5,c7,d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4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5,f2,g3; sh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3,g4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4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D(wb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6; s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8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Sabra gana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con las blanc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 1er. Cto. de Espaa de Programas de Ajedrez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al como anuncibamos en un anterior nmero de REVISTA, se trabajab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rganizacin del primer Campeonato de Espaa para Programas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ien, la celebracin de esta prueba es ya una re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hessformat como organizadora, en colaboracin con ANACA (Asoci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acional Amigos de las Computadoras de Ajedrez), se complace en enunc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 dicho evento tendr lugar en Barcelona, los das 9 a 12 de Octu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los locales del club UGA (actual Campen de Espaa), calle Franc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iner 44, ba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pesar de la enorme aficin al ajedrez de nuestro pas, y a nuestro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formtico, pese a haberse organizado en Espaa 2 Campeonatos Mundi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rdenadores, nunca antes se haba celebrado una prueba que permit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mprobar el desarrollo de nuestro "Software de Ajedre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participacin prevista es de unos seis programas, pero no se des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 esta modesta cifra aumente considerablemente al difundir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nvocatoria. Chessformat participa no slo como organizadora, sin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ambin presenta un programa propio llamado TIG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onradamente hemos de decir que, salvo sorpresas, no se esperan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uy fuertes. Pinsese que estamos andando los primeros pasos en el mu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programacin del ajedrez. Pero s parece claro que la celeb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e primer Campeonato ser un hito que contribuir a la mejora y desar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 l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seamos que nuestros lectores puedan compartir con nosotros es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prueba es abierta al pblico y desde aqu se invita cordialmente 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presenci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Campeonato de Espaa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r fin ya se tiene conocimiento del lugar y fechas del Campeon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paa Individual. Se celebrar en Linares de 16 al 24 de Agost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otel Anibal, sede tambin del famoso torneo de Lin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Campeonato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celebracin de este campeonato est prevista para los das 5 al 13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ctubre en Matalascaas. Es sta una prueba que con la ma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corporacin de titulados extranjeros est adquiriendo cada vez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mportancia y presti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club actual Campen de Espaa es la UGA, que lo es por dos 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nsecutivos. Alinea a Illescas, Magem, Pinter y Ochoa como titu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nte ellos la difcil tarea de repetir la haz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Match Fischer - Judith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astro Fischer se ha despachado a gusto pidiendo una suma no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los 700 millones de pesetas, para celebrar un match con Judit Pol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mo recordarn nuestros lectores, Fischer tuvo un percance con l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te de los ingresos derivados de su Match de 'revancha' con Spas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ncillamente se volatizaron al fugarse su banquero y mecenas a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ponemos que en esta ocasin, porque a la tercera va la vencida, s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nservar mejor sus "ahorr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a tenemos pues otro match de Bobby. Tan pronto se concreten las fe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formaremos cumplidamente a nuestros lectores. Quien sabe si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ischer el siguiente rival de Kasparov, tras merendarse a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CONTENIDO DE LA BASE: ANEXO_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nto a los ficheros de la REVISTA, observarn nuestros lectores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ANEXO_13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Interzonal de Bie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Isla Gran Canaria LA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Isla Gran Canaria LAR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Cto. Espaa Juvenil (8 ron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Cto. Espaa Femenino (8 ron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Tortosa op.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Andorr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Hospitalet Infant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Sitges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Badalon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Vilanov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L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IRCUITO GALL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 NI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5-23 Agost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400.000. Tel: 986-36.50.00 y 36.82.98, Sr. Reinaldo y Sr. P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 EL FER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5 Agosto-2 Septiembre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450.000. Tel: 981-35.12.17, Sr. Juan Rodrguez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VILLARROBLEDO (Albac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1-22 Agosto. Sistema Suizo, 8 rondas (3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24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67-142999 Sr. Pedro Mo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ax: 967-140365 Sr. Antonio Ru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ANRESA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2-30 Agosto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3/874.27.51 Sr. Llanes (9-13 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OLLADO-VILLALBA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3-3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338.52.80 Sr. Jess Cao (ta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ISLATA (Vale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3-3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96/379.26.22 Club Ajedrez Mis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AL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7-29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7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51/31.74.60 Sr.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OCAA (Tole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8-29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7 rondas (30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: 3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25/12.03.29; 925/12.0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UE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8-29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8 rondas (30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66/22.27.23 y 22.92.45, Sr. David Gmez Mat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VILLAFRANCA (Crdo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-12 Septiembre. Sistema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57-29.72.40, Sr. Enrique 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EL VENDRELL (Tarrag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-17 Septiembre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14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77-66.20.17 y 66.09.68, Sr. Pell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BERGARA (Guipzco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8-19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 y Fax: 943/76.20.31 Grupo Ajedrecstico Berg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LLE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5-26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73/24.06.68 Club d'Escacs Lle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AYAMONTE (Huel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5-26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55/47.02.80 Sr. A. Pe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ADRID GRAND PRIX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FUENLAB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-12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6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690.82.17 Sr.Jess Gr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P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4-22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8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6983834, 6991646 y 698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ADRID GRAND PRIX 1993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MORATAL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5 Septiembre-3 Octubre.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1.1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4393207 Sr. Manuel Alv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VALLE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-12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ctiv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28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3318616 Sr. Miguel Gu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ALCALA DE HE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 quinquena de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3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ALCOB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-28 Noviembre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6541740 Sr. Francisco Ceb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LEG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-18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5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6888145 Sr. Miguel 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ADRID GRAND PRIX 1993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SAN SEBASTIAN DE LOS R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2-2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ctiv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Cestas de Navidad valoradas en 6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6522234 Sr. Jess Miguel P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CARABAN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8-19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ctiv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4711666 Sr. Alberto Guti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FUENLAB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1-23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civ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4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690.82.17 Sr. Jess Gr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-EL ESC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5-26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/8906456 Sr. Luis Gonz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ARCHENA (Sevi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-3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ctivo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4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5/5846457 Sr. Lpez Ma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SESTAO (Vizca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-3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8 rondas (30 min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4/496.60.77 Sr. Cirue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ZARAGO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I Maratn Marcos Frechn-Fiestas del P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stema Masnou, 10-20 horas, 10 min/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8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76/51.55.39  Sr. Pedro 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A'N PICAFORT (Mallo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3-31 Octubre.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2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6/5152503 Sr. Delfin Bu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OVIEDO (Astur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-8 Diciembre. Sistema Suizo, 13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7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8-510.39.31 ( 9-14h), Srta C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56.18.63 (21-23h), Sr. Jos R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ASTELLAR DEL VALLES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-7 Diciembre. 1er premio: 12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3-714.60.34 Sr. Salvador Juanpere (20-22 ho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-15 Enero 1994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53-65.04.00 Srtas. Tana y M D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NANT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2-28 Agosto: LXVIII Campeonato de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-28 Agosto y a 11 ron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mpeonato Nacional femenino. Veteranos (Mayores de 60 a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pen A (Ms de 1700 ELO). Open B (Menos de 1800 E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mostraciones e iniciacin a juegos de estrategia (go, damas, d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hinas, juegos de rol, bridg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orneo de blitz el 22 de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idier Auroy   53, rue des Naudires  44400 REZ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PARI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0 Agosto-5 Septiembre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8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46.20.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BERLI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4-22 Agosto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10.0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fred Seppelt, Tautenberger Str. 1a, W-Berlin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/Fax: (49) 30.7.75.4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ISLE OF MAN (Gran Bret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8-26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stema Su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nnis Hemsley, 18 St. Mary's Avenue, Port St. 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sle of Man, Tel: (0624) 833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HUNG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errados cat. II a IV. Opens para jugadores con ELO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echas inicio: 3/4, 1/5, 5/6, 3/7, 7/8, 4/9, 2/10, 2/11, 4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scripcin opens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orneos "Fin de Semana" para jugadores con ELO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echas inicio: 9/4, 7/5, 11/6, 9/7, 13/8, 10/9, 8/10, 12/11, 1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scripcin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agy Lasz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ungria krt.5-7.XI.p.I.em.7.  H-1101 Budapest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/Fax 361.114.9304 y 361.131.9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