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3 - Julio/Agos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1)    -   Interzonal de Bie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2)    -   Isla de Gran Canaria 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3)    -   La Copa de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4)   -   Partidas comentadas de Linares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5)   -   Ctos.Espaa Juvenil y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6)   -   Avance: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7)   -   Paco Vallejo: Sub-Campen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8)   -   8 Torneo Welser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9)   -   Lista ELO-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4)   -   Contenido Anexo_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ECOS DEL LINARES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ya saben nuestros lectores, la edicin de este ao del torn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 ha sido calificado por muchos comentaristas como el torne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 de la historia. Es por ello que a pesar del tiempo transcurrid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de Linares siguen siendo motivo de estudio y refl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y ofrecemos una pequea seleccin con partidas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)  Anand,V-Ivanchuk,V           Linares (3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)  Gelfand,B-Anand,V            Linares (5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)  Salov,V-Kramnik,V            Linares (8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)  Gelfand,B-Shirov,A           Linares (8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6)  Kasparov,G-Anand,V           Linares (9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7)  Shirov,A-Ivanchuk,V          Linares (9)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)  Kasparov,G-Gelfand,B         Linares (11)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9)  Anand,V-Bareev,E             Linares (12)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) Kasparov,G-Kamsky,G          Linares (13)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ampeonato de Espaa Juve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JOSEP OMS, nuevo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3 al 10 de Julio se ha disputado en Platja D'Aro (Girona), turs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ad de la Costa Brava, la XXXIII edicin del Campeonato de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 Oms, de Lleida, rompi los pronsticos y se proclam vencedo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5 puntos, superando al mximo favorito, Sergio Cacho, por 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rcer lugar lo ocup otra "sorpresa", Josep M Hernando, jug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barcelons F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ampen, Josep Oms se ha clasificado para jugar el Europeo y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, que se jugarn en Dinamarca e India,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 clasificacin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J. OMS               Catalunya                   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. CACHO             Cantabria          2360     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J.M. HERNANDO        Catalunya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.M. PERPINYA        Catalunya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. Del RIO           Madrid             2255       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M. NARCISO           Catalunya          2300       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L. VILLALONGA        Baleares                      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J. CASELAS           Galicia            2310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R. BUSQUETS          Catalunya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J.M. BARON           Catalunya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. MENA              Castilla-La Mancha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U. GARBISU           Navarra            2255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44 clas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ondas 1 a 8 de este campeonato las podr encontrar el lecto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o_13 o en el Servicio del mes que acompaan a nuestr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NIEVES GARCIA REVALIDA SU TITULO DE CAMPEONA DE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16 al 23 de Julio ha tenido lugar en Valencia el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femen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jugadora madrilea Nieves Garca ha confirmado el excelente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que atraviesa y ha revalidado el ttulo conseguido el ao pa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 la clasificacin en los primeros lug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IEVES GARCIA       (Madrid)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UTGARDA GONZALEZ   (Canarias)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ICA CALZETTA     (Baleares)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NICA VILAR        (Catalunya)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LANDA MONLLOR     (Valencia)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ILVIA TIMON        (Madrid)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 LUISA CUEVAS     (Madrid)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 ANGELES SANCHO   (Aragn)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ATRICIA LLANEZA    (Asturias)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RIAM MUOZ        (Euskadi)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ja la actuacin de la tantas veces campeona M Luisa Cuevas, as com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atriz Alfonso, campeona en el ao 1990, que finaliz en el 16 l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4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 nuestros lectores las rondas 1 a 5 de este certamen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ores podrn encontrarlas en Anexo_13 o en el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o del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Avance: VOLMAC - El Festival de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5 al 15 de Agosto en la localidad Holandesa de Antwerpen, s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utando varios torneos organizados por "Volmac Software &amp; Trai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gica). El ao pasado ya nos ocupamos de ese certamen con motiv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 que organi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paa, la idea de un Festival de Ajedrez no es nueva, aunqu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 utilizada. Recientemente en la Isla de Gran Canaria y patrocin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rma LARK se ha desarrollado el ms importante. Madrid organiza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festival con varios torneos cerrados. Nunca en nuestro pas,que sepa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organizado un torneo internacional para promocin de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es. Esperamos que esa idea cuaje algn da para qu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futuros jugadores puedan bregarse en las confrontacione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El Cerrado (categora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mina est formada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orchnoi,V          SWI   g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urevich,M          BEL   g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lugaevsky,L       FRA   g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peelman,J          ENG   g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ansen,Cu           DEN   g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iket,Je            HOL   g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an der Wiel,J      HOL   g    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hristiansen,L      USA   g   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inants,L           BEL   m    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Dutreeuw,M          BEL   f    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urridas las 5 primeras rondas la clasificacin est encabez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hristiansen 4, 2 Piket 3, 3-4 Gurevich y Korchnoi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ugaevsky no anda muy inspirado y lleva slo 1 de los 5 posibles.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strofe para l y para su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) - 17   Antwerpen VOLMAC 1993:    seleccin de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El Cerrado Juve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tonsen,M      DEN   m    2385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edder,H        HOL        2385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eplicki,J      ISR        2345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riksson,J      SUE 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orster,R       SWI        2305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ibby,S         ENG        2290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ausrath,D      GER        2260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an Beers,E     BEL        2175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oetewey,St     BEL         --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Belichey,N      UKR         --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uede verse, la fuerza de los invitados extranjeros es prxim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locales. En edad juvenil, en la actualidad, hay alrededor d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que superan los 2500 puntos ELO e incluso ahora 3 candi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Lautier y Kamsky. Por tanto y con juveniles, puede organi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rneo internacional "monstru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leccin de los organizadores parece acertada, porque se e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"locales" sean vapuleados y en cambio ahora pueden medi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s con sus rivales. Tomen nota los organizadores espaol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mos a continuacin, dos partidas seleccionadas de este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0) Antonsen,M-Teplicki,J      Antwerpen Juvenil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1) Van Beers,E-Bibby,S        Antwerpen Juveni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elamente a la celebracin de estos torneos se celebra un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erto con la presencia de numerosos Grandes Maestros invitados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cin: Lputian, Tukmakov, Oll, Barua, Vaisser, Dreev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8) Claesen,P-Tukmakov,V       Antwerpen Open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9) Kishmev,S-Mollekens        Antwerpen Open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EXCELENTE ACTUACION DE PACO VALLEJO EN EL MUNDIAL SUB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ocalidad checha de Bratislava se han disputado reciente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s mundiales en la categoras sub-10, sub-12, su-14, sub-16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orqun Paco Vallejo, de 11 aos de edad, se ha proc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mente subcampen del mundo en la categora de menores de 12 a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ando en el primer lugar con el ruso Shaposhnikov. Recordemos que P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subcampen sub-10 en 1990 y cuarto en 1990 y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jo, que iba acompaado por su entrenador el MI Francisco J. Och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mente inclin su rey ante Shaposhnikov y Antschev, ganando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partidas. Gracias a este excelente resultado, ha ob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el ttulo de Maestr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2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. SHAPOSHNIKOV              Rusia           9           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. VALLEJO                   Espaa          9           4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L. VAJDA                     Rumania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. HORVATH                   Hungria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. ANTSCHEV                  Bulgaria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E. BERG                      Suecia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G. DANSKER                   Argentina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. KOZLENKOV                 Moldavia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. BOLDIREV                  Ucrania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. ACS                       Hungria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D. MARTINEZ                  Espaa    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68 clas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otras categoras, stas fueron las clasificaciones en lo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0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. BACROT                    FRA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J. MONT-REYNAUD              USA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. GANGULY                   IND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. KULIEV                    AZE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S. GRIGORJANC                UZB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JOSE MARTINEZ                Espaa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0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. MATNADZE                  GEO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. GEORGIEVA                 BUL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. SERGIEEVA                 KAZ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. KRUSH                     USA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L. JINOVA                    TCH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GRAU CARRERAS                ESP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2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. CHASOVNIKOVA              RUS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J. JACKOVA                   TCH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. VOICU                     ROM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. KVELIASHVILI              GEO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. REIZNIECE                 LAT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representacin espaola en esta categ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4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V. MALAKHOV                  RUS             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. LEKO                      HUN             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. LEITAO                    BRA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. GERSHON                   ISR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. NAUMANN                   ALE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JESUS BARON                  ESP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tacar que el segundo clasificado, Peter Leko, conocido en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por su actuacin en el torneo de Len del presente ao, es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 y posee dos normas de Gran Maestro, con un Elo de 2555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4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. SHELDON                   ENG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. TKESHELASHVILI            GEO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. HOANG                     VI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. GOLETIANA                 RUS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. ZOZULIA                   UKR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PILAR SEBASTIAN              ESP       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6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. DAO THEN                  VIE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H. GRETARSSO                 ISD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. VESCOVI                   BRA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. MOVSESIAN                 GEO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M. KAMINSKI                  POL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. DANIEL GARRIDO               ESP            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6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. DANIELIAN                 ARM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N. LAKOS                     HUN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. LOMINEICHVILI             GEO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. LI                        CHN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J. DWORAKOWSKA               POL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representacin espaola en esta categ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8 (Mascul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Z. ALMASI                    HUN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V. YEMELIN                   RUS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. KULAOTS                   EST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H. SPANGENBERG               ARG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. FRIDMANS                  LAT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GABRIEL DEL RIO              ESP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Sub-18 (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. KADIMOVA                  AZE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. REPKOVA                   SVK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. SKRIPCHENKO               MOL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. GAPONENKO                 UKR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L. WANG                      CHN     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representacin espaola en esta categ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habr fcilmente observado el lector, nuestro pas no participab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pruebas. Por lo que parece las categoras "Sub" no ten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 oficial de nuestras autoridades deportivas. Sin dinero y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os poco poda hacerse. Las cosas afortunadamente parecen estar cambi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sde aqu lo aplaudimos.  La promocin del ajedrez y su futuro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 de es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8 Torneo Welser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mos del reciente torneo de ordenadores de Welser. En esta edi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e observar, los programas participantes no son muchos, per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nfirma la excelente valoracin general de "The King" de J. de Ko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lcanza su mayor fuerza sobre la nueva The Chessmachine, rodan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Mhz. Versiones de este mismo programa participaban bajo la fi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phisto (Mephisto Risc) y de Saitek (Saitek Risc 2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2 sigue, en su modestia, cosechando importantes triunfos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l mejor programa de PC clasificado en el Mundial de  Madrid, 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ste importante triunfo. Aadir, adems, que el PC en el que rod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en principio el ms lento. Veamos las plataformas de cada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 2.0       The Chessmachine 32Mhz             tarjeta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tz2             486DX/33, 256K cache, 4Mb Hash     program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Genius 1.0   486DX2/66, 256K cache, 320k Hash   program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ss Pro 3.11    486DX/50, 256K cache, 5Mb Hash     program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deon 3.1         The Chessmachine 32Mhz             tarjeta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rkov 2.6         486DX/50, 256K cache, 64K Hash     program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phisto Vancouver 68030, 36Mhz                       micro de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phisto Risc      mdulo RISC, 1Mb, 14Mhz            micro de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elity Elite     68030, 32Mhz                       micro de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tek Risc        RISC, 128K, 14Mhz                  micro de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 nuestros lectores una pequea seleccin con algun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ert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2) - 29  Welser: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la tabla con el cuadro de la clasificac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 Ptos. 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ing 2.0        - 1  1 0 1 1 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itz2              0 -  0 1 1 1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eph.Vancouver        - 1 0 1 0 1     5.0   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ss Genius        0 1 0 - 1 1  0  1   5.0   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Chess Pro          1 0 1 0 - 0 0 1 1    4.5   19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ephisto Risc       0 0 0 0 1 - 1 1  1   4.5   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ideon 3.1          0 0 1  1 0 -  1 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Elite 68030           0 1 0 0  - 0 1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Zarkov 2.6          0 0   0  0 1 -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aitek RISC 2500    0 0  0  0 1 0  -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Lista ELO-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ticin de muchos de nuestros suscriptores, publicamos la ltim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ca 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quellos que no sepan de qu se trata, es la lista Elo "o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irve para valorar la fuerza de los programas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la lista corresponde al 23 de Mayo y han sido compu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280 partidas de las mqu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ista debe tenerse en cuenta nicamente como referencia, y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 de juego real de un programa de ajedrez no puede medirse en ba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criterio que el de las 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                             ELO          Marg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/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hess Machine 32 Mhz King 2.0                2349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Chess Pro (486/50-66 Mhz)                   2303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hess Genius (486/50-66 Mhz)                 2298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 Chess Machine 32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1            2282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 Chess Machine 32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0            2280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MChess Pro (486/33 Mhz)                      2278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Chess Genius (486/33 Mhz)                    2264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Mephisto Lyon 68030 36 Mhz                   2259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Mephisto Vancouver 68030 36 Mhz              2239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Mephisto RISC 1 Mb ARM2 14 Mhz               2222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Saitek RISC 2500 ARM2 14 Mhz 128 K           2221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 Chess Machine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512 K ARM2 16 Mhz     2217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Chess Machine The King 512 K ARM2 16 Mhz     2206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MChess 1.1-1.71 (80486 33 Mhz)               2197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Mephisto Lyon 68020 12 Mhz                   2158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Fritz 2.0 (80486/33 Mhz)                     2156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 Mephisto Vancouver 68020 12 Mhz              2155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 Mephisto Berlin 68000 12 Mhz                 2135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. MChess 1.1-1.66 (80386 25-33 Mhz)            2129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 Fidelity Elite 68030 32 Mhz vers.9           2127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 Mephisto Vancouver 68000 12 Mhz              2113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 Mephito Lyon 68000 12 Mhz                    2107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 Fidelity Mach IV 68020 20 Mhz                2079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. Rex Chess 2.3 (80386 25-33 Mhz)              2030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 Fritz 1.0 (80486 33 Mhz)                     2022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 Zarkov 2.5 (80386 25-33 Mhz)                 2018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. Kasparov Brute Force H8 10 Mhz               2011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 Fritz 1.0 (80386 25-33 Mhz)                  2010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. Novag Diablo 68000 16 Mhz                    2002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 Fidelity Mach III 68000 16 Mhz               1997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 Mephisto MM 5 6502 5 Mhz                     1976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. Mephisto Polgar 6502 5 Mhz                   1970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. Mephisto Milano 6502 5 Mhz                   1963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. Novag Super Expert C 6502 6 Mhz Sel 5        1956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. Rex Chess 2.3 (80386 16-20 Mhz)              1928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. Mephisto Amsterdam 68000 12 Mhz              1924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. Saitek Maestro D 6502 10 Mhz                 1913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. Kasparov GK-2000 H8 10 Mhz                   1910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. Fidelity Travel Master H8/330 10 Mhz         1903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. Mephisto Modena 6502 4 Mhz                   1883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. Psion Atari 68000 8 Mhz                      1880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. CXG Sphinx Galaxy 6502 4 Mhz                 1877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. Saitek Turboking II 6502 4 Mhz               18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. Conchess Plymate Victoria 6502 5.5 Mhz       1866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. Fidelity Par Excellence 6502 5 Mhz           1829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. Saitek Kasparov Blitz                        1736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. Novag Super Nova                             1731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. Novag Super Constellation 6502 4 Mhz         1729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. Chessplayer 2150 Atari/Amiga                 1710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. The Final Chesscard 6502 5 Mhz               1696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. Mephisto Europa                              1684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. Chessmaster 2100 Amiga 68000                 1676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. Chesschampion 2175 Atari/Amiga               1669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. CXG Super Enterprise                         1559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los casos de software puro, figura entre parntesis el ordenador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que han sido prob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&amp;(30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