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4 - Septiembre/Octu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1)    -   El Mundi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2)   -   El Mundial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3)   -   La Copa de Europa en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4)   -   Match Ljbojevic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5)   -   Ecos del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6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7)   -   Cerrad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8)   -   ChessGenius en el Open de Marc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9)   -   1er. Cto.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0)   -   Nove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5)   -   Contenido Anexo_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El MATCH LJUBOJEVIC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atencin ajedrecstica estaba pendiente de los dos duel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rona mundial, en los salones del Hotel Anibal en Linares y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uspicios de Lus Rentero, organizador del Torneo Internacio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ares, se celebr un match entre Illescas y Ljubojev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llescas un match es siempre interesante porque no abundan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tipo de encuentros. Las partidas acabaron todas en tablas. Ell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ar de la extraordinaria complejidad y lucha que hay en todas.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, sin duda, muy interes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Linares 1993          1 2 3 4 5 6 7 8   Puntos 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Illescas,M     2625              4.0    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Ljubojevic,Lj  2595              4.0    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aamos las partidas de esta prueba, varias de ellas analiz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uel Il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8)  Ljubojevic-Illescas (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9)  Illescas-Ljubojevic (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0)  Ljubojevic-Illescas (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1)  Illescas-Ljubojevic (04)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2)  Ljubojevic-Illescas (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3)  Illescas-Ljubojevic (06)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4)  Ljubojevic-Illescas (07)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5)  Illescas-Ljubojevic (08)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 ECOS DEL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profusin de acontecimientos ajedrecsticos de primera magnitud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 de la importancia del Interzonal de Biel ha quedado eclipsada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r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nmero anterior de nuestra revista comentbamos someramente d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. Nuestra intencin era dedicarle, ms adelante, es decir en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, una ms amplia atencin. Los Mundiales se nos han "comi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ticamente todo el espacio, por lo que damos ya por conclu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ertura de esa 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mos algunas partidas comentadas de es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6)  Illescas,M-Frolov,A    ronda 1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7)  Gurevich,D-Illescas,M  ronda 2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8)  Anand,V-Ftacnik,L      rond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9)  Illescas,M-Portisch,L  ronda 5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0)  Gurevich,I-Illescas,M  ronda 6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CAMPEONATO DE ESPAA POR EQUIPOS: DE NUEVO, LA 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5 al 13 de Octubre de 1993 se ha disputado en Matalascaas (Huel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XXXVII edicin del Campeonato de Espaa por Equi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evo, tal como reza el titular, la Uni Gracienca d'Escacs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proclamado Campen de Espaa, revalidando el ttulo consegu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os ltimas ediciones de este certamen. Esta vez, sin embarg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han ido ms bien "justitas", ya que la UGA y la Caja Insular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 subcampen, mantuvieron un codo a codo en las ltimas ronda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antuvo hasta el final d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dependi, al final, de una partida.  El resultado del enfrent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Cubero (Las Dueas) y Ochoa (UGA) decida la primera plaza.En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e, que ofreci Cubero, ganaba la Caja Insular. La UGA necesitaba ga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 partida a toda c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c3,d5,g2,h3; sh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6,e3,g6,h4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mo puede verse por el diagrama,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n indefensas ante los jaques de la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lanca, por lo que las tablas (cuando men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ra el resultado lgico. Pero el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reloj fue otra vez el elemento deci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choa tard mucho en decidirse por una jug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 forma que realmente se apur de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su carrera  provoc, como tantas veces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currir, el nerviosismo de su rival. Ochoa j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0...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c3,d5,g2,h3; sh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6,e3,g6,h4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ubero, por lo visto, fue sorprendi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a rara jugada. Vacil y acab jug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51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6?. Est claro que puestos a hacer j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ontnuo es ms lgico 51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8 o 51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8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ta es una situacin extrema de nervios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lgica no partici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Ochoa replic 51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8! y ahora est cl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 las blancas no disponen del apete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gadas ms tarde, Ochoa conseguira la victoria. Este valioso punt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puso a la UGA empatar en el primer puesto con la Caja Insul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oclamarse campen al superarle por mejor coeficiente de des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clasificacin final f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ts     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1  UNIO GRACIENCA D'ESCACS  (UGA)       26    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2  CAJA INSULAR (CIDA)                  26       12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3  VULCA                                2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4  CENTRO GOYA                          2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5  MORATALAZ                            19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  LABRADORES                           19        9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  PEA REY ARDID                       19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  PEA OROMANA                         18,5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  GAMBITO                              18,5      9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  OBERENA                              18,5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  REGATAS                              18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2  LAS DUEAS                           18        8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3  R.C. VICTORIA                        18        8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4  ENDESA                               1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5  MARKOTE-K                            17        9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ts     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6  CAJACANARIAS                         17        9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  STADIUM CASABLANCA                   17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8  SANTA MARGARITA                      16,5      9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9  BOLAS DE PLATA                       16,5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0  GRUPO COVADONGA                      16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1  SAN FRANCISCO                        16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2  TELEFONICA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3  ONCE                                 14        6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4  CALAHORRANO                          14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5  C. ARCHENA                           1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6  FUENTE AGRIA                         1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horabuena al equipo campen, que alin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LLESCAS, Miguel        GM  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INTER, Josef           GM     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GEM, Jordi            MI      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CHOA, F.Javier         MI      2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 para acabar, no se pierdan estas interesantes partidas coment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 protagonista, el GM espaol y 1er. tablero de la UGA, Miguel Illes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1) Illescas-Morovic   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2) Rivas-Illescas     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3) Suba-Illescas      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4) Illescas-Hogdson   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boletn del torneo est disponible para nuestros lector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NEXO que acompaa nuestra revista o, como siempre, en el correspo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RVICIO para nuestros suscrip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 PROFUSION DE TORNEOS CERRAD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Reflejamos a continuacin los cuadros de clasificacin de los cerra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estas ltimas fechas se han jugado en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I TORNEO INTERNACIONAL "CIUDAD DE CEU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tegora IX. 17-25 Sept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2  3  4  5  6  7  8  9  0  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Gomez,M       MI  2450     *    0  1    1  1    1  1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Cramling,P    GM  2525       *          1    1  1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Hoffman,A     MI  2440     1    *  0  1    0  1    1   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Lalic,B       GM  2520     0    1  *      1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Romero,A      MI  2440         0    *      1         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Bellon,J.M    GM  2415     0          *  1      0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. Izeta,F       MI  2510     0  0  1  0    0  *  1  0  1     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. Zlotnik,B     MI  2445         0    0    0  *    1     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. Sion,M        MI  2385     0  0          1    *  0     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. Westerinen,H  GM  2385     0  0  0      1  0  0  1  *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rio Gmez ha conseguido su 2 norma de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I TORNEO INTERNACIONAL "CIUDAD DE CEL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tegora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-25 Sept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2  3  4  5  6  7  8  9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Eslon,J        MI  2440       *      1    1  1    1  1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Arkell,S      wGM  2335         *    1    0  1  1  1  1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Veingold,A     MI  2465           *      1    1  1  1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Vega,F         MF  2385       0  0    *    1  1  1  1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Matamoros,C    MI  2410               *      1  1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Pareja,J.L         2080       0  1  0  0    *    0  1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. Gonzalez,R                    0  0    0      *    1      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. Del Prado,C        2345         0  0  0  0  1    *  0      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. Medina,J                      0  0  0  0  0  0  0  1  *      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. Pacorro,F          2140       0  0  0  0  0  0        *    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I TORNEO INTERNACIONAL "VILA DE GRAC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arcelona, 21-29 Sept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2  3  4  5  6  7  8  9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mf Pars,J           2350   *        1      1  1  1  6.5     +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     De la Riva,O      2400     *    1    1          5.5     +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  mf Gil Gonzlez,J.M  2355       *      0    1  1    5       +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  mi Braga,F           2455     0    *            1  4.5     -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     Moreno,J           --    0        *    1  0    1  4.5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  mf Campos,L.M.       2345     0  1      *        0  4      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  mi Castro,O          2410           0    *  1    0  4       -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     Rahal,M           2310   0    0    1    0  *    1  4       +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  mi Ochoa,F.J         2450   0    0            *  1  4       -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  mf Bjerring,K        2360   0      0  0  1  1    0  *  3       -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tegora V (Elo 2354)  Norma MI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osep Pars ha obtenido su tercera norma de Maestro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I TORNEO INTERNACIONAL "COSTA CATALA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lgrat de Mar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-20 de Septiembre d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2  3  4  5  6  7  8  9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 Gavrikov,V       GM    2590   *      1  1      1  1 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   Solozhenkin,E    MI    2515     *        1  1  1    1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   Tukmakov,V       GM    2600       *        1  1  1  1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   Spraggett,K      GM    2555   0      *  1  1    0  1  1  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   Shevelev,S       MI    2430   0      0  *      1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   Mellado,J        MI    2415     0    0    *            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   De la Riva,O           2400     0  0        *          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   Veh,V           MI    2380   0  0  0  1  0      *    1    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   Poms,J          MI    2410   0    0  0  0        *      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   Pablo,A                2375     0  0  0  0      0    *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tegora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boletines con las partidas de estos torneos se listan en el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 OPEN DE MARCHENA: CHESS GENIUS 1.0, CAMP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programa Chess Genius 1.0 se proclam brillante campen del Op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rchena de Activ Chess (30' por jugador), celebrado los das 2 y 3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ctubre, superando, entre otros, a Veingold (Estonia), Bj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Dinamarca), Garca Luque y A. Rodriguez Aguil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 participacin ha sido posible gracias a la inciativa del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villano Javier Ros, entusiasta de la inteligencia artificial y progr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or l mismo de JUPITER, participante en el 1er. Campeonato de Espa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ogramas de Ajedrez, certamen que encontraris comentado en este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mero de L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continuacin os ofrecemos las partidas de Chess Genius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5) Carrillo,J.M - Chess Genius            Op.Marchena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6) Chess Genius - Pacheco,M               Op.Marchena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7) Rodriguez Aguilera,A - Chess Genius    Op.Marchena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8) Chess Genius - Garca Luque            Op.Marchena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9) Chess Genius - Bjerring,K              Op.Marchena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60) Veingold,A   - Chess Genius            Op.Marchena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61) Rodriguez Aguilera,J - Chess Genius    Op.Marchena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 1er. CAMPEONATO DE ESPAA DE PROGRAM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rganizado por CHESSFORMAT y ANACA, con la colaboracin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yramid, se celebr en Barcelona del 9 al 12 de Octubre este 1er. Camp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ato de Espaa de Programas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Espaa existe una gran aficin a los programas de ajedrez. Tan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s, que han llegado a coexistir dos revistas especializadas,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ditaba ANACA (Agrupacin Nacional de Aficionados a las Computador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jedrez) y D4+, de ms reciente creacin. Por otro lado, esta inquietu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 limitaba al nivel de usuario, sino que conocamos la exist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arios programas de ajedrez realizados por aficionados, que trabaja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n ningn tipo de apo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paa ha sido sede de dos Campeonatos del Mundo de la especialidad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 ningn programa espaol se decidiera a tomar 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r todo ello se nos ocurri la idea de organizar este 1er. Campeon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paa. Por las referencias que tenamos, esperbamos un nivel de juego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ajo, pero nos pareca una buena forma de "toma de contacto" ent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ogramadores espaoles, a fin de estimular una posterior particip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nivel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uede decirse que este aspecto se ha cumplido con creces, ya que la pru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 ha desarrollado en un ambiente de camaradera, que ha propicia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teresante cambio de ideas que sin duda dar sus frutos en un 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x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ero no slo eso. El nivel de juego de los programas ha sido muy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 esperado, al igual que su acabado y presentacin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aficionado puede curiosear las partidas que publicam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&amp;(62) - 82  1er.Campeonato de Espaa de Program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clasificacin final f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  2    3    4    5    6    7    Pts  C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ETSABE            X    1    1    1    1    1    1    6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HE                0    X        1    1    1    1    4  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ILLER             0        X    1    1    1    1    4  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PITER            0    0    0    X    1    1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ZEUS               0    0    0    0    X    1    1    2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TONEWALL          0    0    0    0    0    X            6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IGRAN             0    0    0    0    0        X        6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elicidades a Juan Bentez, de Santa Coloma de Gramanet (Barcelona)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 triunfo y tambin felicidades a los restantes programadores,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eritorio trabajo realizado robando su tiemp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lamente nos resta a animar a aquellos programadores que no se decid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perticipar para que en la prxima edicin lo hagan. Vale la p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 NOVE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formamos aqu de los ltimos programas y ttulos que han apare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el merc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Correspondence Yearbook 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Tamas Horvath. Sicilianas irregulares (2.b4, 2.f4, 2.d4) B20-B21 y B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Zoltan Ribli. Siciliana Paulsen/Taimanov. B46-B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Lubomir Ftacnik. Irregulares (1.f4, 1.g4, 1.b3, etc) A00-A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Lubomir Ftacnik. Ataque Indio de Rey y Reti.  A00, A04-A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Lubomir Ftacnik. Ataque Indio de Rey ( 2.d3 contra France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ciliana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Schippel. Caro-Kann 2 (Con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3) B15-B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Taktik Training 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ENDGAME ROM n3   (todos los Endgame Roms han bajad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cio. Ahora valen  20.000 ptas IVA inc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Windows True Typ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B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TASC R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programa ms fuerte del mercado (The King 2.0) ahora en micro-ded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erbio tablero y piezas de madera (reglamentario) con det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0% de las piezas. Distingue pieza, colo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O 2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ephisto Gideon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Programa de The Chessmachine, campen del mundo 1991 y 1992,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sponible en diskette par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ns en castellano. Grfico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ibro de aperturas de ms de 100.000 jug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s de 8Mb de tablas tipo Hash. En 486DX50 analiza 5000 jugadas por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O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hess Geniu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ns y mensajes en castel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32 Mb para tablas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ibrera de aperturas editable por el usuario. Viene con 170.000 jug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 actualizaciones de anteriore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O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crate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programa vencedor del ACM 1993 con un ELO 2300 prximament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hess Friend (PAND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mpen del Mundo Amateur 1988-89. Del hngaro Gyula Horv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Kasparov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uevo programa con la voz del campen digitalizada. Acepta tarje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Terminator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prxima apar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TASC CHESS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rso de Ajedrez Interactivo en idioma ingls. Excelente. Consta d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tulos de los que han aparecido los 4 pri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ibro adicional con ejercicios suplemen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 1   Reglas y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 2   Estrategia de aperturas y Combinaciones (bs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 3   Defensa y Plan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 4   Ataques al rey y Combinaciones (me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&amp;(83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