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4 - Septiembre/Octu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.doc)(01)    -   El Mundial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a.doc)(02)   -   El Mundial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a.doc)(03)   -   La Copa de Europa en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4)   -   Match Ljbojevic-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5)   -   Ecos del Interzonal de B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6)   -   Cto. de Espaa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7)   -   Cerrados en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8)   -   ChessGenius en el Open de March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9)   -   1er. Cto. de Espaa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10)   -   Nove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5)   -   Contenido Anexo_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El Mundial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El match Karpov-T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iniciarse ambos matches por el mismo (o parecido) ttulo mun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jedrez, el sentimiento mayor de incertidumbre lo inspiraba 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ba la PCA (limitada a dos socios: Short y Kasparov). Los h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riores no han dado la razn a esta op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tch de Karpov-Timman, en un principio con una bolsa de prem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onaria, finalmente di paso al escndalo. Los premios no exi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gico comprender el estado de nimo de ambos contendientes.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timidad moral para disputar ese encuentro puede ser aceptada, regl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DE en la mano, pero casi nadie en la comunidad ajedrecstica mun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econoce como aspirantes al cetro mundial. Asuntos de la FIDE y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dente, nada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entre discusiones, ellos, de pagarse los premios, se repart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s 360 millones, gracias a ser los perdedores en las eliminatoria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idatos y seguir fieles a la F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osotros es ste un match que no debiera de haberse celebrado, mx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zgando "a posteriori". Por otra parte, ha creado algo ms que se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das sobre la FIDE, que se ha salvado a ltima hora del desa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odo caso, existiendo el match, nuestro deber es analizar sus part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n vano sus protagonistas se cuentan entre los mejores del m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iendo odiosas comparaciones entre Timman y Short, ambos son conside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lo y palmars en la mano) como inferiores a sus respectivos rivales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osibilidades de Short, es posible que no creyera ni 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Timman, en cambio, los presagios no eran tan desagradables. Karpov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a perdido ante Short, un adversario de un nivel parecido al de Ti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as de gloria del ahora ex-campen parecen pasados y aunque si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ndo muy fuerte ya no es invenc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l match en H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el bombo del match de "la competencia", el match Karpov-Timma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ciaba del extraordinario ambiente ajedrecstico que exis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anda. Con la entrada libre y una aficin entusiasta, los organiz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guieron llenar los diferentes escenarios que sirvieron para celeb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ncue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1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man abre con 1.e4 a lo que Karpov responde con la Defensa Caro-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anticipo, diremos que la sensacin que se extrae de las parti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match es que la preparacin de Timman ha sido mucho ms concienz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de Karpov. En el terreno de las aperturas el trabajo de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sa de cubrir el compromiso para este encue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que escoge Timman es ambiciosa aunque no parece tenerl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perfilada. Pronto en la partida se presenta una posicin crtic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que debe tomar decisiones impor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d2,Qf3,Ra1,d1,Bd3,f4,Nc4,Pa2,b2,c2,f2,g3,h2;bKg8,Qc6,Ra8,f8,Bc8,Nc5,d5,Pa7,b7,e6,f7,g7,h6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man puede optar por 20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6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icin muy complicada, pero supon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e por su inexperiencia en matche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 ttulo mundial, se deja seduci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 espejismo de una victoria, y ju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20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6?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rpov no vacilar. Agazapado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aca, saldr de su madriguer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futar la osada del "aspirante". Perdn, queremos decir rival. Y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e el ex-campen sabe situar a su rival como si el ttulo ya fuera su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rpov se relaja con posicin ganadora y debe afrontar un final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erior,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+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contr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imman en ese final no se defiende bien y ac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umbiendo ante la impecable tcnica de Karpov. Una ducha de agua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 ambicin de Ti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 1 - Timm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21) Timman,J-Karpov,An  (01)     Caro-Kann   B17   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2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sa transcurre bajo los senderos de la Defensa India de Dama en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os jugadores son consagrados especialistas. Karpov podra segui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inos ya recorridos por l y tambin por Timman, pero tras una refle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30', decide ser original e improvisa una nove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n das para inventos y la novedad no pasa de ser un desa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d1,Re1,a1,Bc3,g2,Nd2,Pa2,b3,c5,d4,f2,g3,h2;bKg8,Qd8,Ba6,e7,Rc8,f8,Nd7,Pa7,b5,c6,e4,e6,f7,g7,h7)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c5? no es una jugada que d mu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 a las negras. Un inspi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man sediento de sangre refu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y propina a Karpov una sober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vidado el desastre del primer 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gra en las filas de Ti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 1 - Timm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22) Karpov,An-Timman,J   (02)       Defensa India de Dama   E15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osas van mejor para Timman que para Short, quien a estas alturas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a cosechado amargas derr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3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cin en la apertura de las jugadas de la primera partida. Est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man se trae una buena novedad. 17.c1!. Karpov responder con un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tante prosaico, sin entrar en el meollo de la posicin. Como re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dr una posicin inferior y posteriormente un final inf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ortunadamente para Karpov, Timman no encuentra las lneas ms incis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xplotar su ventaja y la partida deriva en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 1 - Timm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23) Timman,J-Karpov,An (03)      Caro-Kann    B17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4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 insiste con 1.d4, pero esta vez Timman responde con el Gambi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 rehusado. La eleccin del holands es 4...dc4 que permite al 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opciones, algunas de ellas entrando en lneas bastante ag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mente, Karpov, gato viejo, opta por eludir el duelo teric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oge la lnea ms slida. Por si ello fuera poco, juega super-sl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estilo rocoso no ofrece a las negras muchas chances y el resultado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s cortas tablas. Karpov 2 - Timma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24) Karpov,An-Timman,J  (04)    Gambito de Dama    D26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5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a ocasin, Timman abre con 1.c4. La estrategia de Tim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mente opuesta a la de Short, parece apostar por la seguridad y soli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s decisiones. Da la impresin de que Timman debe contener su talen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r, mediante una buena eleccin de las aperturas, su oport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ta se presente, mantener la serenidad, porque los nervios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de esta naturaleza pueden provocar errores. En resumen: jugar d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sin demasiados ries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, por su parte, parece haber optado por esperar acontecimi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siente a gusto en la posicin, aplica su extraordinaria fuer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cstica. Es un adversario temible en cualquier circunstancia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va ms en un match. Su experiencia le otorga una importante vent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te a su r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leccin de la apertura parece darle sus frutos a Timman. Karpov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ce advertir los peligros de la posicin y tras cambiar damas se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rentado a una delicada posicin. Timman juega muy bien y pront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ocijo se dibuja entre los partidarios del holands. Su posicin es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a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h2,Rf1,a1,Be5,e4,Nc4,e7,Pa3,b4,d3,e3,f2,g3,h3;bKh8,Rb8,f8,Ba4,a7,Ne6,f6,Pa6,b7,c7,c5,f7,g7,h6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sicin del diagrama, donde jueg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o su jugada 23, refleja la bon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osicin del primer jug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puede pensar, reflexionando sobre la "suerte" de Karpov o Kasparov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os jugadores son muy afortunados. Ser as, porque en la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, Timman, despus de jugar muy bien, comete un error de bulto qu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a en situacin perdedora. Quizs es porque la increble respue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 es fcil que pase inadve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h2,Rg4,a1,Bd7,Nc6,d5,Pa3,d3,e3,f2,g3,h3;bKg7,Rb7,e8,Bb5,f8,Ng5,Pa6,b6,c7,f7,f6,h6)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agrama refleja el momento que est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entando. Timman acaba de jugar 32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7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jugada omite una contundente resp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negro que Karpov no dud en realiz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^B 32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6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jugada sorpresa que cambia de raz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orama sobre el tablero. Las pie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as, de repente, quedan en prise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ro gana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estro entender, la posicin resultante debi ser ganada por el neg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est claro que ganar nunca es fcil, sobretodo cuando se ha sufr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 en las jugadas anteriores. Tras las escaramuzas sobre el tabl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n 2 torres contra 2 alfiles y caballo. Una extraa lucha que deb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darse favorablemente al negro, pues las torres prcticamente no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rirse de las amenazas de las piezas men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, de forma inhabitual en l, falla cuando tiene ventaja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 es tablas. Karpov 2 - Timma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25) Timman,J-Karpov,An  (05)     Inglesa               A29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6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epite por parte de ambos jugadores el planteo de la 4 partida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 Karpov viene preparado. Se nota en el ambiente porque sus ayudant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an ver en la sala de juego, curioseando sobre el desarroll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 aprovecha la experiencia en esta lnea de Kuzmin, analista suy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tiliza una jugada considerada como dbil por la teora: 10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5. Timma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averiguar qu ha visto Karpov, juega otra cosa y pronto la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e complica. Karpov juega muy incisivo y est claro que su posici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buena, cuando Timman comete un error tctico, pierde varios tiemp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dama y queda finalmente perdido, ante un pletrico Karpov que lo ful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contund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ente partida de Karpov que le propina una derrota difcil de enc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man, justo en el momento en que una parte del match acaba.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ladarse, una vez terminada la parte del match de Arheim, a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slo unos das de descan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 3 - Timma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26) Karpov,An-Timman,J  (06)     Gambito de Dama, Viena   D39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7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man est aun bajo los efectos de los dos ltimos desastres y n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a suficiente para vencer el frreo muro defensivo de Karpov, qu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asegurar sus partidas con negras y aplicarse con blancas.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encontrado un camino seguro en su querida CaroKann para afron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eamiento de Timman, y esta vez no tiene problemas para igualar.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 4 - Timma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27) Timman,J-Karpov,An  (07)      Caro-Kann                B17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8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lven ambos jugadores a la variante Viena del Gambito de Dama.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siste en su 10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5. Esta vez, Timman, bien asesorado por su equipo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i trabajar mucho esta posicin, encuentra un camino fcil de igua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vez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 4 - Timma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28) Karpov,An-Timman,J   (08)     Gambito de Dama. Viena   D39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9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mman lleva 1.e4 al quirfano. Mueve 1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y escoge luego el Ataque To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las respuestas de Karpov eran previsibles, el equipo de Timman de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bajar bastante para encontrar un "refuerzo" del juego blanco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presenta en una curiosa novedad "6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5+", inofensiva pero mole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que de jugarse c6, la casilla 'd6' queda muy db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 juego deriva a posiciones tipo Francesa. Korchnoi, testigo de exce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la partida, pudo aconsejar con su experiencia los mejores plan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mbos jugadores. Karpov, en una lucha de enroques opuestos, obtien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a interesante partida, pero como probablemente no es su fuerte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orienta y no hace lo mej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d(wKg1,Qd2,Re1,f1,Bd3,Ne5,f5,Pa4,a6,c3,d4,g2,h3;bKb8,Qg8,Rd8,e6,Bd6,c8,Na5,Pb6,c7,d5,g3,h5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 el turno de Timman de mostra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bilidades. En pocas jugadas, el ho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rma que es ahora el negro quien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enderse. Ya tiene la partida g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ando se le cruzan los cables de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 la posicin del diagrama y sie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urno de las blancas, Timman s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as pequeas repeticiones. No es l,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rpov quien est bajo la presin del tiempo. Qu sucede entonces?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eguridad antes de afrontar la acometida decisiva?. Son nervios?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ba visto ninguna lnea que le gustara?. Nosotros no podemos respo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tos interrogantes. Lo cierto es que al pasarse una jugada m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eticin, jugando varias veces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6, ya no poda volver a 'f5', p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an tablas, y tuvo que jugar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h6)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 resto, una vez superado el control y en una posicin muy compleja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a sucesin de errores hasta alcanzar una posicin equilibrada. Va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na analizar en detalle esta partida. El resultado es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rpov 5 - Timma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^M &amp;(29) Timman,J-Karpov,An  (09)    Ataque Torre         A46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^U 10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factor extra-ajedrecstico viene a perturbar el desarrollo d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da antes de la celebracin de esta partida, Campomanes comunic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gadores que el Sultanato de Omn renunciaba a celebrar la segund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Campeonato. No haba por tanto ni premios, ni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estabilidad emocional de Timman no es la de Karpov. Tampoco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dic el esfuerzo econmico y de trabajo en preparar el match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dic Timman. La noticia afect de forma desigual a ambos jugadores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man y Karpov una mala noticia, un desastre. Para Timman, adems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orientacin que le va a afectar decisivamente en su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 desarrollo de la partida es curioso. Timman se decide por vez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 el match a utilizar la Defensa Grunfeld contra 1.d4.  L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ltante es buena para el negro, pero no tanto como Timman parece c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 sus jugadas. De hecho, las negras pasan por alto la peligr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tencialidad del pen dama pasado de Karpov. El resultado es una rea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esperada del blanco y una posicin muy delicada del negr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morona fcilmente al primer empujn de Kar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rpov 6 - Timma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^M &amp;(30) Karpov,An-Timman,J  (10)     Grunfeld         D85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^U 11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l van las cosas para Timman y Karpov. Han apostado por el caball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DE, una apuesta segura creyeron, y se ven ahora envueltos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cndalo sin precedentes. Ambos jugadores deben esforzarse por enco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ponsors que financien la segunda mitad del match. Timman ha agotado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ursos. Karpov pronto ver como en Rusia, con la guerra entre Yeltsi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 Parlamento, no est el ambiente para ajedrez. Ellos nada pueden h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man, encima, est atravesando una mala racha de resul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es extrao que correspondindole a Timman llevar las blancas, pront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ida derivara en tablas. "Si no pagis, no jugamos" es la seal envi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 FIDE. Pero la realidad es que Timman debe restaurar sus buques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enviarlos de nuevo a la batalla. Necesitaba tiempo y ese "descansi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la 11 partida se lo facilitaba. Otras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rpov 6 - Timma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^M &amp;(31) Timman,J-Karpov,An   (11)    India de Dama     E15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^U 12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ra vez la Grunfeld. Esta vez Karpov opta por fianchetar su alfil de 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man escoge la moderna "c6". Se repasa las partidas de Karpov, pues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nea se populariz en un duelo entre Kasparov-Karpov. Timman escog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inuacin utilizada en su da por Nunn que no di nada pero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r pie a algunas derivaciones algo confu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rpov aplica hielo a la posicin, pero Timman jugando con acierto man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 tipo. Tras unos tanteos la partida deriva en igualdad y se pacta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rpov 7 - Timma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^M &amp;(32) Karpov,An-Timman,J    (12)    Grunfeld          D79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man no puede concluir la etapa holandesa del match acortando dista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nte a Karpov. Ambos deben afrontar ahora la incertidumb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nudacin. Afirman que sin premios no juegan. Finalmente, 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gn que otro fiasco, Campomanes, agotando todos sus contactos, soluc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cialmente la papeleta: la FIDE asegurar parte de los premios ech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o de la fianza de la candidatura de Los Angeles al Mundial (propici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 Kasparov). A ltima hora, Indonesia acepta ser la sede de la segu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e del match. El Mundial de la FIDE ha sido salvado, in-extremis,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 puede prosegu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o que al cierre de esta REVISTA la parte de Yakarta no ha concl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dava, reproducimos para nuestros lectores cuantas partidas obr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estro poder, sin comentarios, reservando el anlisis para un prx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m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^M &amp;(33) - 40    Yakarta  Match Karpov-Timman. Partidas: 13 a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^U ^C  IX CAMPEONATO DE EUROPA DE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1 al 3 de Octubre de 1993 se ha disputado en Barcelona y organ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 la Uni Gracienca d'Escacs, una de las semifinales de la IX ed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la Copa de Europa de Clu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n participado, adems del equipo organizador, representantes de Franc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rael, Repblica Checa, Portugal, Inlglaterra y Escocia. La retira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tima hora del representante de Lituania, fue cubierta por una S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jugadores de la Federacin Catalana de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victoria final fue para el potente equipo francs del Lyon-Oyonnax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ine a los candidatos al ttulo mundial Lautier, Anand y Salov, 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a los Grandes Maestros Dorfman, Vaisser, Kouatly y el MI Sharif. La 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cienca d'Escacs (Illescas, Pinter, Magem, Fernndez, De la Vill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choa) tuvo una excelente actuacin y alcanz la segunda plaza, al p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 la mnima ante los vence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ntinuacin, la partida Lautier-Illescas, que decidi el triunf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quipo francs, al terminar en tablas el resto de las partidas d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 da la circunstancia curiosa de que fue Illescas quien tuv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ibilidades de ganar la partida. Arriesg, pensando que su 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a imprescindible para ganar el match, y la fortuna quiso que acab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 un final inferior y luego perdie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^d(wf3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d4,f2,f5; sd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7,d5,h4,h5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sta posicin, Illescas rechaz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ablas que seguiran a 29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5, y t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e jugar a ganar con  29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4 30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e5 31.dxe5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xe5 32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5 d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ro la suerte no le acompa y ac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rdie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 Anexo a esta revista, el lector encontrar la totalidad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tidas de este interesante cert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