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4 - Septiembre/Octu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.doc)(01)    -   El Mundi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a.doc)(02)   -   El Mundial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a.doc)(03)   -   La Copa de Europa en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4)   -   Match Ljbojevic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5)   -   Ecos del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6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7)   -   Cerrados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8)   -   ChessGenius en el Open de Marc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9)   -   1er. Cto. de Espaa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10)   -   Nove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5)   -   Contenido Anexo_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2,h6,</w:t>
      </w:r>
      <w:r>
        <w:rPr>
          <w:rFonts w:eastAsia="Geneva" w:cs="Geneva" w:ascii="Geneva" w:hAnsi="Geneva"/>
          <w:color w:val="000000"/>
          <w:sz w:val="24"/>
          <w:szCs w:val="24"/>
        </w:rPr>
        <w:t>a7,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b4,c3,f2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,e6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4,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c2,c6,e4,f2,g2,h3; s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c7,d6,e5,e6,g4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4,f2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c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b6,e6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f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d5,e3,f2,g4,h4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7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5,d6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3,c4,f2,g2,h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b4,c6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,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g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6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d5,g2,h2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c7,e7,f7,g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1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c3,d4,e3,f3,g4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c4,d5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; sb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2,h7; se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c4; s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5,b3,e3,f4,h2; s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6,b7,d5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,g7; sh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4,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1; s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2,g2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e3; s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a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b2,c4,d5,f2,g2,h2; sg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b7,c5,f6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NUEVA SEDE PARA EL CANDIDATOS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o nuestros vidos lectores probablemente sabrn, el match FIDE-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iene una partida importante con la celebracin de los prximos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 Candi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PCA, segn fuentes bien informadas, ha substitudo la sede inici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vista, Groningen, por la de Londres. Este torneo se disputa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incipios de En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or su parte, la FIDE convoca a sus candidatos para la 2 quince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ero en Wijk aan Z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ara los Maestros "clasificados" para ambas pruebas se presenta una di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eccin. Con slo un da de separacin entre los dos torneos, difci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odrn participar en los dos. Quien sabe si en sus manos est decid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mediato futuro del ajedrez de alto n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MATCH MOROVIC -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 nos comunica que est prevista la celebracin de un match ent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gadores Anatoly Karpov e Ivan Morovic. Dicho match se celebra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localidad de Santiago de Chile en Enero. La duracin prevista 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6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o recordarn nuestros lectores, Ivan Morovic ha sido el nico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tino-americano, desde los tiempos de Capablanca, en ganar un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rneo. Concretamente, Morovic gan el Isla de Gran Canaria de este 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rneo de categora X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CONTENIDO DE LA BASE: ANEXO_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nto a los ficheros de la REVISTA, observarn nuestros lectores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ANEXO_14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Cto. de Espaa por Equipos   Matalasca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UGA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Malgra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Ceuta A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Ceuta B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Copa de Europa por Equipos. Barcelona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Barber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Cto.de Espaa Femenino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Linares. Cto. de Espaa Absolut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Manres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L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^B MADRID GRAND PRIX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ALCOB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7-28 Noviembre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1.0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/6541740 Sr. Francisco Ceb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LEG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9-18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5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/6888145 Sr. Miguel I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SAN SEBASTIAN DE LOS R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2-2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ctiv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Cestas de Navidad valoradas en 6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/6522234 Sr. Jess Miguel P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CARABAN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8-19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ctiv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/4711666 Sr. Alberto Guti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 MADRID GRAND PRIX 1993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FUENLAB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1-23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civ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4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/690.82.17 Sr. Jess Gr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EL ESC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5-26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/8906456 Sr. Luis Gonz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ALBOX (Alm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30 Octubre-1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8 rondas (3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51/43.02.80 Sr. Juan Martnez Sola (maa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OSUNA (Sevi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6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, 7 rondas (Ac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4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5/481.22.11, 481.22.58, 481.18.06 (Sr. Dia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OVI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4-8 Diciembre. Sistema Suizo, 13 rondas,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7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8-510.39.31 ( 9-14h), Srta C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556.18.63 (21-23h), Sr. Jos R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CASTELLAR DEL VALLES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4-7 Diciembre. 1er premio: 12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3-714.60.34 Sr. Salvador Juanpere (20-22 ho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CO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0-12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8 rondas (45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1.0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f: 957/45.29.27 Sr. Francisco Gall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7-15 Enero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1.0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53-65.04.00 Srtas. Tana y M D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ROSNY SOUS BOI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30 Octubre-1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9 rondas, 1h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35.4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(1) 48.94.54.34 M. 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SAINT-MAUR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1 Noviembre d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7 rondas, 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2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(1) 43.97.41.47 Mr. Patrice Manem (19,30-22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NIZA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6-3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7 rondas, 40/2h+1h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45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Echequier Niois, 33 av. J. Mdecin, 06000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3.88.00.01, 93.52.07.12; Fax: 93.52.5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LE MAN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6-3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7 rondas, 40j/2h + 1h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1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43.23.76.97 Mr. Jacques La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HUNG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errados cat. II a IV. Opens para jugadores con ELO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chas inicio: 3/4, 1/5, 5/6, 3/7, 7/8, 4/9, 2/10, 2/11, 4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n opens: 1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rneos "Fin de Semana" para jugadores con ELO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chas inicio: 9/4, 7/5, 11/6, 9/7, 13/8, 10/9, 8/10, 12/11, 1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n: 1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agy Lasz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ungria krt.5-7.XI.p.I.em.7.  H-1101 Budapest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/Fax 361.114.9304 y 361.131.9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