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4 - Septiembre/Octu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.doc)(01)    -   El Mundial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a.doc)(02)   -   El Mundial de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a.doc)(03)   -   La Copa de Europa en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4)   -   Match Ljbojevic-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5)   -   Ecos del Interzonal de B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6)   -   Cto. de Espaa por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7)   -   Cerrados en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8)   -   ChessGenius en el Open de March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09)   -   1er. Cto. de Espaa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10)   -   Nove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b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5)   -   Contenido Anexo_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4c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l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B #00 -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E D I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os ajedrec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escribir estas lneas ya ha finalizado el match entre Kasparov y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ha conseguido la revalidacin de su ttulo de Campen Mun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dicho ttulo se llama "Campen Mundial de la PCA". Para cumpli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rondas previstas jugarn un match a partidas de 20' por jugador.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vez que se hace y nos parece una idea digna de elo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ncuentro ha sido muy interesante, cargado de emocin y de brill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, mucho ms de lo que refleja el marcador. Short ha demostrad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 imaginacin ajedrecstica y ansia de victoria que no le suponam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incipio, dada la gran diferencia de juego, a priori, entre am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icitamos por supuesto al campen, pero tambin queremos felicitar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mente a Short, que no se ha dado por vencido en ningn momen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nos ha brindado a los aficionados la posibilidad de disfrutar de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ocionantes part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otro lado de la moneda, el match Karpov-Timman, en el que se ju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tulo Mundial de la FIDE, con graves problemas de esponsorizacin,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sin decidir pero con claro pronstico a favor del primero (11-6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ta de siete partidas. Timman, a pesar de que comenz bastante bien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o perdiendo gas y ltimamente parece desfondado, ofreciendo un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pobre para la categora que sabemos que ti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tro orden de cosas, el prximo mes de Enero se celebrar el Torne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idatos de la PCA, que puede esclarecer las posturas que adop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 mundial ante el cisma del ajedrez. Comentamos la noticia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 nmero, en donde tambin podrn encontrar nuestros lecto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a hora de dos importantes acontecimientos en nuestro pas: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onato de Espaa por Equipos y la Copa de Europa de Clu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queremos destacar la celebracin del 1er Campeonato de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gramas de Ajedrez, organizado por Chessformat, que ha sido un x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sperado en cuanto a participacin y calidad de los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The Thimes World Chess Champ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Match Short-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fin Kasparov puede dar rienda suelta a sus proyectos de cre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cin de ajedrez de carcter "profesional". No es que la GM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endiera serlo, pero sus ideas fueron derrotadas con el "placet"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s Maes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ha dicho en bastantes ocasiones que quisiera un circui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z profesional al estilo del golf o del tenis. Premios millonar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as condiciones para todos y una esponsorizacin comercial ren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IDE era para eso un estorbo. Pues bien, ya le dijo adis a la F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ya saben nuestros lectores, l y Short fueron exclu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comentamos en su da, todo esto parece exagerado e incluso demen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osas han ido demasiado lejos y probablemente slo la ca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manes podra reconciliar postu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r que esperar algn tiempo para ver qu pa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s difcil de entender que prcticamente nadie ponga en cuesti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itimidad del duelo Short-Kasparov. Ese es el mundial autntic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del mundo frente al aspirante legtimo. Todo cl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ndiferente para el aficionado quin sea el artfice y organiz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ueba. En el ajedrez, por suerte o por desgracia, los protagoni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los jugadores. Lo dems, an siendo necesario, no llega a rebas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tidores de esos duelos consagrados para la historia. Pretender otra c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vivir alejado de la re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El xito del Mundial de Lon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rganizacin de este mundial se ha anotado un xito sin precedent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nales del ajedrez. Conseguir que un medio informativo como el di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Times" organizara la prueba es ya de por s una gara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somos conscientes de la injusta marginacin que en los grandes me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vos sufre el ajedrez. A pesar de ser el ajedrez "popular"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us ms importantes pruebas son seguidas por muchsimas persona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as se habla de l en TV o prensa. Sin difusin no hay publicidad.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idad no hay dinero. As de fc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caso, sin embargo, esta barrera informativa ha sido superada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, apotesico. El ajedrez se ha puesto de moda en Inglater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tiendo con la "dinomana". Todos los medios, incluida la T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lan de ajedrez y dedican espacios para comentar el mundial. No ha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vidar, adems, que Short es ing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gente ha respondido. El Teatro Savoy se llena a pesar del alto pre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s entradas; libros, charlas, partidas comentadas...El ajedrez ha d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alto de gigante en Inglaterra. Resumen: xito sin palia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blico ha disfrutado del Mundial de Londres. Los organizadores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ido responder a las expectativas de un acontecimiento multitudi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sado para el gran pbl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s espectadores se les entrega un pequeo folleto donde en lengu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ible se explica los rudimentos del juego, el sistema de no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eado y algunas informaciones para que puedan disfrutar del espectc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en adems de auriculares con lo que el pblico puede oir al m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entarios de las partidas mientras siguen el desarrollo de l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i ello fuera poco, desde la cafetera (mientras se relajan toma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onemos, el t) pueden seguir los comentarios de un maestro sob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. Adems todos disponen de un mando, parecido a un man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ia, desde el que pueden introducir jugadas con el propsi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vinar el prximo movimiento de los campeones. De acertar 6 se rec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emio y se participa en el sorteo de un coche. Todo en el af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ms espectculo del espectc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Las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terreno ajedrecstico, hay que destacar la gran combativ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os jugadores. Salvo algunas partidas, escasas, que podran consider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es en un Campeonato del Mundo, la mayora han sido descomu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allas de imaginacin, talento y tambin nerv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parece haber sido vapuleado por Kasparov. No hay duda de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ha ganado con autoridad. Pero el juego de Short nos ha dej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usiasmados. Sus partidas son brillantsimas. En ningn otro Mundia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 vivido tan dramticas posiciones con las banderas a punto de caer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ente temple de Kasparov, bregado por su ya gran experiencia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de duelos, le ha salvado de recibir ms de una espectacular derr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stos a perder un match, nos parece sta la forma ms digna de hacer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hando. Y vaya forma de hacerlo!. Recomendamos a nuestros lector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ntretengan en el anlisis de las partidas del encuentro. Vale la p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1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y Short se enfrascan en una Espaola. Short hace un amago y d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erta la posibilidad de un ataque Marshall que Kasparov rehsa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ilar. Short, en una posicin sencilla, se desorienta, comete u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lculo y cuando se da cuenta tiene una posicin ag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e2,Re1,Bd2,Pa5,b3,c2,c4,d5,f2,g2,h2;bKg8,Qc8,Rb8,Bf6,Pa6,b4,c5,d4,d6,f7,g7,h6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es el turno de Kasparov, exp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arte de apretar las clavij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igue con energa y obtiene pr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posicin ganadora. Pero, ay!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hace su aparicin el "tiempo"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y no acierta a encontrar l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neas ganadoras van siendo desperdiciadas y, para equilibrar la bala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cstica, su ventaja ya no es nada clara. Lleva pen por el at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ste parece desvanecerse cuando estn a punto de alcanzar el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pide tablas (jugada 38). Short duda, sabe que tiene un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e ganadora, y las rechaza. Efecta su jugada, por otr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zada. Kasparov responde con otr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g4,Rh7,Pa5,b3,c2,c4,d5,f2;bKe8,Qc7,Rg8,Pa6,b4,c5,d4,d6,f7,g6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realiza su 39 movimiento 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e su bander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sparov 1- Shor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osicin que refleja el dia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muy inferior para el cam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remendo aviso para Kasparov y una desgracia para Short. No pueden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encuentro de esta naturaleza, desperdiciarse las oportunidades. El de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ptar las tablas, pues la posicin no era nada clara y su apu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, demasiado gr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1) Kasparov,G-Short,N   (01)    Espaola, Anti-Marshall C88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2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abre con 1.e4. Kasparov responde con la Siciliana. Sigue una rp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esin de movimientos y el pblico entendido se percata de que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ugando un ataque Richter-Rauzer (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5). Kasparov juega con osada, c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vocacin, la lnea h6-g5. Short se desmarca con un enfoque disti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posicin y parece obtener una interesante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asparov se despeina. Ve que se le van a echar encima y se aplica. 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ertes jugadas de Gary y algunas vacilaciones de Short propicia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crificio de calidad en 'c3'. "Temtico", sealan rpido los analis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o en la jugada siguiente, el campen no elige la jugada ms incis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ue hubiese conducido a una posicin infar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d(wKb1,Qd3,Re2,f5,Bg3,Pa3,c2,c3,e4,g2,h3;bKe8,Qc8,Rh8,Bb7,e7,Pa6,b5,d6,e5,f6,g5)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jugada que el pblico co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aratitos demandaba fren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ra 26..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5, tocando el pen de a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Kasparov prefiri 26..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6 que d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respiro a las 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omo las desgracias nunca vienen so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Kasparov comete otro error unas jug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ms tarde y propone el cambio de Damas en 'c4', lo que abre la columna '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para las torres blancas. Se va a repetir la historia del primer d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Volver a quedar perdido Kasparov despus de haber tenido mejor posic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n la jugada 37 Short comete una imprecisin. Subjetivamente afianz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posicin, pero en realidad se priva de la oportunidad de crear un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pasado en el flanco de rey que le permita explotar su ventaja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rror x error =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Kasparov 1 -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^M &amp;(2) Short,N-Kasparov,G    (02)    Siciliana, Richter-Rauzer  B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^U 3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Se repite la lnea del primer da. Short vara de jugada fre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nti-Marshall de Kasparov, pero, mira por donde, el campen se despa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on un genial movimiento, encima novedad, en la jugada 12. No content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so, opta por un lento, pero sin riesgo, camino para atornillar a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La "tortura espaola", dic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d(wKg1,Qd1,Re1,a1,Bc1,a3,Nd2,Pa4,b2,c3,d3,e4,f3,g2,h2;bKf8,Qd7,Re8,a8,Bb7,Ne7,f6,Pa6,b5,c7,d6,e5,f7,g7,h6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Kasparov ofrece un tratamiento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original de la posicin. Afian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entro con el pen 'f3' y se disp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 ocuparlo, tras colocar bien sus pie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espus de d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Short no le anda a la zaga y opta po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esarrollo tipo India de Rey. Reagru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sus fuerzas con habilidad y mont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taque feroz sobre el rey bl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Unas jugadas ms tarde, nadie supondra que la apertura fue una espao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l ataque es a cara o cruz...y sale cruz. Kasparov juega muy bien y lo pa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obteniendo una posicin ganadora. Pero cuando el trabajo ya est casi h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se equivoca Kasparov, presionado en el apuro de tiempo mtuo. Luego un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ms y se deja dar mate, pues se le escap 30..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1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asparov sufre lo indecible en esta partida pero los dioses le protegen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jugada 31, con una posicin algo peor que delicada, Short le devu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teriores favores, omite una jugada muy molesta 31..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f3+, y entra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ontinuacin perded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d(wKh1,Qe1,Rh2,Be5,b1,Nb3,Pb4,c3,e4,g3;bKf8,Qg4,Rf6,Bc8,Pb5,c7,d6,f7,g7,h6)(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Short juega de forma automtica la recaptu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31...de5, sigue 32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2 y fracasa el ata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n 31..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f3+ y luego 32...de5, el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r a 'd2' porque el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3 est colg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on 31..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f3+ las negras siguen su amenaz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ata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esgraciadamente para Short, tras su imprecisin Kasparov no tiene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problema en anotarse el segundo punto del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Kasparov 2 - Shor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^M &amp;(3) Kasparov,G-Short,N  (03)   Espaola. Anti-Marshall   C88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^U 4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Short y Kasparov otra vez en una Siciliana, esta vez nada meno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variante del pen envenenado. Los recuerdos de la legendaria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Spassky-Fischer se disparan como flashes en la mente de todos. Juga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se recuerdo es tentador, incluso para Kasparov que, otra vez provoca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se mete de lleno en la variante de la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Ha llovido mucho desde el match Spassky-Fischer y Short no quiere repe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exactamente la misma jugada que Spassky. Su jugada 14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1 no parece ser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eligrosa para el negro, aunque en esta variante todo es peligro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d(wKh1,Qd2,Rf1,a1,Bd3,Nb3,b6,Pa2,c3,f4,g2,h2;bKe8,Qa3,Rc7,h8,Bd7,f8,Nc6,Pa6,b7,d6,e6,f6,f7,h5)(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la posicin que refleja el diagrama,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rresponde a la jugada 20 de blanca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ritnico Nigel Short vuelve a rehus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ablas que obtena con la repet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orzada 20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4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a4 21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6. En su l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juega la osada 20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e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asparov coment luego que tras su respu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20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7, pudo percatarse de la insegu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de Short, que tard 30' en efectuar 21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(nica segn Kasparov). Esa inseguridad en su oponente le confirm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idea de lanzarse al contraataque. Sacrific una calidad con 20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4!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pesar de que la posicin est dinmicamente equilibrada, atrap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una situacin para la que no se haba mentalizado: la defensa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sultado es un dbil juego del aspirante y otra victoria del cam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asparov 3 - Shor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M &amp;(4) Short,N-Kasparov,N   (04)   Siciliana.Najdorf,Pen envenenado B97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5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asparov se decide, en esta ocasin, por 1.d4. Plantean pront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Nimzoindia a la que el campen hace frente con la lnea hoy de moda 4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Kasparov pronto se ve repitiendo una lnea en la que es notori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dileccin por las blancas, pues la ha jugado en varias ocasiones 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x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sta vez es el turno de Short de meterle un gol a Kasparov. Efect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ovedad excelente en la jugada 10. Kasparov acepta el reto, pero sabe j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on cuidado, evitando las lneas ms comprometidas. Durante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jugadas camina al borde del precipicio, pero su habilidad le salva.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Kasparov 4 - Shor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M &amp;(5) Kasparov,G-Short,N  (05)     Nimzoindia        E35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6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Otra vez una defensa Siciliana. En esta ocasin Short escoge 6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c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popularizada por Fischer. Son curiosas, a esta altura del encuentro,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reminiscencias tericas del match Fischer-Spas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Kasparov opta (l es un especialista con negras en esas variantes) po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lnea tan reputada como slida. En la jugada 12, Kasparov se sient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necesidad de variar un poco sobre lo usual y se desata sobre el tabl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una de las tormentas mayores que se han visto en un Campeonato Mundi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Short no es un jugador a quien los estereotipos le frenen demasiado. H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partido, al inicio del match, como claro perdedor quizs le haya motiv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e forma especial para lanzarse a la caza de su rival. El resultado 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n todas aquellas ocasiones en que debe escoger entre la seguridad 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riesgo, opta por lo ltimo. Esto es muy peligroso, porque pierde la 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objetiva de la situacin real sobre el tablero. Si hay un equilibrio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ventajas y desventajas de una decisin, l sobrevalorar lo positiv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infravalorar lo neg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d(wKe1,Qf3,Ra1,Rh1,Be3,d5,Nc3,e2,Pa2,b4,c2,e4,f5,g2,h2;bKg8,Qd8,Rb8,f8,Be7,c8,Nc5,f6,Pa6,b5,d6,e5,f7,g7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l diagrama siguiente muestra l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resultante en el tablero tras l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jugada de Short: 14.b4!?. Al margen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bondad, salta a la vista que slo una af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victoria desmesurado puede infravalo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efinitivo disloque del flanco de dama bl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Las cosas, a pesar de todo, no le van m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Short. Kasparov no acierta con la defe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correcta, que le otorgaba buena posicin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se enfrenta a un ataque estremecedor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d(wKg1,Qg6,Rd5,Rh3,Be3,Pa2,b4,e4,f5,g2,h2;bKf8,Qd8,Rc2,Rf7,Be7,Pa6,b5,d6,e5,f6,g7,h6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Ahora, jugando las blancas, Short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apurado de tiempo, omite la continuacin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promisoria, 26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h7!. El resultado 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Gary Kasparov consigue volver sin quemad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e su visita al infie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La puntuacin en el marcador del encuentr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ahora: Kasparov 4 - Sh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^M &amp;(6) Short,N-Kasparov,G  (06)    Siciliana. Sozin        B90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^U 7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l ajedrez est de moda en Londres. Lady Diana (Lee-y-di-D) visi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match. Kasparov saca su traje de los domingos, aunque va a por fa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Otra vez la apertura espaola, en un anti-Marshall. La apertura transcu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tan rpidamente que los espectadores no tienen tiempo de introducir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mando las jugadas que adivinan. Vayan ms despacio, por favor!, t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tentacin de gritar, aunque no se atreven ante la furiosa mirad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rbitro Carlos Falcn, que se esmera en meterlos en cin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Short no juega mal pero tampoco bien. La posicin es demasiado tranquil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no parece saberla afrontar. Queda, sin saber cmo, en una posicin ba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pasiva, para delicia de Kasparov. Short se defiende mal. Inclus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campen se permite entregarle un pen para abrir lneas. La posi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aspirante presagia el desa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d(wKg1,Qd1,Re1,Bb3,c1,Ne3,f3,Pb4,c3,d3,e4,f2,g3;bKh8,Qd8,Rf8,Bg7,Bc8,Nh5,Nc6,Pb5,c7,d6,e5,f7,g5,h7)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l diagrama representa la situac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partida tras la jugada 23 de las negr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refleja el desalentador panorama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spera a s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Las blancas ocupan la columna h con su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ontrolan 'f5' e irrumpirn con la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via h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s negras parecen indefensas ante la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antidad de recursos blancos para refor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u ata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Kasparov se lanza a por Short, pero en el momento justo yerra el cam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ara colmo de males, su adversario encuentra una ingeniosa defensa qu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mantiene vivo en la lucha. La posicin sigue muy complicada cu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esmesurada ambicin de Short le ciega con la posibiliadad de un desq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hort se equivoca y esta vez su error es definitivo. Kasparov lo remat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lega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Kasparov 5 - Sh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os vaticinios y apuestas contrarias a Short parecen confirmarse. Ahor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puestas estriban en si Short conseguir ganar o no alguna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M &amp;(7) Kasparov,G-Short,N  (06)  Siciliana. Sozin          B86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8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e nuevo el Sozin en la Siciliana. De los 6 aciertos que se le exige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blico sobre los movimientos de Kasparov o Short para participar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orteo y recibir regalos, suponemos que si fueron hbiles y rpi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clear en su mando, podran haber acertado ya los 6."No, no, es imposi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os dicen, "van demasiado rpid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mo puede jugarse tan rpido la apertura e ir como loco, persegui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 amenaza de perder por tiempo, de la 26 a la 40?. El tramo de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mpleado en reflexionar durante la partida se concentra en unas po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jugadas. El resto, y son casi siempre los momentos decisivos, se ju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orriendo y sin reflexin. Menudo contrasentido! Algo fall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reglamentacin del juego o en la lgica de muchos de los que jugam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Kasparov repite su tratamiento contra el Sozin, pero Short quiere gu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y pronto vara, escogiendo una aguda lnea. A Kasparov tanta fortuna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momentos crticos le han vuelto todava ms osado. Parece jugar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riesgo en un afn por ver hasta dnde puede llegar. El espectculo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ganador. No en vano ambos son unos maestros en las complicaciones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taque. El pblico se estremece en sus asientos. Hoy habr sangre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d(wKe1,Qg4,Ta1,h1,Bb3,f4,Nc3,d4,Pa2,b2,c2,e5,g2,h2;bKe8,Qd8,Ra8,h8,Nc5,d7,Bc8,f8,Pa6,b5,e6,f7,g5,h4)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 posicin del diagrama represent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l tablero la ltima jugada neg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4...g5?. Kasparov obliga a Sh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acrificar una pieza. El ca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ubiera podido escoger 14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6!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solidar su posicin, pero qu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gar con Short y con el ries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respuesta de Nigel es fulmin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5.0-0-0!!. El pblico dara un s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sus asientos!. De hecho, capturar la pieza sera castigado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ulminante. Kasparov debe reconocer su error y aprestarse a una defe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c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e parece por fin el da de Short. Juega la partida con tal furi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adie da un duro por Kasparov. Short vuelve a sacrificar una pieza,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ez de aceptacin forzosa. Posteriormente sacrifica una torre, sorp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iendo al mismo Kasparov, que hoy est siendo claramente supera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u r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ras unas jugadas, Short vuelve a tener la oportunidad de hacer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o en anteriores ocasiones, rehsa de plano esa posibilidad. Muy bien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 la partida que llevaba entre manos hubiese sido estrangulado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bl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d(wKc1,Qe6,Rf1,Nd6,Bg5,Pb2,b3,c2,g2,h2;bKf8,Qd5,Ra8,h8,Bb7,Ne5,Pa6,b5,f7,h4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Menuda posic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 es una partida de Morphy o Tal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hort-Kasparov en la jugada 24,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urno corresponde a las 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les son las opcion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24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6+  Conduce a las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24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f6   Interes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24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7+  Espectacular e interes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Short,"el valiente", escoge la ms brillante: 24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7+. Anlisis posteri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o confirmados por los analistas, pero que parecen ser correctos (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nuestros comentarios a la partida) indican que 24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6 era la contin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ms promisoria. No en vano una torre es una buena pieza para refor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ta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ras otra serie de jugadas forzadas para Kasparov, Short vuelve a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ablas por jaque continuo. Repite para ganar tiempo en el reloj. L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iene otra ocasin de forzar otra pequea repeticin que le sit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jugada 35. Ver diagrama donde es turno Short con 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d(wKc1,Qe6,Ng5,Bf6,Pb2,b3,c2,g2,h2;bKh6,Qh5,Ra8,h8,Bb7,Pa6,b5,h4)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 jugadas para ultimar el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l rey de Kasparov en el limb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hort est a punto de acab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obra que se escribira entr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mortales de la his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ero, qu jugada hacer?. Short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oco tiempo para elegir y se equivo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Juega 35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h8 que parece decisi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pero no lo es. De hecho casi pie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La jugada ms precisa era 35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7! (ver anlisis). All por increb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parezca, Kasparov a pesar de quedar con 2 peones de menos, tambin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salvar el punto. Totalmente inaudito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d(wKc1,Qe7,Nf7,Bh8,Pb2,b3,c2,g2,h2;bKh7,Qg6,Ra8,Bb7,Pa6,b5,h4)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Con la continuacin seguid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partida, la eleccin est de la m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e Kasparov. En la posi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iagrama dispona de 37...g8!!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s l quien puede ga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Pero a diferencia de Short, Kaspar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espus del horrible sufrimi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la partida, slo ambiciona sobreviv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y aunque percibe que las cosas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cambiado, se deja arrastrar, en los escasos segundos de que dispon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tomar una decisin, por la seguridad de la jugada 37..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g2. De h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sobrevivir a una partida as es ya una victoria. Pero 37..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g2 pierd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tranquilidad de la partida se restaura cuando Short omite la contin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ganadora 38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4!! que ganaba. Prefiere en el apuro de tiempo defend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h2 con 38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5 y permite que Kasparov le d tablas por jaque contnu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Una partida para la antolo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^M &amp;(8) Short,N-Kasparov,G  (08)    Siciliana. Sozin   B86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Al cerrar la redaccin de este artculo, Gary Kasparov ya ha revalidado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ttulo, venciendo por un contundente 12-7. A pesar de ello pierde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porque su performance ha sido 2759. Una buena performance pero inferi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su ELO oficioso, porque la FIDE ya no le considera en su lista oficial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s 28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Como que el match ha terminado antes del lmite previsto, para content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los organizadores y cumplir el contrato, la PCA (Short y Kasparov)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ecidido jugar una serie de rpidas a 20', en sustitucin de las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restantes. Sin duda, una buena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Pueden nuestros lectores estar seguros de que el resto de este impor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 interesante match ser comentado en nuestro prximo nmero de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Ahora no disponemos de tiempo material para comentar las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ebidamente. S que podemos, a pesar de ello, ofrecer el desarrol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las mismas para aquellos lectores que deseen hojearlas. Podemos asegu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que al igual que las anteriores que comentamos en este nmero,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xcelentes y no tienen desperd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^M &amp;(9) - 20  Match Kasparov-Short  (Londres)  Partidas: 9 a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