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5 - Noviembre/Dic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.doc)(01)    -   Kasparov vs Short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a.doc)(02)   -   Kasparov vs Short, a la c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a.doc)(03)   -   Mundial Femenino Xie-Iosel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4)   -   Jakarta. Karpov-T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5)   -   Match Illescas-Kram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6)   -   Cto. del Mundo Equipos. Luc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7)   -   Matches Tilburg. A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8)   -   Novedades para el 94. Atencin suscripto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9)   -   Cto. Mundial de Ordenadores. Munich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10)   -   Nueva lista ELO Espaoles. TOP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5)   -   Contenido Anexo_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El Mundial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J   A   K   A   R   T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KARPOV-TIMMA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la interrupcin de este duelo por el ttulo mundial de la F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rcador favoreca a Karpov, quien aventajaba a su adversario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ue diferencia de dos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1 2 3 4 5 6 7 8 9 0 1 2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, An      1 0    1    1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man, J       0 1    0    0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ntaja no era excesiva pero pronto seria incrementada a 5 pun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ias a una serie de 3 victorias consecutivas. El match qued, a ef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ticos, resue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plano poltico, el fracaso de la opcin FIDE frente a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luci totalmente este evento, que tuvo poqusimo relieve. La lu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el tablero no ayud a alterar las co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 no pudo consigo mismo y sirvi en bandeja la victoria 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do r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1)  Timman-Karpov  (13)       Reti                  A12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2)  Karpov-Timman  (14)       Gambito Dama, Viena   D39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3)  Timman-Karpov  (15)       Nimzoindia            E32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4)  Karpov-Timman  (16)       India de Rey          E81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5)  Timman-Karpov  (17)       Caro-Kann             B12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6)  Karpov-Timman  (18)       India de Rey          E81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7)  Timman-Karpov  (19)       India de Dama         E12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8)  Karpov-Timman  (20)       Inglesa               A33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9)  Timman-Karpov  (21)       NimzoIndia            E32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1 2 3 4 5 6 7 8 9 0 1 2 3 4 5 6 7 8 9 0 1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, An      1 0    1    1    1 1 1    0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man, J       0 1    0    0    0 0 0    1  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  Match KRAMNIK-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ocalidad madrilea de Alcobendas se ha celebrado, junto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 cerrado de promocin y un abierto, el match Illescas-Kram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 ha sido una experiencia inmejorable para que nuestro 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uel Illescas temple su acero en un enfrentamiento del mximo n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el resultado ha sido adverso, no dudamos que la experi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uirida le ser muy valiosa para futuros enfrentami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 di sobradas pruebas de calidad y fuerza ajedrecs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hallarse entre la lite mun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dicen desde Alcobendas que piensan repetir. El ao prxim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la de enfrentar a Illescas-Salov. Una iniciativa excel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0)  Illescas,M - Kramnik,V    (1)    Siciliana     B63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1)  Kramnik,V  - Illescas,M   (2)    Eslava        D15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2)  Illescas,M - Kramnik,V    (3)    Siciliana     B63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3)  Kramnik,M  - Illescas,M   (4)    Gambito Dama  D43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4)  Illescas,M - Kramnik,V    (5)    Siciliana     B63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5)  Kramnik,V  - Illescas,M   (6)    IndoBenoni    A60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Alcobenda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1  2  3  4  5  6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scas,M    0  0    0  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mnik,V     1  1    1 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CAMPEONATO DEL MUNDO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Victoria de la Seleccin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23/10 al 3/11 tuvo lugar en Lucerna el Campeonato del Mu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os. Esta prueba tiene un enorme inters. Se trata de una m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mpiada con algunas de las selecciones ms fue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riterio de clasificacin adoptado fue el siguiente: Los 5 pri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dos de la anterior olimpiada (Rusia, Armenia, Uzbekistan, U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onia), los campeones de 4 de los cinco continentes (Oceana n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nte): Ucrania (Europa), China (Asia), Cuba (Amrica). Repre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o a Africa estaba Egipto, pero fall y cedi su plaza a ...Islandia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participaba Suiza como pas anfit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resentacin de jugadores ex-soviticos en todas las sel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bsolutamente aplastante y realzan el peso enorme que un su da tu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RSS en materia 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0 pases representados, de una forma directa provienen de la ex-UR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rania, Rusia, Armenia, Letonia y Uzbekistan. Es decir, 5 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dems tenemos en cuenta que los equipos USA y Suizo tienen "alg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" jugador ex-sovitico, ya est dicho t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el ranking de los equi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USA                                     Ru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         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Kamsky        g    2645             1.- Kramnik        g   2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Yermolinsky   g    2605             2.- Khalifman      g   2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Gulko         g    2635             3.- Bareev         g   2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Kajdanov      g    2640             4.- Dolmatov       g  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Benjamin      g    2620             5.- Dreev          g   2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 Christiansen  g    2555             6.- Vyzmanavin     g  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Ucrania                                 Arm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         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Ivanchuk      g    2705             1.- Vaganian       g   2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Malanjuk      g    2635             2.- Akopian        g  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Romanishin    g    2615             3.- Lputjan        g   2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ukmakov      g    2600             4.- Minasian       g   2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Eingorn       g    2580             5.- Anastasian     m   2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 Frolov        m    2535             6.- Petrosian      g   2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Uzbekistan                              Let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         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Serper        g    2575             1.- Shirov         g   26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Nenashev      g    2580             2.- Kengis         g   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Zagrebelny    g    2535             3.- Lanka          g   2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Vakhidov      m    2470             4.- Bagirov        g   2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Yuldachev          2445             5.- Rausis         g   2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 Nadyrhanov    m    2460             6.- Gipslis        g   2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uiza                                  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         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Korchnoi      g    2625             1.- Xu             m   2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Brunner       m    2475             2.- Lin            m   2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Franzoni      m    2440             3.- Peng               2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Hug           m    2430             4.- Li                 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Costa         m    2425             5.- Wu             m   2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 Zuger         m    2395             6.- Liu            m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Islandia                                 C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         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Hjartarson    g    2605             1.- Nogueiras      g   2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Petursson     g    2560             2.- Vera           g   2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Olafsson      g    2530             3.- Rodriguez      g   2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Stefansson    m    2500             4.- Arencibia      g   2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Arnason       g    2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 Thorsteins    m    24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gran sorpresa fue, por supuesto, la 3 plaza del equipo ruso.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a de desmerecer la victoria del equipo americano sino de recono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hecho de que estamos acostumbrados a las claras victoria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os rusos en las competiciones por equipos. En esta ocasin no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o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acrecienta su potencia ajedrecstica en el mundo. Su lucha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oro en la prxima olimpada tiene en este Campeonato del Mun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ente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acan la actuacin de Ivanchuk, mejor primer tablero, 6/8 llev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ras contra Kramnik, Kamsky y Shirov. Chapeau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ector podr encontrar todas las partidas de este certamen en el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n el Servicio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 INTERPOLIS: Karpov, de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XVII torneo de Interpolis (Tilburg) ha visto a un Karpov campen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cer en la gran final a Ivanch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 (quien no se cansa de cosechar triunfos) se plant en l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eliminar, por este orden, a Romanishin, Vyzmanavin, Kaidan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supov y Beliav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 parte, Ivanchuk dej K.O. a Hellers, Agdestein, Epishin, Georgiev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os partidas de la final finalizaron en tablas, por lo que el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to se hubo de disputar en partidas a 20' por jug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qu las parti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6) Ivanchuk,V - Karpov,An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7) Karpov,An  - Ivanchuk,V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8) Karpov,An  - Ivanchuk,V (1)  2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9) Ivanchuk,V - Karpov,An  (2)  2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 ATENCION SUSCRIPTORE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eza una nueva singladura de nuestro SERVICIO y de LA REV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FORMAT. Nuestra intencin, por supuesto, es mejorar la calid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taciones de ambos. En concreto esperamos, en lo que al servici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iere, llegar a zonas del estado espaol hasta hoy opacas a n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quisas. Idntico objetivo perseguimos con muchos pases de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cuales carecemos de la suficiente informacin ajedrecs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 la REVISTA, nuestra ambicin pasa por ampliar su 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ayuda de nuevos colaboradores, aumentando la variedad del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rvimos actu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Para todos nuestros suscriptores al SERVICI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ofrec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 10 % DE DESCUENTO EN TODOS LOS ARTICULOS CHESSBASE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 dudes ni un instante. Rellena la hoja de inscripcin adjunt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ciate, mientras colaboras con nosotros en este gran proy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^C  NOVEDADES CHESSBASE NAVIDADE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 (suscriptores del SERVICIO 1994: 10% descue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50 POWER BOOKS  Vol. 3                                               7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s para Fritz2: Alekhine [B02-B05]; Caro-Kann [B15-B19]; Sicil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20, B21, B23] (2.b4, 2.f4), Pelikan [B33]; Sic. Paulsen/Taima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46-B49]; Dragn [B70-B79]; Scheveningen [B80-B8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50 POWER BOOKS  Vol. 4                                               7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s para Fritz2: A00-A03 (1.f4, 1.g4, 1.b3, 1.Cc3); I.de Re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as [A00, A04, A09]; Ataque Indio de Rey en posiciones semiabier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bito Benko [A57-A59]; Escandinava y otras respuestas a 1.e4[B00-B0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c- Moderna [B06-B09]; G. de Dama aceptado [D20-D29]; Semiesl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43-D49]; Bogoindia [E11]; I. de Dama [E15-E1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ENTRENAMIENTO TACTICO 4                                              3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ORRESP. YEARBOOK n 9                                               3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FUENTES TRUETYPE PARA WINDOWS                                       11.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as, figurines, comentarios en entorn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TORNEOS HISTORICOS HASTA 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 30 (Mar del Plata 1934, 1941, 1942. Campeonato USA 1909)         2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 31 (Campeonatos Alemanes 1938 y 1939, Berln 1920)               2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 32 (Praga 1937, Leningrado/Mosc 1939, Maribor 1934)             2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 33 (I Olimpiada de Ajedrez Pars 1924, Pars 1925, Margate 1938) 2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4 tomos                                                           7.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DISKETTES DE APERTURAS.-CADA UNO:                                     3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tacnik. 1.f4, 1.g4, 1.b3, 1.Cc3 [A00-A0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comentadas, llave de aperturas, teora, 1800 parti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ra Frit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tacnik. Ataque Indio de Rey (1). 1.Cf3, 1.g3 [A00, A04, A0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partidas, extensallave de aperturas, teora, libre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tacnik. Ataque Indio de Rey (2). 2.d3 contra Siciliana, Caro-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a). 2000 partidas, extensa Llave de aperturas, te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tacnik. Volga [A57-A59]. 2550 partidas (150 comentadas), te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Blatny. Sistemas raros contra 1.e4 B00-B0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ora, llaves del medio juego, 1600 partidas (250 comentada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Nunn. Pirc/Moderna (1) [B06,B07] (sin 4.Cf3, sin 4.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partidas (80 comentadas), teora y 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Nunn. Pirc/Moderna (2) [B06,B08] (con 4.Cf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0 partidas (130 comentadas), teora y 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Nunn. Pirc/Moderna (3) [B09] (con 4.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0 partidas (100 comentadas), teora y Libros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Horvath. [B20, B21, B23]. Siciliana/sistemas raros (1). 2.b4, 2.d4, 2.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partidas, teora, llaves aperturas y libros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Horvath. [B24-B29]. Siciliana: Cerrada y sistemas raros (2...g6, 2...h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a6) de negras despus de 2.Cf3 (2). Libros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Horvath. Siciliana-Pelikan [B33]. 2000 partidas y librera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Ribli. Siciliana-Paulsen/Taimanov (2). Sistema con 5.Cc3 [B46-B4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0 partidas (450 comentadas). Detallada Llave de Aperturas, te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tacnik. Bogoindia [E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0 partidas (365 comentadas) y librera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Hazai. [C92-C93] Espa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 de defensa modernos despus de 9.h3. Con Libros para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chippel. [B10-B12] Caro-Kan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e del Avance y sistemas raros. 2000 partidas, 230 Lla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ora y 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Zunke. [B24-B29] Espaola/Partida de los 4 Caba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tohl. [A53-A55] India Antig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CAMPEONATO DEL MUNDO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MUNI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31/10 al 7/11 ha tenido lugar en Munich el Campeonato de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rdenadores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dicin constaba de 2 grupos, el de prototipos comerciales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Cs, autntico Campeonato del M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rganizacin, como es habitual, suministraba ordenadores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ntes, si bien stos de preferirlo podan concursar con los su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ios. En el grupo de cabeza prcticamente todos prefirieron gast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horros. El Pentium ha irrumpido ya en las competiciones de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ndo as las cosas es lgico que los programadores menos afortuna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 Hardware, se encargaran de las odiosas comparacione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lataformas utilizadas. El interesante cuadro que sigue es o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onninger que participaba con su Nimzo-Guer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Programa       Hardware          Puntos    indice relativ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      potencia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HIARCS         SUN-10             7.5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KING       Alpha/150MHz       7.0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HESS-GENIUS   Pentium 60MHz      6.0   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IMZO-GUERNICA 486 80MHz          6.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GIDEON         Pentium 60MHz      5.5   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onan los "cacharros" que utilizaron los dos primer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va es pronto para que dispongamos de las partidas comple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importante evento. Los lectores, naturalmente, dispondrn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s tan pronto como obren en nuestro poder. De momento reproduc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uadro de clasificacin del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CLASIFICACION DEL CAMPEONATO DEL MUNDO SOFTWARE AJEDREZ  MUNI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NOMBRE PROGRAMA           PROGRAMADOR          Pts      Bcz     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IARCS                    Mark Uniacke         7.5      49.0     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KING                  Johan de Koning      7.0      50.0     3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MEPHISTO GENIUS 2         Richard Lang         6.0      51.0     3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NIMZO-GUERNICA            Donninger/Kure       6.0      49.5     3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.  MEPHISTO GIDEON           Ed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         5.5      45.5     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PANDIX                    G./Z. Horvath        5.5      45.0     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QUEST                     Frans Morsch         5.5      45.0     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KALLISTO                  Westrate/van d. Eng  5.5      43.0     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 M-CHESS PRO X             Marty Hirsch         5.5      41.5     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BOBBY II                  Kraas/Scrfer        5.0      48.5     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MIRAGE                    Shpeer/Rybinkin      5.0      43.0     2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ULYSSES 1.0               Lorenz/Rottmann      5.0      39.5     2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ECUME X                   Weill/Baudot         4.5      49.5     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 NOW                       Mark Lefler          4.5      41.5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 KASPAROV SPARC            D./K. Spracklen      4.5      40.5     2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 GREIF                     Michael Ehrig        4.5      40.5     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. NIGHTMARE                 Reinhold Gellner     4.5      31.0     1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. CENTAUR                   Vikhrev/Manjakhin    4.0      37.5     1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   NOMBRE PROGRAMA           PROGRAMADOR          Pts      Bcz     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. SOS                       Rudolf Huber         4.0      33.5     1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 MAGELLAN                  Karl Pevny           4.0      30.0     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. GANDALF                   Steen Suurballe      3.5      41.0     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. BREAKTHROUGH              Werner Koch          3.5      39.5     2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 EXPERIMENTAL              Delmare/Kohfeldt     3.5      39.5     1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. DIOGENES                 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Burwitz         3.5      32.0     1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. VIKTOR 2                  Rausch/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          3.0      31.5     1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. CHESS BRAIN 1.0           K./H. Milaster       3.0      31.0     1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. BB                        Jolly Christophe     2.0      31.0     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. PSCHACH                   Peter Sucker         0.5      34.0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ich, 31 Octubre-7 Nov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el match final entre el ganador del grupo comercial, Mephisto 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(rodando sobre una plataforma valorada en 1.600.000 de pesetas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ARCS acab con el resultado de 1 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^U ^B NUEVA LISTA ELO JUGADORES ESPAOLES- ENERO 1.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TOP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LLESCAS CORDOBA, M      2590      19 MARTIN GONZALEZ, A       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MAGEM BADALS, J          2505      20 SANZ ALONSO, F.J         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RIVAS PASTOR, M          2505      21 GONZALEZ, F              2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GOMEZ ESTEBAM, J.M       2485      22 DE LA RIVA, O            2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GARCIA ILUNDAIN, D       2475      23 SORROCHE, J.M     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COMAS FABREGO, Ll        2475      24 HERNANDO PERTIERRA, J.C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SAN SEGUNDO, P           2470      25 MELLADO, J              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DE LA VILLA GARCIA, J    2470      26 CORRAL BLANCO, J.A      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IZETA, F                 2460      27 GARCIA MUOZ, J.J       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BELLON LOPEZ, J.M        2460      28 GIL GONZALEZ, J.M  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ROMERO HOLMES, A         2455      29 POMES, J           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FERNANDEZ GARCIA, J.L    2455      30 BERNAL MORO, L.J   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GARCIA PADRON, J         2450      31 PABLO MARIN, A     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RODRIGUEZ, O             2440      32 OLTRA CAURIN, R    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ALVAREZ IBARRA, R        2435      33 BOFILL, A          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OCHOA DE ECHAGUEN, F.J   2430      34 CACHO, S                 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GIL, J                   2425      35 GALLEGO ERASO, F         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VEHI BACH, V             2420      36 SION CASTRO, M           2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 SOLANA, E                 2380      44 NUEZ VALLINA, J.A       2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 TOLEDANO, J.A             2380      45 DELGADO, E               2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 PISA FERRER, J            2380      46 ROJO, G                  2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GROS FERNANDEZ, J         2380      47 GUAL, A                  2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RAMO FRONTINAN, C         2380      48 BRULL, C                 2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 PARES VIVES, J            2375      49 PARAMOS, R               2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GARRIGA NUALART, J        2375      50 MEDINA GARCIA, A         2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LISTA ELO ENERO 1994 JUGADORAS ESPAO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CUEVAS RODRIGUEZ, M.L.   2245        5 GALLEGO ERASO, J         2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GONZALEZ PEREZ, L        2235        6 VILAR, M                 2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GARCIA VICENTE, N        2235        7 CALZETTA, M              2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CANELA GIMENEZ, T        2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&amp;(50) jugando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