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5 - Noviembre/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.doc)(01)    -   Kasparov vs Short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a.doc)(02)   -   Kasparov vs Short, a la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a.doc)(03)   -   Mundial Femenino Xie-Iosel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4)   -   Jakarta. Karpov-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5)   -   Match Illescas-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6)   -   Cto. del Mundo Equipos. Luc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7)   -   Matches Tilburg. A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8)   -   Novedades para el 94. Atencin suscripto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9)   -   Cto. Mundial de Ordenadores. Munich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10)   -   Nueva lista ELO Espaoles. TOP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5)   -   Contenido Anexo_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4,h5,</w:t>
      </w:r>
      <w:r>
        <w:rPr>
          <w:rFonts w:eastAsia="Geneva" w:cs="Geneva" w:ascii="Geneva" w:hAnsi="Geneva"/>
          <w:color w:val="000000"/>
          <w:sz w:val="24"/>
          <w:szCs w:val="24"/>
        </w:rPr>
        <w:t>a1,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f5,g2,h2; s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c6,d5,f6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2,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d5,e4,g3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5,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7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4,d6,e5,g6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4,c3,c5,f2,g2,h2; sf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c7,e5,e7,f6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d3,g2,g5,h2; s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2,d4,e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h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4,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c3,c4,d5,f5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7,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5,d6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2,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1,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d5,f4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b4,e5,f7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4,c6,d4,e3,f2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4,h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c7,d6,e6,f5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d5,e4,f6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5,c5,d6,f7,g6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b3,c4,f2,f3; s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,b7,c6,f5,g5,h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3,b2,f4,g3,h4; s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4,b5,f7,g6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Juegan las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4,c3; sb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4,d5,e4,f3,g3,h4; sd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6,e5,f7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3,c4,d5,f4,g3,h4; s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5,d6,e7,f5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g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4,h4; s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4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2,g3; sh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5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f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2,e5,f3,g3,h2; sf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6,f7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LYON OYONNAX, CAMPEON DE EUROPA DE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 ha disputado en Hilversum (Holanda) del 10 al 12 de Diciembre pas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Fase Final de la IX Copa de Europa de Cl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os siete equipos vencedores de sus respectivos grupos clasifica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an sido los participantes de esta fase final, junto con el club organi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or de la mis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K Rockaden Stockholm (Sue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Dame Blanche de Auxerr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C Margareten Winterthur Wien (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osna Sarajevo (Bos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ungaroll-Honved Budapest (Hung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S Clichy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yon Oyonnax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 fuerte equipo del Lyon Oyonnax (Francia), gran favorito, se proc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ampen al ganar en la ronda final al Honved de Budapest. He aqu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resultados individuales de este encue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utier      -  Horvath,J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and     1   -  Tolnai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alov     1   -  Horvath,C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orfman      -  Almasi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isser      -  Palkovi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hariff      -  Mad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LLUIS COMAS, CAMPEON DE ESPAA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urante el pasado mes de Noviembre se disput en Bilbao el desempa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aba de decidir el LVIII Campeonato de Espaa de Ajedrez. Como ya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aber nuestros lectores, el Campeonato Individual de Linares finali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xtuple empate. Tal como ocurri en la pasada edicin, el campen se t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que dilucidar posteriormente entre los empatados en el primer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e aqu la clasificacin final que ha otorgado a Comas el ttu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ampen de Espa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MAS, Lluis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AGEM, Jordi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ARTIN, Angel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ARCIA ILUNDAIN, David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ROMERO, Alfonso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RNANDEZ, Jos Luis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mo curiosidad, hay que resaltar que las dos primeras plazas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sempate coinciden con las otorgadas por el Bucholz en Lin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FELIX IZETA CONSIGUE SU TERCERA NORMA DE GRAN MA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spus de su xito en el reciente Open de Alcobendas, en el cual real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u segunda norma de G.M., el jugador vasco Flix Izeta ha "repetido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a conseguido su tercera y definitiva norma de Gran Maestro en e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stival Isla de Gran Canaria. Felicidade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e aqu la clasificacin 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RASENKOV          (Polonia)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MIRIN             (Israel)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ZETA              (Espaa)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YUDASIN            (Israel)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UBIN              (Rusia)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AGEM              (Espaa)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ARCIA ILUNDAIN    (Espaa)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N WELY           (Holanda)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AO                (Vietnam)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DORCEVIC         (Yugoslavia)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CANDIDATOS DE LA PCA EN GRO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l 18 al 30 de Diciembre se celebra en la localidad holandes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roningen el Torneo de Clasificacin de la PCA (el "otro" Interzo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isputndose las siete plazas clasificatorias mediante Sistema Su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 11 ro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este torneo participan 26 jugadores que ya participaron en el Inter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 la FIDE disputado en Biel el pasado mes de Agosto. Cinco de los d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lasificados en Biel estn jugando en Groningen: Anand, Kramnik, Kams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dams y Yuda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 primer premio es de 40.000 US $ (unos 5,5 millones de pesetas),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tal de 250.000 US $. Esta cantidad la aporta la misma P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os siete primeros clasificados disputarn, junto con Nigel Short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atches de Candidatos de la PCA, en los cuales se dilucidar el aspi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l ttulo que ostenta 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e aqu la lista de jugadores que partici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AND              Viswanathan    IND       2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RAMNIK            Vladimir       RUS       2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HIROV             Alexey         LAT       2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PALOV            Veselin        BUL       2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EORGIEV           Kiril          BUL       2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AREEV             Evgeny         RUS       2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AMSKY             Gata           USA       2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AIDANOV           Grigori        RUS       2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MIRIN             Ilya           ISR       2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ULKO              Boris          USA       2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ALANIUK           Vladimir       UKR       2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IVIAKOV           Sergei         RUS       2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ELIASKY           Alexander      UKR       2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DAMS              Michael        ENG      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OLGAR             Judit          HUN      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OLMATOV           Sergey         RUS      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ZMAIPARASHVILI    Zurab          GEO      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ODGSON            Julian         ENG      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IKOLIC            Predrag        BIH      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LLESCAS           Miguel         ESP      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ORCHNOI           Victor         SUI      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ENJAMIN           Joel           USA       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HLVEST            Jaan           EST       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ROMANISHIN         Oleg           UKR       2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HERNIN            Alexander      HUN       2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GANIAN           Rafael         ARM       2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OKOLOV            Ivan           BIH       2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RIBLI              Zoltan         HUN       2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UREVICH           Mikhail        BEL   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JARTARSON         Johann         ISD   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UTZ               Christopher    GER   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OLUGAEVSKI        Lev            RUS   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UBNER             Robert         GER   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YZHMANAVIN        Alexei         RUS   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YUDASIN            Leonid         ISR   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YERMOLINSKY        Alexey         USA   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RANDA             Julio          PER    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UKMAKOV           Vladimir       UKR      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ROZENTHALIS        Eduardas       LTU      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KOPIAN            Vladimir       UKR      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ANSEN             Curt           DEN      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IKET              Jeroen         NED      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RUBAN              Vadim          RUS      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OLFF              Patrick        USA      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N WELY           Loek           NED      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LTERMAN           Boris          ISR      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OBRON             Eric           GER      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RPER             Grigory        UZB      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IJBOER            Friso          NED       2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OLGAR             Zsuzsa         HUN      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CONTENIDO DE LA BASE: ANEXO_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nto a los ficheros de la REVISTA, observarn nuestros lectores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ANEXO_15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Alcobenda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Alcobendas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G.Canaria CORTE INGLE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German Pirez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La Corua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La Corua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Lucerna Cto. del Mundo por Equipo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Pontevedra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tas partidas les son suministradas, mensualmente, con cada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L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^B MADRID GRAND PRIX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FUENLAB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1-23 Diciembre. Aciv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4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1/690.82.17 Sr. Jess Gr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EL ESC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5-26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1/8906456 Sr. Luis Gonz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BARCELONA (Abierto Fo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7 Diciembre-5 E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3-300.55.45 Sr. Fer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7-15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 premio: 1.0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53-65.04.00 Srtas. Tana y M D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TER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9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8 rondas (Activo-3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 premio: 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78/62.05.65, Sr. Barc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SEV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0-29 E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 premio: 6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5/422.09.84, 422.09.54 Federacin Andaluza (Sr. Hidal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NIZA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6-3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, 7 rondas, 40/2h+1h/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45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ones: Echequier Niois, 33 av. J. Mdecin, 06000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3.88.00.01, 93.52.07.12; Fax: 93.52.5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LE MAN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6-3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7 rondas, 40j/2h + 1h/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 premio: 1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43.23.76.97 Mr. Jacques La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AUBERVILLIER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9-30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 Suizo, 12 rondas, 3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11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1.48.34.46.09 (horas oficina) Fax: 48.33.5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CANN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9-26 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9 rondas. Tres torneos segn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14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stival de juegos: Brigde, Scrabble, Go, Backgammon, Otelo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ssociation Cannes Echecs; 11-13 Rue Saint Louis, 06400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93.39.41.39; Fax: 93.38.57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HASTINGS (Inglate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9 Diciembre-9 Enero. Torneo cerrado 10 jugadores +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ones: C.Powel, 418 Harold Road Hastings. East Sus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N-35 5 HG (Inglaterra). Tel: (44)-424.43.19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GAUSDAL (Noru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6-13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er. premio: 6000 Cor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ones: Arnold J. Eikrem, Jomfrubratveien 46a, 1179 O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WIJK AAN ZEE (Hola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6-30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 Torneos cerrados, varios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ones: Cathy van Wanderen, Hoogovens Schaaktoerno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l: (31) 2514-94910, Fax: (31) 2514-70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GINEBRA (Sui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2-30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orno de Maestros y Torneo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ones: Fdration Genevoise d'Echecs, case postale 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H-1211 GENEVE (Suiza). Tel: (41) 22.329.28.16; Fax: (41) 22.329.28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BERNA (Sui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1-19 Febr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emios: 50.000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ones: Internationale Schachturniere Bern, Postfach 6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H-3001 BERNA (Suiza). Tel: (41) 31.921.71.10 Fax: (41) 31.338.8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OSLO (Noru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5 Marzo-2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estival Inter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ones: Arnold J. Eikrem, Jomfrubratveien 46 a, 1179 OSLO (Noru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NUEVA YORK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30 Marzo-3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pen Internacional, varios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cripciones: New York Open Inc, 21 West 46th Street, Suite 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ew York NY 10036-4160 (USA). Tel: 212-719-4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