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6 - Enero/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1)    -   Groningen. El Interzon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2)    -   Los Candidatos de la Fi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3)    -   Principe de Asturi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5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7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8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9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0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1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2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89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9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2,c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4,d5,e4,f3,g4,h3; se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7,d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5,c5,e5,f6,g5,g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9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2,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c4,d5,f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5,d6,e7,f5,g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2,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c4,d3,e3,g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,c5,g7,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e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,b2,d4,g4,h3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6,e6,g5,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c4,d2,e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6,c5,e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4,c3,f3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d5,f7,g7,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d7,f4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6,f7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c4,e5,f4,g5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6,e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c6,d7,e6,f7,g7,h4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; s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c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1; sh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g3,h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10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h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g6,h4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3,d3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0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7,b6; s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0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d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4,f4; sg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5,f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0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,h5; s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0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c3,d4,e5,f4,g4; sh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4,b5,c4,d5,e6,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0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e5; sg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8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 ^B LINARE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2 de Febrero a 15 de M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robablemente los lectores, cuando este ejemplar de REVISTA llegue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anos, ya estarn siguiendo por los medios informativos la edicin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o del importante torneo de Linares. Si no es as, no dude en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orque la nmina vale la p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arri Kasparov        g   RUS   (28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atoli Karpov        g   RUS    2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iswananthan Anand    g   IND    2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assili Ivanchuk      g   UKR   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ladimir Kramnik      g   RUS    2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lexei Shirov         g   LET    2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ata Kamsky           g   USA    2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ugene Bareev         g   RUS    2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oris Gelfand         g   BIE    2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ichel Adams          g   ENG    2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eselin Topalov       g   BUL   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dit Polgar          g   HUN    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oel Lautier          g   FRA   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iguel Illescas       g   ESP   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o puede verse, sin alcanzarse la categora 18 del pasado ao,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seguido reunir en un nico torneo, no slo a los "2 campeones"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undo, sino adems a las promesas ms fulgurantes de la actu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encin especial merece la participacin de Miguel Illescas quien el pa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o, en un momento lgido de su carrera, falt a la cita de Linares. S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circunstancia curiosa que mientras entonces su ELO, superior a los 2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o hubiera desentonado, esta vez que s participa vuelve a hacerl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O ms bajo del torneo. Es Linares un manantial de ELO para Miguel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speramos que as 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dems de Illescas, este ao participan Kamsky, Adams, Topalov, Lauti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Judith Polgar. Una excelente eleccin de Ren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Veteranos frente a jvenes promesas: uno ms de los atractivos de Lin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LINARES:  ultima hor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mo nuestros lectores sabrn por los medios de comunicacin, la emp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NTANA, intervenida por la japonesa SUZUKI, ha presentado suspen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a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ANTANA est ubicada en la localidad de Linares y daba empleo directo 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 3000 personas. Las consecuencias sobre la economa de la ciu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inares no pueden ser ms dram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este contexto, el torneo de Linares peligra, pues en dificult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conmicas, poco dinero hay para el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los momentos de escribir estas lneas (y cerrar la redac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evista) el 21/2/94, los rumores sobre la suspensin del Linares circu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nsistentemente. Esperamos de buena gana que se puedan superar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ificultades y el torneo siga adelante, tanto este ao como en el fut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MATCH MOROVIC-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nunciamos hace tiempo como primicia la preparacin de este match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inalmente ha tenido lugar en las Islas Canarias. El patrocini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rrespondido a la firma LARK que lo es tambin de otros impor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ventos ajedrecsticos que se realizan en las Is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diferencia ELO entre Karpov y Morovic es apreciable. 2605 frent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740, no permitan muchas esperanzas al chileno. As, en un encuent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 disputaba a 6 partidas, con hacer 2 puntos, Morovic ya picaba al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L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arpov, una especie de apisonadora, demostr una vez ms qu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lgo es el campen del mundo de la FIDE. El resultado no poda s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oncluyente, 5-1, y representa una actuacin de Karpov mejor incluso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que sus grandes expectativas ELO permitan esp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1  2  3  4  5  6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Karpov, An    g  RUS   2740   1    1  1  1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orovic,I     g  CHI   2605   0    0  0  0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Isla de Gran Canaria, 7-14 de 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CAMPEONATO DEL MUNDO DE VETER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plena Selva Negra alemana, en Bad Wildbad, se celebr del 7 al 21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oviembre pasado el Campeonato del Mundo de Veter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 trataba de la tercera edicin de esta singular prueba que en su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diciones anteriores discurri tambin en Alemania, en Bad W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hrisho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Los campeones anteriores fueron Smyslov y Geller. Nuestra revista ya cub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n su dia esta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n esta ocasin el triunfo fue para otro ruso: Mark Taimanov, que tam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ecisa de ninguna pres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Hubo mltiple empate en la primera plaza, favoreciendo el coefici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ganador Taima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lasificacin: 1-5    Taimanov         g RUS 2500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Gurguenidze      g GEO 2370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rkhanguelski      RUS 227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Lein             g USA 246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Krogius          g RUS 246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hasta un total de 153 particip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n la prueba femenina, pues se celebran separadamente, gan de cal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rusa Tatiana Zatulovskaya (g 2170) que totaliz 10 puntos frente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ms inmediatas seguidoras Ritova (EST) 8 y Donnelly (USA) 8.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ueba la participacin se redujo a 23 particip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Que nosotros sepamos, Espaa, pese a celebrar algunas pruebas de vetera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no enva ningn representante al Campeonato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^C CONTENIDO DE LA BASE: ANEXO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Junto a los ficheros de la REVISTA, observarn nuestros lectore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C ANEXO_16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 Open de Oviedo. Principe de Asturi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 Open de Sevilla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L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U ^B DURANGO (Vizca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9-20 Marzo, Suizo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emios 265.000 ptas: 1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nscripcin hasta 1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uota Inscripcin: 1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lfno: 94-6812376  Txetxu San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U ^B X Torneo IBERCAJA (Zarago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6-24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emios 1.650.000 ptas: 1 300.000, 2 250.000, 3 200.000, 4 1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hasta el 20 y 12 para jugadores aragon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Sala de Juego: Pabelln Municipal de La Roma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nscripcin hasta 1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uota Inscripcin: 4000 ptas., Juveniles: 2500, Elo&gt;2300: 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lfno: 34-76-730620 (19 a 21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34-76-521302 (21 a 23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ax  : 34-76-216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U ^B ESTEPONA (Mala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6 Marzo, partidas rpidas por equipos (equipos de 5 jugad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emios 2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uota Inscripcin 6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scuela Municipal de Ajedrez,  Sr.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lfno: 95-2792362 (19 a 2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2794119 (22 a 23,3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OSLO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25 Marzo-2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estival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nscripciones: Arnold J. Eikrem, Jomfrubratveien 46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179 OSLO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U ^B NUEVA YORK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30 Marzo-3 Ab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Open Internacional, varios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nscripciones: New York Open Inc, 21 West 46th Street, Suite 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New York NY 10036-4160 (USA). Tel: 212-719-4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U ^B LIMONE SUL GARDA (Brescia/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7-14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estival Internacional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ristina R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icolo Stret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38062 Arco (TN) I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lfno: 39-464-531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ax:          532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St.PRIEST-TAURION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23-27 Feb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7 rondas 40j/2h y 1h/KO, Homologado por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LO FIDE 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lojamiento a partir de 160F las 4 no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emios: 1 60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Ligue d'Echecs du Limou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lfno:  55.00.42.29  Duverneix, Christ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55.00.47.87  Watier, Jean-M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VILLENEUVE-TOLOSAN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Memorial Bergraser, V Ope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5-13 Marzo, 9 rondas, homologad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remios 65000F: 1 10.00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nscripciones: Adultos 300F, juveniles 15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elfno: 61.56.45.69 R.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61.92.51.76 D.B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M.Bobin 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8 Place du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31270 Villeneuve-Tolosane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ISCHIA (Napoles/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4-11 Ju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estival Internacional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lfno: 39-81-668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668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ax:         7612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B ^U FIRST SATURDAY (Budapest/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arios Torneos por categoras dirigidos para la obtencin de ELO F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normas de MI y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lojamientos econmicos en hoteles de 2 estr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echas: 5/2, 5/3, 2/4, 7/5, 4/6, 2/7, 6/8, 3/9, 1/10, 5/11, 3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Nagy Las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krt. 5-7 XI p.I.em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011 Budapest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el/Fax: (361) 114-9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