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6 - Enero/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1)    -   Groningen. El Interzonal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2)    -   Los Candidatos de la Fid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3)    -   Principe de Asturia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5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b.doc)(06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7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8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9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0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1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2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Inteligencia Arti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b.doc)(0601)   :     Pres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b.doc)(0602)   :     Los programas en Ovi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b.doc)(0603)   :    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b.doc)(0604)   :     Lista 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b.doc)(0605)   :     El juego de Damas.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P R E S E N T A C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reciente demanda de informacin relativa a los programas de ajedrez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eneral a todos los aspectos de la informtica relacionado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y la inteligencia artificial, nos ha movido a darle un trat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intensivo y diferenciado en nuestra revista. Nuestros lectore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, son pioneros en la utilizacin de la informtica para el e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a intencin es mantener informados a programadores y aficiona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vances y pruebas que se realizan en el mundo. Tambin pens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r algn artculo de programacin y divulgar, por qu no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cin en otras reas: damas, backgammon, bridge, etc. Pensam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mos beneficiarnos mtuamente de los logros de otros terre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esta nueva seccin, prcticamente una "separata", se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o de todos. Al haberla agrupado esperamos facilitar que aquel 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ente no interesado en el tema pueda eliminarla cmod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EL OVIEDO DE LOS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rtculo independiente de REVISTA comentamos las incid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csticas del singular torneo Prncipe de Asturias. Nos corresp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comentar los pormenores de las actuaciones de The King 2.0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Genius 2.0, participantes de excepcin de la 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cipacin de ambos programas fue pronto noticia por la sens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 de The King sobre Valery Salov. Que nosotros sepamos, se t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victoria ms importante sobre un humano. El Gran Maestro Salov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LO de 2685. EL hito alcanzado por The King, por tanto, ser difci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r o superar por otro programa, e incluso por 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alidad todo consisti en un "accidente" para Salov, quien es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quiso forzar la posicin, cayendo tras un fatal descuid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aza de mate insalvable. Si bien debemos desmitificar la derrot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estro, no podemos quitarle mrito al programa que supo mantener el pu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tan experimentado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artidas se disputaban en la modalidad de Ajedrez Activo con un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por cada bando de 45' para cumplimentar todos sus movimientos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itmo que puede considerarse rpido, pero suficientemente holgad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las partidas sean bastante se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jugadores de ajedrez acostumbrados a las rpidas (5' toda la parti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 lentas (40j/2h) no suelen adaptarse bien a estos ritmos interme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juegan muy rpido o juegan muy lento. Cuando el tiempo escasea el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o se adapta muy mal a jugar rpido, cambiando su ritmo de juego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, en general, no resuelven muy bien estas transiciones per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 hacen mejor que los hum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que se nos ha informado, los operadores de los programas programa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os a un ritmo "lento" para el desarrollo normal de la partida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acelerarlo, introduciendo un ritmo muy rpido, con obje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onar a los rivales que iban apurados de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tctica a nuestro entender que debiera ser desterrada de las prueb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articipan ordenadores. No debiera aceptarse ninguna manipul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de los programas que no fuera solicitada por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(ajuste de tiempo, de posicin, propuesta de tablas, pedir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repeticin, etc.). No debe permitirse tanto intervencionism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cionalidad de los manipuladores de l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como anduvieron los progr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g 2.0 ChessMachine 32Mhz          MephistoGenius 2.0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      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oto,M           ESP - ---- 1          1 Corujo,C       ESP - 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alov,V          RUS g 2685 1          2 Anand,V        IND g 272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onquest,S       ENG g 2485           3 Perea,M        ESP - 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Wells,P          ENG m 2455           4 Daloz,J        ESP - 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Gomez,M          ESP m 2450 1          5 Arias,S        ESP - 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Yakovitch,Y      RUS g 2525 0          6 Rivas,M        ESP g 253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e Jess,G       ESP - ----           7 McNab,C        SCO g 249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Galan,P          ESP - ---- 1          8 Makarichev,S   RUS g 25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Bellon,J.M       ESP g 2415 1          9 Barlov,D       YUG g 249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Galliamova,A     UKR m 2435 1         10 San Segundo,P  ESP m 24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Strikovic,A      YUG m 2465 1         11 Polgar,Zso     HUN m 24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karichev,S     RUS g 2540 1         12 Nedobora,M     UKR m 244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Sveshnikov,E     RUS g 2570          13 Galvao,H       POR - 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edio Elo rivales:  2402              Promedio Elo rivales:  2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con Elo: 10                     Partidas con Elo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: 2577                        Performance: 2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ante actuacin de ambos programas, pero increblemente buena 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ssmachine con el TheKing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lectores podrn encontrar la mayora de estas partidas en el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, si es el caso, en el servicio correspondiente a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ALENDARIO DE COMPETICIONES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CCA (International Computer Chess Association) nos notific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cin de su ltimo boletn, el calendario prximo de las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es registr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EG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-29 de Abril / 2-4 de Mayo. La Haya,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Hombres-Mquin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lles: Cock de Gorter, Valkenboskade 607, 2563 JE The H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31-70-4643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QMW Uniform-Platform Computer-Chess Tournamen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 Agosto. Londres, Ingla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de programas de ordenador sobre el mismo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lles: Don Beal, Department of Computer Sc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 Mary and Westfield College, Mile End Road, London E1 4NS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don@dcs.qmw.ac.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MPEONATO DE ESPAA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conocerse todava el organizador definitivo del 2 Campeona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a (1994). Se recuerda a los interesados que las fechas ms prob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del 8/94 a 10/94, con el objeto que tengan sus programas li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#0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B ^C LISTA PLY 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das las partidas estn jugadas a ritmo de torneo (40j/2h), operan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as los miembros de la Swedish Chess Computer Association (SSD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 trata de un ELO mquina-mquina que debe considerarse con el ma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 error indicado en la columna +-. Ese dato significa una confianz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da del 95% en trminos estadst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B                                              ELO   +-   Part   %1   ELOa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Mephisto Genius 2.0 486/50-66 Mhz        2349  49   273    70    2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ChessMachine 30-32Mhz King 2.0           2330  33   530    74    2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3  ChessMachine 30-32Mhz Sch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der 3.1      2327  43   359    72    2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  MChess Pro 3.5 486/50-66 Mhz             2316  50   266    73    2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  Mephisto Gideon Pro 486/50-66 Mhz        2292  41   304    62    2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6  ChessGenius 1.0 486/50-66 Mhz            2288  43   343    71    2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7  MChess Pro 3.12 486/50-66 Mhz            2280  36   419    71    2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8  ChessMachine 30Mhz Sch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der 3.0         2279  65   168    73    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9  ChessGenius 1.0 486/33 Mhz               2268  54   207    62    2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  MChess Pro 3.12 486/33 Mhz               2251  59   174    64    2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B                                              ELO   +-   Part   %1   ELOa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1  Mephisto Vancouver 68030 36 Mhz          2235  39   451    73    2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2  Hiarcs Master 2.0 486/33 Mhz             2233  55   163    48    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3  Saitek RISC 2500 ARM2 14Mhz 128K         2217  28   677    67    20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4  Mephisto RISC 1Mb ARM2 14Mhz             2216  30   624    68    2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15  ChessMachine Sch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der 512K ARM2 16Mhz   2207  30   594    67    2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6  Kasparov SPARC 20Mhz                     2207  40   318    59    2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7  MChess 1.1-1.71 486/33 Mhz               2195  42   326    74    2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8  ChessMachine TheKing 512K ARM2 16Mhz     2192  37   379    62    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9  Socrates 3.0 486/33 Mhz                  2166  62   132    47    2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0  Mephisto Vancouver 68020 12Mhz           2164  26   842    70    2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1  Fritz 2.0 486/33 Mhz                     2153  44   263    59    2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2  Fidelity Elite 68030 32Mhz (vers.9)      2127  45   324    75    1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3  Mephisto Berln 68000 12Mhz              2123  30   597    68   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4  Mephisto Vancouver 68000 12Mhz           2105  26   745    61    2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5  Hiarcs Master 1.0 486/33 Mhz             2087  52   184    49    2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6  Rex Chess 2.3 386/25-33 Mhz              2029  65   126    59    1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7  Kasparov Brute Force H8 10Mhz            2023  30   551    56   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8  Fritz 1.0 486/33 Mhz                     2021  63   128    56    1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9  Zarkov 2.5 386/25-33Mhz                  2018  56   168    61    1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0  Complete Chess System 486/33 Mhz         2003  62   133    54   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1  Novag Diablo 68000 16Mhz                 2002  24   836    49    2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2  Fidelity Mach III 68000 16Mhz            1997  15  2262    53    1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B                                              ELO   +-   Part   %1   ELOa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3  Mephisto MM5 6502 5Mhz                   1981  20  1172    50   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4  Mephisto Polgar 6502 5Mhz                1972  18  1523    45    2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5  Mephisto Milano 6502 5Mhz                1959  27   672    43    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6  ChessMaster 3000 386/25-33 Mhz           1935  74   103    36    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7  Mephisto Amsterdam 68000 12Mhz           1924  22  1020    58    1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8  Kasparov GK-2000 H8 10Mhz                1902  30   552    44    1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9  Mephisto Modena 6502 4Mhz                1890  31   525    44    1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0  Psion Atari 68000 8Mhz                   1880  18  1473    43    1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1  CXG Sphinx Galaxy 6502 4Mhz              1877  19  1440    40    1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2  Novag Ruby H8 10Mhz                      1868  48   222    42   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3  Saitek TurboKing II 6502 5Mhz            1867  24   883    39    1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4  Conchess Plymate Victoria 6502 5.5Mhz    1865  27   701    40    1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5  Saitek Kasparov Blitz                    1736  51   202    41    1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6  Mephisto Europa                          1685  55   170    45    17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7  ChessMaster 2100 Amiga 68000             1676  86   100    25    1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8  Chess Champion 2175 Atari/Amiga          1670  62   157    30    18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M #0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C ^U ^B EL JUEGO DE D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ecientemente hemos sido aproximados a este interesante juego de man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r. Morn Canseco, de Valladolid, quien no slo es un gran aficiona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jedrez y a los programas, sino tambin es un excelente da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 Espaa, pas "importador-creador" del juego de damas y del ajedrez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lo jugamos hoy, existen en la actualidad pocos damistas. Desde hace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os un holands residente en Murcia, Bovert Westernbeld, histori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uego y destacado damista en sus aos juveniles, est intentando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rctica de las damas renazca en Espaa. Su trabajo est dando sus fr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y ya ha conseguido reunir a medio centenar de dami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 practican en la actualidad y en todo el mundo varias modalida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mas, todas con reglas parecidas. Las diferencias ms relevantes ha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encin al nmero de casillas y fichas, a las reglas de la captura y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ovimiento de la d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 su da se intent normalizar en todo el mundo las reglas de dama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esultado fue crear o generalizar una modalidad determinada (10x10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 competiciones internacionales es la ms extendida. Sabemos, ad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que se juega tambin a una modalidad con tablero de 12x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l tablero puede ser de 8x8 como en ajedrez o de 10x10 en las d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universales. En estas ltimas los peones capturan en los cuatro senti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delante y atrs, lo que las diferencia mucho de las espaolas.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 combinaciones crece, en consecuencia, enormemente, pero an m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enemos en cuenta que hay ms fichas en juego, 12 por bando en las d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spaolas frente 20 por bando en las universales. De todo ello se d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que las damas universales son ms dinm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rogramar el juego de damas parece ms fcil que el de ajedrez, al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 primera vista, y los programas existentes son en proporcin tan fu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ms que sus colegas ajedrecsticos. El nivel, por ejemplo, de SOFIA,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rximo al de un Gran Maestro. En ajedrez apenas se ha alcanzado el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 Maestro Intern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or lo dems, y al igual que en ajedrez, no est hoy por hoy al alca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la tcnica "resolver" el juego, y es que el nmero de posibilida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endo menor que en ajedrez, es de un tamao igual de inalcanz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Los algoritmos se adivinan ms "fuerza bruta" y menos heursticos. Y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que aqu, en las damas, la heurstica parece mucho ms difcil 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jedrez. El clculo, como ya en su da advirtiera Edgar Alan Poe,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ficionado a las damas, es el elemento principal en la planific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B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enemos noticia, en esta primera aproximacin al juego de damas,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xistencia de varios programas de los que damos sucinta re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OFIA (damas universales)                                        9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SABEL (damas espaolas)                                         9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UANA (damas espaolas)                                          9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CHIN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Un monstruo tipo Deep Thought que perdi un match frente al gran c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 damas americanas Dr.Marion Tinsley, si bien compiti a un nivel dig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xisten tambin que conozcamos otros programas de Shareware o de domi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blico, al igual que sucede con los programas de ajedrez, estn a aos-l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 los comerci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M ^U !(06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os place informar a todos aquellos interesados en material so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uego de damas (programas, tableros, piezas, libros, etc...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ueden dirigirs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CHESSFORMAT:  Tel.:93-2654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