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M 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L A   R E V I S T A   D E   C H E S S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N� 17 -  Marzo / Ab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Para usar el hiper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nicio  :  va siempre a la 1� pantalla (�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P�g.      :  avanza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P�g.      :  retrocede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:  sobre una se�al ejecuta un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(Indice)    --&gt; va al �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(nn)        --&gt; va al cap�tul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nn)        --&gt; muestra en ChessBase la partida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:  sale de la REVISTA y entra en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 ir al �ndice de una forma r�pida desde cualquier punto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m�s sencillo es pulsar &lt;Ctrl-Inicio&gt; y luego &lt;INT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recomienda, con objeto de no romper la paginaci�n que hemos prepa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los cap�tulos seleccion�ndolos desde el Indice. Usar s�lo 'Av.P�g.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.P�g.' para moverse dentro del cap�tulo. Al acabar volver al In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ando INTRO o Av.P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I N D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0)    -  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ARTI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are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1)    -   --&gt; Diario de las ro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2)    -   --&gt; Partidas comen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.doc)(03)    -   --&gt; Cuadros del t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a.doc)(04)   -   Match Karpov-Mor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SECCIONES FI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a.doc)(05)   -   Torneos y partidas comentada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a.doc)(06)   -   Novedades Co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)   -   Ajedrez Computad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08)   -   Juguemos contra u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09)   -   Entrenamiento t�c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0)   -   Entrenamiento f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1)   -   Noti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2)   -   Contenido A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c.doc)(13)   -   Calendario de torn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^C &lt; @ Chessformat &gt;  pulse INTRO sobre el tema que escoja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Si desconoce los comandos principales del Hipertexto le recomend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pulse 'Ctrl-Inicio' y lea atentamente las instrucciones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ando INTRO o Av.P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 trasladar� al Indice de la Re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#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C ^B Ajedrez Compu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NDICE DEL CAPI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01)   :     El test BT-2450 [JUBE y A.Dom�nguez]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02)   :     --&gt; Posiciones del test BT-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03)   :     --&gt;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04)   :     La Harvard Cu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ev_17b.doc)(0705)   :     Match Deep Blue - Polgar,J (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olver a este �ndice debe situar el cursor en la �ltima l�nea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que corresponda a esta secci�n y pulsar &lt;INT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a trav�s del Indice General de la REVISTA que es accesibl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lugar pulsando &lt;CTRL+INICIO&gt;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^C &lt; @ Chessformat &gt;  pulse INTRO sobre el tema que escoja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P R E S E N T A C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mos aqu�, en lo sustancial, el art�culo de Antonio Dom�nguez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E, aparecido en el bolet�n de ANACA en Diciembre de 1992, sobre 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-2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utores poca cosa se puede decir que no sepa ya el afic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Dom�nguez fue editor del prestigioso bolet�n de ANACA, de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usi�n entre los aficionados espa�oles al ajedrez computado. En su ha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s art�culos y literatura sobre el 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BE es tambi�n un reconocido articulista de ANACA. Se da la salve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, adem�s, su programa BETSABE es el actual Campe�n de Espa�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con el 1er. Campeonato de Espa�a de Programas de Ajedrez, celeb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rcelona y organizado por Chessformat. BETSABE fue ganador brilla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ueba. Como ya informamos a nuestros lectores, gan� todas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referencias en el art�culo que sigue carecen de la actualida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ieron en su d�a. Ha pasado m�s de 1 a�o desde su publicaci�n.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hemos suprimido porque no pod�amos insertar los cuadros de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hace menci�n por problemas de espacio u oportunidad. Cre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n lo sustancial el art�culo est� bien reflejado y que el 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hacerse una buena idea de c�mo funciona es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n cap�tulo aparte, se reflejan parte de los cuadros clasificato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como algunos comentarios adicionales sobre la aplicaci�n de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stra intenci�n es aprovechar este espacio para dar difusi�n a lo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as m�s importantes. El test BT-2450 es para programas fuert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tenido una enorme difusi�n y aceptaci�n entre los aficionados de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uropa. Es por ello que lo insertamos en primer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vita a los lectores a que testeen sus programas y nos mand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. Es importante en este punto anotar con exactitud e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posee. Tambi�n no est� de m�s indicar el tama�o de Hash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ha utilizado para abordar lo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El Test BT-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prometimos en el n�mero anterior y porque vale la pena que fig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a colecci�n de test publicados por ANACA, lo insertamos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dos aquellos que no lo conocen. Ha tenido popularidad y ha naci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Europa, lugar donde el ajedrez y las computadoras est�n en la c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iscutible la simplicidad de su f�rmula de evaluaci�n y nos 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ci�n que algo de brujo tiene cuando hace coincidir sus valore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obtienen con otros tests m�s sofisticados. Es una pru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emente t�ctica, como casi todos los tests basados en posic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 juego, pero presenta posiciones muy interes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os a recordar como se administra este test. Consta de 30 posiciones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observaci�n exigible por cada posici�n es de quince minuto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ne al programa el nivel infinito y se le deja procesar durant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e minutos a que nos hemos referido, tomando nota del tiempo que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do en aparecer por �ltima vez la jugada indicada. La id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nerlo durante quince minutos es por si el programa comete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dad, abandon�ndola. El tiempo v�lido para el test es e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a aparici�n. Si el movimiento clave no apareciera en ese per�odo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n quince minutos (900 segun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completadas todas las posiciones, se suman los tiempos de lo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en segundos y se divide por 60 para convertirlos en minutos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 resultante se multiplica por dos y se resta de 2450. La f�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� d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ELO = 2450 - ( 2 x Tiempo total en minu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o se obtiene el ELO alem�n, que como sabemos es un poco sev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�s para obtener una cifra m�s en consonancia con el ELO Inter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�amos que restarlo de 2500, o lo que es igual, a�adir 50 puntos E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bestia negra del test podemos decir que es la posici�n n�mero cua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�n no ha conseguido superarla ning�n programa (NR: recordar que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ublic� hace m�s de 1 a�o), en los quince minutos de tiempo;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�a la n�mero 24, que s�lo tres programas de los 63 testados consi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 la soluci�n. En la lista alemana el mejor result� s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68030 con 116� por todo el test, pero al haber sometido nosotr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ba a M Chess Professional y la versi�n 1.70 en un 486-50 DX2 se colo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os en cabeza holga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razones de espacio no publicamos el cuadro completo de solu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es, pero s� el que corresponde a los ocho mejores. Del r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unas listas de su puntuaci�n global y otro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Test BT2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HESS Pro    MChess       Meph.Vanc    The King     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  v: 1.30       v: 1.70        32 bit      512 Mb    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.     486DX2-50    486DX2-50       68030        ARM2       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----------   ---------     -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23           82            1           2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21           19           17          664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10           11            5          234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900          900          900          90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9           12          259           30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8           11            9           28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3            2            1           3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1            1            2            3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41          243          900          90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11           56          514           38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29          205           34            4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HESS Pro    MChess       Meph.Vanc    The King     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----------   ---------     -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8           15          384            3        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5            7            2           2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22           37           44            6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1            2            1          16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54           12            3            4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19           53            6           12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15          141           21           89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90          119           27          148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350          216          697          241     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2            2           26           40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20           25           12           14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17            5            1           1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900          900          356          900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900          900           65          90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0            0          900           2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8          527          822           90        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13            0            1          90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23           11          900            1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900          866           78          900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----------   ---------     --------- 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minutos     73.4        89.7          116.5        122.1       1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ELO-BT      2303        2271          2217         2206        2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Posiciones d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2,�f3,�f5,�f1,h1,�a2,b2,e4,g5,h4; s�g8,�b8,�e5,�a8,e8,�a6,b4,f7,g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59)                    #1: Short-Ribli                  -&gt;   1.�g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h1,�d4,�a4,b4,c6,f3,g3,h2; s�g8,�c7,�a6,b6,e5,f7,g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0)                    #2: Hedinger-Dossenbach,1958     -&gt; 1.�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h1,�h5,�g5,�d3,�e5,�c2,f3,g2,h4; s�h8,�c7,�a5,�c6,�f8,�a7,b6,f7,g7,h6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1)                    #3: Kwinones-Miagmarsuren,Skopje ol'72  -&gt; 1.�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2,�a2,�a1,�e1,�b4,b7,d6,g3,h4; s�h8,�d3,�d2,�f8,�e5,f6,g7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2)                    #4: TD Harding "Better Chess...", 1978   -&gt; 1.�f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b5,�c6,d8; s�d1,�d2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3)                    #5: Judowitsch 1976                      -&gt; 1.�a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f2,�c4,h5,�a5,b2,c2,c3,h2; s�b8,�c6,�d8,g4,�b7,c7,e4,f3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4)                    #6: B.Feustel "Testbuch der...", 1986    -&gt; 1...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4,�h6,�d1,�a2,b2,f4,g3,h2; s�g8,�e7,�b6,�c6,�a7,g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5)                    #7: I.Majzeliw                          -&gt; 1...�d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c1,�c4,g1,�a1,d6,�a4,b2,c2,e4,f4,g2,h2; s�c8,�h6,�c6,�d8,e8,�a6,b7,c5,e6,f6,g7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6)                    #8: Schachversand Nord 1989             -&gt; 1.�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f1,�d3,�f4,�e3,�a1,�a2,c3,d4,e5,g2,g4,h2; s�g8,�c4,�a5,�g7,�a8,�a7,b7,c5,e7,g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7)                    #9: Reitz,R - Bednorz,A 1989           -&gt; 1...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f1,�d2,�c2,e3,�g1,h1,�a2,b3,c3,d5,e6,f2,h3; s�g8,�b7,�a5,f6,�e7,�c7,c8,�a6,b5,c5,d6,e5,g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8)                   #10: Kasparov-Meph.Dallas simul.ciegas  -&gt; 1.�g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e2,�e1,�d4,g2,�c1,f1,�a2,b3,e3,g3,h2; s�g8,�h3,�e4,�b8,f5,�c8,e6,�a7,c6,d5,f7,g4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69)                   #11: Karpov-Chandler,TV-WCup 1983     -&gt; 1...�h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h1,�b3,e2,�a2,b2,c5,f4; s�f7,�e6,�g3,�a7,b7,c6,e3,f6,h3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0)                   #12: Elite Glasgow - Haupt,H           -&gt; 1...�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4,�d5,�h6,�e1,g3,�a2,b2,c2,f2,g2,h2; s�g8,�f5,�d6,�d8,�a6,f7,�a5,b7,c7,f6,g7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1)                   #13: W.Pfleger "Der Schachcomp...",1986  -&gt; 1.�b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3,�f6,�g4,h3,�a3,b4,c5,d4,e5,g2,h2; s�g8,�b5,�g7,�d8,f8,�a6,b7,d5,e6,f7,g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2)                   #14: Mader,A-Mephisto MMII, 1989         -&gt; 1.�h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c1,�h4,�d1,g1,�a2,b2,c2,d3,e4,f5,h3,h5; s�e8,�d6,�g8,h8,�a7,b7,c7,d4,e5,f6,h6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3)                   #15: Schachversand Nord, 1989          -&gt; 1.�g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c2,�g5,�c1,�c4,�a2,f2,g2,h2; s�g8,�c6,�c8,�a8,c5,�a7,b7,c7,d6,e6,g7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4)                   #16: Ketterling,H-CCs Champion         -&gt; 1...g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2,�c1,�d3,f6,�h1,h4,�a2,b2,d4,f2,f3; s�g8,�c7,�f4,�d6,�d7,e8,�a7,b5,c6,f7,g6,h5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5)                   #17: C.Colditz "Schachcombinationen",'83 -&gt; 1.�f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4,�a4,d5,g3; s�d1,�h2,�d4,e7,h5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6)                   #18: M.Judowitsch, 1976                -&gt; 1.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2,�d5,�g7,�a1,f1,�a5,b5,c4,d3,e2,f2,g3,h2; s�g8,�h3,�h5,�g2,�d8,�a7,b7,d4,e5,f4,g6,h6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7)                   #19: Baumann test                      -&gt; 1...f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h6,�f3,�e2,�a1,e1,�a3,f2,g4,h2; s�g8,�b2,�b6,�c2,�a8,f8,�a4,c5,f7,g6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8)                   #20: Agsamov-Tringov, 1983             -&gt; 1.�a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c2,�c4,g3,�d1,e1,�a2,b2,f2,g2,h3; s�g8,�c5,�d5,�b7,�a8,f8,�a7,b6,c6,f7,g5,h6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79)                   #21: Hort-Wockenfu�, 1982              -&gt; 1.�e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c3,e2,�f1,g5,�a1,h1,�a2,b2,c4,e3,f2,g2,h2; s�e8,�e7,�b8,f6,�b4,c8,�a8,h8,�a7,b7,c5,d5,d6,f7,g7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0)                   #22: Hort-Miles, 1982                  -&gt; 1.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d2,�d4,�e2,g7,�a2,b2,c4,f2,h2; s�g8,�a1,�c8,�a8,f8,�a7,b7,d7,f7,g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1)                   #23: Gaprindashvili-Servati, 1974      -&gt; 1.�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2,�d2,�a8,�b2,d5,f2,g5,h2; s�d4,�h1,�b3,d7,h3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2)                   #24: L.J.Kubbel, 1974                  -&gt; 1.g6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3,�f4,�d5,�b3,e4,f5; s�d6,�e5,�f1,�a5,f6,g3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3)                   #25: Petrosian-Mally,T, 1987           -&gt; 1...�d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2,�b2,d3,�e3,f1,�a2,b3,d4,f4,g2,h2; s�g8,�e7,�f6,�b7,�c7,c8,�a7,b6,d5,e6,g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4)                   #26: Zuckertort-Blackburne, 1883       -&gt; 1.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h2,�f5,�d6,�a3,e3,e5,g6,h5; s�g8,�c4,�d7,d8,�a7,b6,e4,g7,h6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5)                   #27: Rubinstein-Keller                 -&gt; 1.e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e2,�c3,f3,�b1,b2,�c1,f1,�a3,b4,e3,f2,g2,h2; s�g8,�c7,�c6,f6,�a8,d6,�d8,f8,�a6,b5,e6,f7,g7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6)                   #28: Baumann test                      -&gt; 1.�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d2,�h8,�g1,�e2,�d1,h1,�a2,b2,c4,f2,g2,h2; s�f7,�g6,�b4,h6,�c8,�a8,�a7,b6,c6,e6,f6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7)                   #29: Baumann test                      -&gt; 1.�e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2,�b3,�g7,�a3,b2,d3,e4,f2,f3; s�c8,�d6,�h2,�a6,b5,c6,c7,e5,h7)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8)                   #30: Fischer-Rubinetti, 1970           -&gt; 1.f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oment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utores del art�culo llaman la atenci�n sobre el hecho de que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r los 15' de duraci�n de cada test para asegurarse de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andona la l�nea seleccio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n JUBE y Dom�nguez que "el tiempo v�lido para el test es e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a aparici�n". �C�mo debe interpretarse esto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ido es que algunos programas refrescan el contenido de la pantalla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jor variante, cada x tiempo, a�adiendo el resultado de los 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cionales de b�squeda. El resultado en estos casos es que, aun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a la 1� jugada, s� si var�a el contenido de la "mejor l�nea". 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n tomarse estas nuevas apariciones de la misma jugada!.  Se tom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la primera aparici�n, siempre y cuando la segunda aparici�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espu�s de haber sido descartada la jugada a cambio de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: Fritz2 en la posici�n n� 1 ve a los pocos segund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ci�n 1.�g7!. Anotamos ese tiempo y esperamos si la pantalla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l�nea con otra primera jugada. De preferir siempre Fritz2 1.�g7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anterior ser� el que tomaremos. Si Fritz2 cambiara y adop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�neamente 1.�e3, pero luego retoma la l�nea 1.�g7, tomare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ta �ltima apar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mira fr�amente, si un programa acertara todos los test en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obtendr�a un ELO-BT= 2450. En cambio, si no acierta ninguno, com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ndr�an 15' por test, sacar�a un ELO-BT= 1550. Es este el m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plicaci�n de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bamos su fiabilidad comparando con el ELO-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Valores del orden de los 2300 en el 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 3.12 486DX/50-66Mhz       PLY   =  2278 �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 3.10 486DX2/50Mhz         BT2450=  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e BT2450 "infla" aqu� aproximadamente 30 pu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Valores del orden de los 1800 en el 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 de Mephisto, 5Mhz                PLY   =  1980 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 de Mephisto, 5Mhz                BT2450=  1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� se "desinfla" en una cantidad mayor, 87 pu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�gica parece indicar que en la medida que testeamos programa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jos, al ser menor el n�mero de posiciones que resuelven, tambi�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ser el grado de fiabilidad del test. As� para programas con 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es a los 2000, la fiabilidad del test deja algo que des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ar programas inferiores a los 1900 puede ser ya un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C ^B La 4� HARVARD-CUP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orneo Hombres v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Harvard-Cup es un torneo singular porque permite analizar 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programas cuando se enfrentan en condiciones de torneo a los 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e sentido es parecido al AEGON, pero mientras all� se trata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zo, aqu� se organiza una Liga. Veamos quienes participaban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i�n de la Copa Har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estros       ELO               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-----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jamin,J     2620               Socrate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ov,A       2535               TASC 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ko,B        2635               MChess Pro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,P         2585               Battle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evich,I     2575              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hde,M        2575               Kasparov's Gam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n�mina de los maestros representa un promedio de 2588,14 EL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rogramas representa participar en un cerrado de 7 jugadore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a XI. Sin embargo, la Harvard Cup no es un tenso torneo cer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programas y maestros, sino que se trata de un relajado torne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 de semana". Concretamente, se disput� el s�bado 6 de Noviemb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mo de 25' por partida, en el Computer Museum de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programas rodaban sobre un Pentium a 60Mhz con 16Mb RAM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as latidudes, un superlujo. Los ordenadores fueron cedidos p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patrocinadora de la prueba. Todo un detalle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cionados agradec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historia de los respectivos vencedores de las edicione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a que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    Rohde, Gulko  4:0       Deep Thought    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   Dugly,M      3�:�       Heuristic Alpha  2: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 Rohde,M       5:0       Socrates        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   Benjamin,J    6:0       Socrates         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s introducido en ChessBase todas las partidas de la prueb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lector curioso pueda consultarlas f�cilmente. En m�s de una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as se encuentran interesantes posiciones cr�ticas para nuevo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9) - 124   4� Harvard Cup, Boston 6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Socrates   R30   MChess  Battle  SPARC  K'sG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jamin,J  2620     1        1      1       1       1     1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nov,A    2535     0        1      1       1       1     1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lko,B     2635     �        1      �       �       1     1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f,P     2585     1        �      0       1       1     1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evich,I  2575     �        0      1       1       1     1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de,M     2575     0        0      1       0       �     1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es    3.0      2.5    1.5     1.5     0.5    0    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  2588     2528   2395    2395    2168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l lector busca "recetas" para enfrentarse a las m�quinas,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do recomendarle las "mazadas" de Gulko, o las apertur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que gan� casi siempre sin despein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orcentaje de puntuaci�n de los programas no es muy alto, un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9 sobre 36), e incluso inferior al 28% de 1992 (7 sobree 25). La mej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ardware y de la programaci�n todav�a no pueden cubrir la e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ia que separa los programas (los mejores rondan los 2300)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 maestros a quienes los enfren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nuestro punto de vista, para medir el progreso de l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a mucho m�s �til enfrentarlos a oponentes de 2300-2450. Por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manera, como sucede en la Harvard Cup, los puntos de l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ura an�cdota. En esta edici�n casi todos son debidos a la genero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oh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#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MATCH DEEP BLUE  -  JUDIT POL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atch tuvo lugar en el IBM Design Lab, Manhattan, el 20/08/93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espectadores invitados y entre los comentarios de los mae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s, Judit hizo frente en match de Ajedrez Activo, 30' por b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�ltimo dise�o del ya conocido Deep Thought que ahora se llam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Blue perdi� en su d�a un match con Bent Larsen por 2�-1�.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res hicieron algunos retoques a su trabajo, y tuviero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t la ocasi�n de desquitarse. El ELO estimado de Deep es de 2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que el de Judit era de 2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h�ngara ten�a ventaja, pues, y era la favorita para ganar e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ue su estilo muy t�ctico no es el m�s id�neo para enfrentarse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es, por lo general buenos calculadores. Parece ser que se d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t aconsejar por Gulko y que incluso se entren� con Fritz2. Nad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�a e incluso sus intentos por jugar "a lo Gulko" provocar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rtocircuito en sus habilidades como juga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07) &lt;@ Chessformat&gt;                                Av.P�g=m�s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imaci�n de ELO o sin ella, lo cierto es que DEEP no acaba d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nunca. En esta ocasi�n, adem�s de "BLUE" le bautizaron "PROTO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urarse en salud si recib�a una paliza de la h�ngara. Supone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que no ganen a Kasparov, Deep siempre ser� un protot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mos comentadas ambas partidas del match que gan� Dee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-�. Judit comentar�a: "No puedo confundirlo", "no tienes esp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t�s inferior". Pero lo cierto es que en la segunda partida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� perder, y si se salv� fue por la glotoner�a enfermiz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. Deep no pudo reprimirse bajo la presi�n del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segunda partida, por ejemplo, si Deep hubiera dispuesto 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s, se habr�a percatado de que 50...�a2 daba tablas. Per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das r�pidas son 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5)  Deep Blue - Polgar,J    Manhattan IBM 30'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6)  Polgar,J  - Deep Blue   Manhattan IBM 30'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^U !(Indice) &lt;@ Chessformat&gt;                                          ESC=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n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�Esta secci�n ha termin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ara continuar debe volver al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uls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