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7 -  Marzo / Ab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a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1)    -   --&gt; Diario de las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2)    -   --&gt;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.doc)(03)    -   --&gt; Cuadros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4)   -   Match Karpov-Mor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6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b.doc)(07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08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09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0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1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2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c.doc)(13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MATCH MOROVIC -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omplemento a la informacin de ltima hora aparecida en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 edicin de la REVISTA, completamos aquella informacin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scribimos en su momento:  "Karpov, una especie de apisonad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tr una vez ms que por algo es el campen del mundo de la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no poda ser ms concluyente, 5-1, y representa una ac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arpov mejor incluso de lo que sus grandes expectativas ELO perm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". Hemos de reafirmarnos en este texto. Ms an despus de an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lidad de su juego exhibido en el match, que cuando menos mere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lativo de sober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 6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, An    g  RUS   2740   1    1  1  1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ovic,I     g  CHI   2605   0    0  0  0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Isla de Gran Canaria, 7-14 de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 las partidas de este interesante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4)  Karpov,An - Morovic,I  (1)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)  Morovic,I - Karpov,An  (2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)  Karpov,An - Morovic,I  (1)   1:0       [anota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7)  Morovic,I - Karpov,An  (2)   0:1       [anota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8)  Karpov,An - Morovic,I  (1)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9)  Morovic,I - Karpov,An  (2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1)   :     I Open Ani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2)   :     XXII Open Ciudad de Se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3)   :     Festival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4)   :     Open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5)   :     Open Capelle La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6)   :     Open B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7)   :     Partidas comentad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7a.doc)(0508)   :     Partidas de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 OPEN ANI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, 7 - 15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vidler,P        m    RUS   250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Rodriguez,Am     g    CUB   247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Ragozin,E        m    RUS   249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Levin,F          g    UKR   249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Korneev,O        m    RUS   250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Gonzalez,J       f    MEX   242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Sorin,A          m    ARG   247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Foisor,O         m    RUM   243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Petursson,M      g    ISD   255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Dimitrov,V       g    BLG   246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Pogorelov,R      m    UKR   241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Komljenovic,D    m    CRO   247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Spangenberg,H    m    ARG   251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Hernandez,G      m    MEX   248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Todorcevic,M     g    YUG   250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XXII OPEN CIUDAD DE SE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illa, 20 - 29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praggett,K        g    CAN   255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Suba,M             g    RUM   252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Miles,A            g    ENG   259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ivas,M            g    ESP   250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Azmaiparashvili,Z  g    GEO   262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Cramling,P         g    SWE   251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Ehlvest,J          g    EST   261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Campora,D          g    ARG   253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Magem,J            m    ESP   250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Vasquez,R          m    CHI   249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Ubilava,E          g    GEO   253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Franco,Z           g    PAR   247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FESTIVAL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errado Categ.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Kalantarian    2365  ARM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llas         2330  FRA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Belkhodja    m 2390  FRA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Vareille 2365 (FRA) 5, 5-7 Arkell m 2500 (ENG), Lamoureux 2430 (F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oy 2340 (FRA) 4.5, 8 Okhotnik m 2400 (UKR) 4, 9 Roos,J.L 2435 (FRA)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Britton 2300 (ENG)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Komarov      m 2535  UKR   8 (de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5 Legky m 2525 (UKR), Nikcevik m 2450 (YUG), Luce m 2390 (FRA), 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rosse 2230 (BEL), Cheremeteva 2260 (MOL), De Soussa 2285 (FRA), Shir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2365 (USA), Boudre m 2380 (FRA), Neiman 2255 (FRA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205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DE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es, 19 - 27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Renet              g    FRA   248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orfman            g    FRA   257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Dolmatov           g    RUS   261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osonko            g    HOL   252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Khenkhin           g    ISR   255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Horvath            g    HUN   251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Santo-Roman        m    FRA   244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Markowski          m    POL   249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Rotstein           m    UKR   248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Pri               m    FRA   2475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Apicella           m    FRA   243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Lepelletier             FRA   224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Palac              g    CRO   250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Minassian          g    ARM   2545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Hamdouchi          m    MAR   2480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DE CAPPELLE LA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pelle la Grande, 19 - 26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Chuchelov,V        m    RUS   249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Miles,A            g    ENG   259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Kuzmin,G           g    UKR   250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Hebden,M           g    ENG   253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24 V.Cseshkovsky g (RUS), O.Danielian (ARM), A.Phominyh g (R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Emms m (ENG), K.Sakaiev g (RUS), Y.Piskov g (RUS), A.Chernin g (H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Dvoiris g (RUS), D.Doncev g (BLG), J.Petkovic m (LAT), V.Tkachiev m (KA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Howell m (ENG), P.Szekely g (HUN), K.Ninov m (BLG), V.Ikonnikov m (R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Naumkin g (RUS), M.Ulibin g (RUS), N.Mitkov g (YUG), J.Murey g (FR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Klinger g (ALE)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400 participantes. 35 GM, 66 MI, 17 MF. 179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rating ELO FIDE (promedio 2361) procedentes de 42 paises.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OPEN DE B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, 11 - 19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Gulko,B           g  USA  261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Wahls             g  ALE  252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Novikov,I         g  UKR  2565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okolov,A         g  RUS  2555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ilov,I           m  UKR  251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Eingorn,V         g  UKR  257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Lerner,K.Z        g  UKR  2555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Cvitan,O          g  CRO  257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Hodgson,J.M       g  ENG  257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Dolmatov,S        g  RUS  2610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28 Maksimenko m (UKR), Ambroz m (CHE), Razuvaev g (RUS), Barzov m (UZ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k g (RUS), Brunner m (SWZ), Kohlweyer m (ALE), Liiva (EST), Kelecevic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S), Neckar m (CHE), Mihaljcisin g (UKR), Arbakov m (RUS), Gausel m (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erbergue m (SWZ), Gheorghiu g (RUM), Lobron g (ALE), Cladouras m (A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khamia gf (GEO)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268 participantes. 20 GM, 28 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os en esta ocasin con la colaboracin de nuevos maestros. Se 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M.I. Jess De la Villa y Jordi Magem, que analizan algun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Adems, el GM Miguel Illescas, colaborador asidu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, analiza con su precisin habitual varias paridas del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caba de celeb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03) Illescas,M-Polgar,J       Linares (1)  1994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09) Beliavski,A-Illescas,M    Linares (8)  1994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) Illescas,M-Lautier,J      Linares (9)  1994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) Illescas,M-Gelfand,B      Linares (11) 1994      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) Kasparov,G-Anand,V        Linares (11) 1994    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2) Karpov,An-Kramnik,V       Linares (11) 1994    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8) Gonzalez,F-Magem,J        Catalunya tt 1994      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5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sas por la geografa no slo de nuestro pas, sino de todo el mu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muchas partidas comentadas con ms o menos rigor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 de torneos abiertos o cerrados. Dichas partidas comentada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es de conseguir con sus anotaciones para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ndolas a nuestra REVISTA, damos difusin a las mismas y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en que se produjeron. Agradecemos desde aqu a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res que nos mandan directamente sus boletines (en disco mej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mente, al ser desconocida la autora de los comentarios, si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se basan en anlisis a pie del can de los jugadore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y fiabilidad de los mismos es inferior a aquellas otr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opesadas y analiz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0) - 49   BCF-ch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- 52   Ger-Cup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3) - 57   Ch.Pari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migos de ChessBase deben haber aprovechado la Semana Sant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ar la salida al mercado de importantes nuevos productos. Mu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acar es la nueva coleccin de partidas, discos sueltos o sub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al, que cubre el perodo 1945-1986. Con ella, toda la histor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quedar cubierta en formato ChessBase. Una gran noticia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cionados, que notbamos a faltar documentacin de este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Los Clasicos modernos desde 1946 a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go de L.Ftacnik y G.Jaco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olumen contiene aproximadamente 4000 partidas, de las que l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s vienen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iscos sueltos                                                       8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uscripcin anual, (4 ejemplares)                                   24.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orrespondence Chess Yearbook Vol.10          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 partidas comentadas, 3 artculos tericos ( Siciliana B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5 y Gambito de Rey C39). 2 resmenes de aperturas (Ben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Taimanov A67- y Caro-Kann con 4...Cf6 B15-B16), con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plementarias para cada res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ntroduccin a las llaves ECO                                         3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a la correspondencia entre los nombres ECO y los "clsico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ciando una clave ECO, por ejemplo B15, con la apertu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: Caro-Cann con 4...Cf6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700 lneas, adems, que ilustran las posibilidades prc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da variante. Un buen instrumento para estudiar apertur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r 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ustem Dautov [E12-E14] India de Dama sin 4.g3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resmenes tericos, 500 partidas comentadas y ms de 1800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lementarias. Incluye libros Power Book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ave Myers [C03-C09] Defensa Francesa. Variante Tarrasch             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recopilacin fabulosa para los amantes de la Franc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00 partidas!. Ms de 1600 comentadas!!. Llave de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s de 2300 posiciones. Un trabajo exce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TORNEOS MAGISTRALES SOVIE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1 (1920-1962) 4548 partidas                                  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2 (1963-1991) 4870 partidas                                  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SCUELA DE AJEDREZ (Eugen Kurz)-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 de ajedrez en 3 volmenes. Nivel elemental y 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1 (Pen) Movimiento piezas, reglas, mates...          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2 (Torre) Tactica elemental. Apertura, M.juego y final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3 (Rey) Planificacin, estructuras peones, etc.       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: 2/94, 3/93 y 4/94 respec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ISKETTES DE APERTURAS.-CADA UNO:             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Yusupov [C42] Rus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 la variante 3.Ce5. 1871 partidas, 125 resmenes de te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Yusupov [C43] Rusa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3.d4, 3.Cc3. 1046 partidas, 97 resmenes de te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 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Konikowski [D58-D59] Tartak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takover con 6...h6 7.Ah4 b6, 1500 partidas, resmenes de teo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azai. [C92-C93]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de defensa modernos despus de 9.h3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Zunke. [B24-B29] Espaola/Partida de los 4 Cab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[B20, B21, B2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iliana/sistemas raros (1). 2.b4, 2.d4, 2.f4. 20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, llaves aperturas y libros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Siciliana-Pelikan [B3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artidas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Ribli. Siciliana-Paulsen/Taimanov (2). Sistema con 5.Cc3 [B46-B4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partidas (450 comentadas). Detallada Llave de Aperturas, te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Bogoindia [E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partidas (365 comentadas)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1.f4, 1.g4, 1.b3, 1.Cc3 [A00-A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entadas, llave de aperturas, teora, 18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 Frit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Volga [A57-A5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0 partidas (150 comentadas), te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Blatny. Sistemas raros contra 1.e4 B00-B0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, llaves del medio juego, 1600 partidas (250 comentad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POWER BOOKS para Chess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s de aperturas totalmente editables y revisable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hessGenius. 5 discos (A,B,C,D,E) que coinciden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ECO. Un total de 1.927.000 pos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,C,D,E. Cada uno                                                  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cin completa                                                  2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TASC CHESS-TUTOR 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publicada la siguiente entrega de este excelente c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renamiento y aprendizaje en 10 volm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etapa  (Tctica, estrategia y finales)                            5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