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7 -  Marzo / Ab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a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1)    -   --&gt; Diario de las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2)    -   --&gt;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3)    -   --&gt; Cuadros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4)   -   Match Karpov-Mor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6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b.doc)(07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08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09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0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1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2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3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27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2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color w:val="000000"/>
          <w:sz w:val="24"/>
          <w:szCs w:val="24"/>
        </w:rPr>
        <w:t>d1,h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f7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2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4,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f2,f3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d4,f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3,e3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6,d5,f7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c3,f4,g2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c5,f7,g6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d4,g2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,f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3,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3,c4,d4,e2,g3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7,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7,c6,d5,e6,g5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f5,g2,h3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4,b7,e7,f7,g6,h5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3,e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c3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e5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7,h3; s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3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; sa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3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c5,f2,h5; s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7,e5,f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3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3,d5,f2,h6; s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5,c7,e4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4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c2,h5; s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3,b4,d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hacen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4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d6,e4,f5,g6; s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5,c6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4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6; s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4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c6; s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C ^B EL CLUB TENIS BARC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Campen de Cataluny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pus de varios aos de verse relegados de la Final del Campeo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Espaa por Equipos, de la que antes era un club habitual, el Rea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Tenis Barcino, antes Barcinona, por fin ha conseguido su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arcino se haba reforzado con el fichaje del MI Mellado, per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ncipal baza fue la debilidad de sus contrarios. Sus mximos riv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rrassa, Foment o Sitges, acusaron la prdida de algunos jugador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baja forma de otros y no pudieron ofrecer mucha resist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Barcino cuenta para el Cto.de Espaa adems de los MI: Mellado, Ve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ms, con el GM canadiense K.Spraggett, as como de los experimen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blo y Estrella. Sin duda, un muy fuerte equipo a 4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Alexei Shirov en la 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ruso Alexei Shirov, despus de terminar su brillante Ciudad de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 que ocup la 2-3 plaza, empatado con Kasparov, visit la Ciu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dal y los locales del club U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hirov ha fichado por el club actual campen de Espaa por equipos, la U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 que adems de ser, que nosotros sepamos, el fichaje ms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alizado por un club espaol, coloca a la UGA en el n1 destac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anking ELO por equipos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e que Shirov fijar su residencia en Barcelona. Ello es una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ticia para los aficionados barceloneses, que podrn verlo en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casin en directo en los locales de su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observarn, nuestros lectore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n suscritos al SERVICIO,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17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Match Morovic-Karpov, Las Palma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Open Anibal,  Lina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Open San Sebastia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Open San Cuga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Torneo Internacional Ciudad de Lina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LCOY (Alic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Abril- 1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(Activo-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5-33.81.65 (19-21,30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Abril-1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Activo-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Sr. Gmez G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681.0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UADALAJ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-15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, 40/2h+30min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Sr. Flix G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49/23.12.93 (tardes a partir 16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ORIHUELA (Alic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 de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2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-530.69.00, Sr. Cerezo (19-22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 Junio-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3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s: 9738-22725 (Sr. Pantebre); 9738-20214 (Sindicat d'Iniciati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-1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27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sa de la Cultura,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4-551289 (10-14 y 17-20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LLADO VILLALBA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-3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858.11.70, Sr. Jess 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NDARIZ BALNEARIO (Ponteved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 Julio-4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Daniel P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6-37.84.67 y Fax: 986-27.7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"First Saturday"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os torneos por categoras. Fechas: 7/5, 4/6, 2/7, 6/8, 3/9, 1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/11  y 3/12. Inscripciones: Nagy Laszlo, krt. 5-7 XI p. I. em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01 BUDAPEST (Hungra). Tel/Fax: (361) 114.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ISCHIA (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-11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Internacional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Tel (39)-81.668811/668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(39)-81.7612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IMONE SUL GARDA-BRESCIA (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Abril-7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Internacional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Cristina Rigo, Vicolo Stretto 4, 38062 ARCO (TN)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39) 464-531732; Fax (39) 464-532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INCE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15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7 rondas (40j/2h+30min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7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Philip Light. Tel (33) 16-1-48.58.31.64 (18-21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HAMBERY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15 May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7 rondas (40j/2h+1h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Jacques Brethes. Tel (33) 79.84.0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