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19 -   Julio / Agost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1)    -   New York. Candidatos P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2)    -       Anand-Romanis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3)    -       Kamsky-Kram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4)    -       Short-Gul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5)    -       Tiviakov-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.doc)(06)    -   New York. INTEL Grand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7)   -   ULTIMA HORA: Candidatos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8)   -   ELO-FIDE 7/94 y PCA jugadores espa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09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a.doc)(10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b.doc)(11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2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3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4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5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6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19c.doc)(17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l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B #00 -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E D I T O R I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os ajedreci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fin las vacaciones!. El verano es probablemente la poca del 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que mayor nmero de torneos abiertos se celebran, aprovechan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s aficionados disfrutan de sus vacaciones y pueden robar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descanso para practicar su aficin predilecta: el 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prxima edicin de REVISTA daremos la adecuada informacin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rente veraniego de torneos abi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, probablemente, muchos lectores leern esto una vez finaliz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 vacaciones o a punto de hacerlo, deseamos a todos que lo ha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do bien y el xito les acompae en sus torneos de ver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CANDIDATOS PCA EN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os matches de cuartos d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anterior edicin de REVISTA publicbamos como primicia el resul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an importante prueba. Superada la urgencia de la informacin, volv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uevo a la carga para cubrir ms ampliamente el cert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a bolsa de 200.000 $ USA se celebr en la "Trump Tower" de Manhatt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York, los das 6 a 18 de Junio, los matches de "candidatos"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A en su fase de cuartos de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 destacado mucho por la prensa especializada que ste ha si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r torneo organizado por la PCA bajo los auspicios de INTEL.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to, el local no reuna las condiciones que el espectculo ajedrecs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ere. Poco espacio para pblico, poco seguimiento del torneo por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medios de comunicaci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gual que el ftbol, el ajedrez tampoco es, por el momento, cos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os. Sin duda sera muy bueno que eso cambiara y que el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viera en USA una de sus plazas fuertes. Pero para que ello sea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requiere no slo patrocinadores como INTEL, sino organizacion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n a la altura de semejante reto. La PCA y el ajedrez se juegan mu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SA para cometer errores como el que se nos se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margen de estas consideraciones, justo es decir que para aquel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odemos disfrutar del espectculo "en directo", la calidad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los de New York nos hace felicitarnos de la celebracin de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. El nivel, lgicamente asegurado por la calidad de los contend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, ha sido altsimo y los matches muy emocionantes. Algunos de 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 debido decidirse en tie-break o "muerte-sbita". Espectculo ajed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ico soberbio, por tanto, el celebrado en New York por la P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 los resultados, puede decirse que no ha habido muchas sorpr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rtamente, Kramnik ha sido eliminado por Kamsky y aunque una derro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mnik siempre es noticia para el aficionado, la escasa diferencia 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ambos jugadores no permite hablar de sorpr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jugadores que han superado esta fase se enfrentarn en Semifi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didatos en Linares, como apuntan las ltimas noticias, al renunci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udad de Barcelona a celebrarlos. Los emparejamientos sern: Anand-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hort-Kam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MATCH ANAND-ROMANIS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rminos estadsticos (las probabilidades derivadas del ELO mutuo),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un match sin posibilidades para Romanishin, con 130 puntos EL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ajo de su oponente. La realidad confirm este prons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eg se prepar concienzudamente y fue l quien quiso llevar la rien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scusin terica. Las lneas que escogi, sin embargo, fallaron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con blancas sufri un verdadero descalabro y en ningn mo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 a inquietar a Anand. Tras la 3 partida y con dos puntos por debaj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ticamente tir la to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 Ptos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nd,V        IND  2715    1 1    1 -   5.0   +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anishin,O   UKR  2585    0 0    0 -   2.0   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mos a continuacin las interesantes partidas de este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)   Romanishin,O-Anand,V  (1)   :   Grunfeld fianchetto      D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)   Anand,V-Romanishin,O  (2)   1:0   Espaola Chigorin        C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)   Romanishin,O-Anand,V  (3)   0:1   Grunfeld fianchetto      D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4)   Anand,V-Romanishin,O  (4)   :   Espaola Chigorin        C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5)   Romanishin,O-Anand,V  (5)   :   Grunfeld fianchetto      D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6)   Anand,V-Romanishin,O  (6)   :   Espaola Chigorin        C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7)   Romanishin,O-Anand,V  (7)   0:1   Grunfeld fianchetto      D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MATCH KRAMNIK-KAM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match que se decidi prematuramente. En el cuadro puede verse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 es espectacular. Kamsky jug a un nivel de 2900 o Kramnik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l de 2500. El ELO no confirm sus pronsticos en este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ntender qu sucedi, la primera partida es crucial. En ell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ea un pulso terico ganado con sobresaliente por Kamsky que, sin du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m la confianza de Kramnik en s mismo. La lnea reproduce una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ov-Illescas del torneo de Madrid del 93, en la que Salov gan muy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mnik, testigo presencial de esa partida, afirm en el post-mortem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negras quedaban bien tras 24...Ac5, posicin que haba ana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amente. Salov luego dira que haba encontrado una refutacin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isis de Kramnik, pero todo qued en el terreno de la dialc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sky, conocedor de estos hechos, deba estar aguardando con sus prop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isis, tratando de demostrar la bondad de la posicin blanca. D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as y de haber refutado sobre el tablero la lnea negra, debem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arnos el sombrero ante su hazaa. Una excelente oportunidad,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, de colocar un gol de laboratorio y un triunfo total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segunda partida Kramnik, deseoso de venganza se adentra en la gua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lobo y... encuentra a un Kamsky pletrico de facultades. La lab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sky impresiona por su energa y a la vez virtuosismo defen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tch, a diferencia del Anand-Romanishin, no acab aqu porque Kram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h hasta el ltimo momento por la victoria. Sin embargo, en nin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a pudo el ruso superar a su ex-compatri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 Ptos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amnik,V  RUS  2715   0 0    0 - -   1.5   -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sky,G   USA  2585   1 1    1 - -   4.5   +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mos las partidas de este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8)   Kamsky,G-Kramnik,V    (1)   1:0   Semi-Eslava              D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9)   Kramnik,V-Kamsky,G    (2)   0:1   Inglesa                  A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0)  Kamsky,G-Kramnik,V    (3)   :   Semi-Eslava              D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1)  Kramnik,V-Kamsky,G    (4)   :   Inglesa                  A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2)  Kamsky,G-Kramnik,V    (5)   :   Semi-Eslava Marshall     D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3)  Kramnik,V-Kamsky,G    (6)   0:1   Inglesa                  A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MATCH SHORT-GUL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gualdad ha sido la nota dominante de este tenso match, que ha 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mente que dirimir el candidato semifinalista en 2 matches suces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30' por jug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lko, en nuestra opinin, tuvo ocasin en la 7 partida de adelant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marcador. Probablemente le fallaron los nervios y en el apu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no acert con la continuacin decisiva. Su tcnica, sobreto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nal, parece ms consolidada que la de su antagonista que, eso s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a ampliamente en combatividad, energa y dotes tc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 Ptos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,N  ENG  2685    0 1        4.0   -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lko,B  USA  2615    1 0    1    4.0   +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os matches de desempate, las 2 primeras partidas dieron predomi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ort, quien no pudo afinar su ventaja presionado por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segundo match Short, finalmente, opt por su lnea favorita co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ro-Kann, la variante de avance 3.e5. En esta partida Short do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incipio a fin, anotndose una bonita vic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ltima partida, otra vez Short recurre a sus lneas predilec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n el Gambito de Dama, variante del cambio, neutraliz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os de Gulko por desequilibrar la pos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-OFF (30')         1  2  3  4   Pto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,N  ENG  2685        1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lko,B  USA  2615        0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, las partidas de este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4)  Short,N-Gulko,B  (1)        :   Caro-Kann                B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5)  Gulko,B-Short,N  (2)        1:0   Inglesa                  A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6)  Short,N-Gulko,B  (3)        1:0   Caro-Kann                B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7)  Gulko,B-Short,N  (4)        :   NimzoIndia               E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8)  Short,N-Gulko,B  (5)        :   Caro-Kann                B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9)  Gulko,B-Short,N  (6)        :   Eslava Var.cambio        D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0)  Short,N-Gulko,B  (7)        :   Caro-Kann                B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1)  Gulko,B-Short,N  (8)        :   Eslava                   D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1er match de desempate (partidas a 30' por juga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2)  Short,N-Gulko,B  (1)        :   Caro-Kann Avance         B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3)  Gulko,B-Short,N  (2)        :   Eslava                   D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2do match de desempate (partidas a 30' por juga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4)  Short,N-Gulko,B  (1)        :   Caro-Kann Avance         B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5)  Gulko,B-Short,N  (2)        :   Gambito Dama Var.cambio  D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MATCH TIVIAKOV-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la igualdad ha sido la nota dominante de este match. Aqu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o diferente, cabe destacar las pocas tablas que se han realiz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otivo es, a nuestro parecer, la falta de tenacidad y prec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iva de ambos jugadores. Los nervios les han hecho una mala ju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ms fulmin a Tiviakov en las dos primeras partidas. Parec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estaba sentenciado, pues el ruso no entraba en juego. Sin embar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osas cambiaron de color y esta vez fue el ruso quien se llev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ias, aunque anduvo algo afortunado en la ltima partida donde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scuid" una pie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unas breves tablas de recuperacin en la 5 partida, Adams se a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llantemente la 6. En la 7 ser el turno de Tiviakov que gan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idad, fcilmente. La 8 y ltima partida hubiera podido d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ia a Adams, pero ste sencillamente se equivoc y no supo sa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do a su ventaja. Al final: tie-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El tie-bre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tie-break, los dos primeros matches de dos partidas no consigui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per el equilibrio. Cuatro tablas!. Es inaudito, cuando con ms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as hici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sa tuvo que resolverse con otro match, esta vez a 15' por jug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viakov en la primera partida, tras un descuido, qued perdido, per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vino en su auxilio y pudo encarrilar la partida hacia las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ltima, la suerte le fue adversa porque cuando finalmente t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as fciles cometi un grueso error que le acarre finalmente 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do de los "Candidatos" de la PCA. Dramtico final para e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disputado de todos los de esta f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 Ptos   P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ms,M     ENG  2660   1 1 0 0  1 0    4.0   -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iakov,S  RUS  2630   0 0 1 1  0 1    4.0   +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-OFF (30')           1  2  3  4   Pto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ms,M     ENG  2660       1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iakov,S  USA  2630       0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-OFF (15')           1  2    Pto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ms,M     ENG  2660     1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iakov,S  USA  2630     0    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hora las parti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6)  Tiviakov,S-Adams,M  (1)     0:1   Caro-Kann                B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7)  Adams,M-Tiviakov,S  (2)     1:0   Siciliana Rossolimo      B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8)  Tiviakov,S-Adams,M  (3)     1:0   Caro-Kann                B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9)  Adams,M-Tiviakov,S  (4)     0:1   India de Dama            E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0)  Tiviakov,S-Adams,M  (5)     :   Espaola Worrall         C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1)  Adams,M-Tiviakov,S  (6)     1:0   Siciliana Alapin         B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2)  Tiviakov,S-Adams,M  (7)     1:0   Espaola Cambio diferido C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3)  Adams,M-Tiviakov,S  (8)     :   Siciliana Alapin         B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1er match de desempate (partidas a 30' por b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4)  Tiviakov,S-Adams,M  (1)     :   Caro-Cann                B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5)  Adams,M-Tiviakov,S  (2)     :   Trompowsky               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2do match de desempate (partidas a 30' por b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6)  Tiviakov,S-Adams,M  (1)     :   Caro-Cann                B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7)  Adams,M-Tiviakov,S  (2)     :   Siciliana Rossolimo      B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3er match de desempate (partidas a 15' por b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8)  Tiviakov,S-Adams,M  (1)     :   Espaola Cambio diferido C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9)  Adams,M-Tiviakov,S  (2)     1:0   Siciliana Alapin         B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NEW Y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EL Grand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ertamen de New York fue un autntico festival de ajedrez. Adem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ebracin de los Candidatos,  la PCA organiz otra prueba de su Gran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TEL- en modalidad de ajedrez activo. Es curioso que siendo Kasparov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detractores de esta modalidad, la PCA base su circuito en ese rit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as de la vid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orneos INTEL que bajo la organizacin de la PCA vienen celebrndo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tes lugares del mundo: Mosc, Munich, New York (luego Londr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 en una fase previa, sistema suizo, de partidas de 25 minu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a fase salen los 6 jugadores que junto a las "figuras" disput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en cue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rneo se disputa por el sistema de matches eliminatorios,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ular sistema de tie-break que consiste en celebrar una rpida,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inutos y negras 5 minutos, dndose la victoria al negro en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irse el emp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os emparejamientos que siguen el resultado de la tercera partida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orresponde al "tie-break" que acabamos de mencio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1 Ronda                                2 R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    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Vizmanavin -  Nikolic,Pr 1       01  Nikolic,Pr  -  Adams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Adams      -  Malaniuk   00        0   Anand       -  Kasparov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Kasparov   -  Kamsky     00        1   Ivanchuk    -  Korchnoi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Smirin     -  Anand      1       00   Polgar,J    -  Kramnik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Ivanchuk   -  Tiviakov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Korchnoi   -  Vaisser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Polgar,J   -  Short 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Kramnik    -  Benjamin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Semi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Nikolic,Pr    -   Kasparov,G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Ivanchuk      -   Kramnik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Kasparov      -    Kramnik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puede verse, el ruso Kramnik le est cogiendo el tranquill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parov. Aunque se trate de partidas de ajedrez activo, siempre deb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able ganarle a Gary. Quiz es poco consuelo tras perder un Candi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algo es al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amos algunas partidas del torneo INTEL de New Y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M &amp;(40) - 73  New York INTEL Gran Prix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