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9 -  Julio / Agost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1)    -   New York. Candidatos P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2)    -       Anand-Roman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3)    -       Kamsky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4)    -       Short-Gu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5)    -       Tiviakov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6)    -   New York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7)   -   ULTIMA HORA: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8)   -   ELO-FIDE 7/94 y PCA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ULTIMA 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andidatos de la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ierre de la revista nos llega la noticia de la eliminacin de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no de Kamsky en el reciente Candidatos de la FIDE que se celeb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dia, en la ciudad de Sanghi Nag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 empez adelantndose en el marcador con 2 puntos de ventaja, per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das finales no le han sido propicias y Kamsky le empat el match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mpate favorecera al americano que este ao est imponente. Elim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CA a Kramnik y elimina ahora en el Candidatos de la Fide a Anand. T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roe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1 2 3 4 5 6 7 8                        1 2 3 4 5 6 7 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d,V       1 1  0 0   4.0      Kramnik,Vl     1 0    .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,G      0 0  1 1   4.0      Gelfand,B      0 1    .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1 2 3 4 5 6 7 8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ov,V     0   . . . .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man,J    1   . . . .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74) - 80  Primeras partidas del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EL NUEVO ELO-PCA (Jugadores espa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el World Chess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odos los jugadores con rating igual o superior a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sultados hasta  30 de Abril d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Thompson,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ranking                           rating   v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mundi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Illescas Cordoba,M       2595   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    Rivas Pastor,M           2518    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7      Garcia Ilundain,D        2502   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^C NUEVA LISTA ELO- 7/94 FIDE (jugadores espao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llescas Cordoba, Miquel    2590  23 Rodriguez Talavera, Juan C  2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agem Badals, Jordi         2520  24 Pablo Mari, Alexandre       2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ivas Pastor, Manuel        2520  25 Mellado Trivio, Joan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zeta Chavarri, Felix       2505  26 Hernando Pertierra, Jose C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omas Fabrego, Luis         2500  27 Gual Pascual, Antonio   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e La Villa Garcia, Jesus M 2490  28 Gallego Eraso, Francisco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an Segundo Carrillo, Pablo 2485  29 Corral Blanco, Juan Antonio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omez Esteban, Juan Mario   2465  30 Garcia Muoz, Juan Jose    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Bellon Lopez, Juan Manuel   2460  31 Solana Suarez, Ernesto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Vehi Bach, Victor Manuel    2455  32 Pomes Marcet, Joan 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Garcia Ilundain, David      2455  33 Bernal Moro, Luis Javier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Romero Holmes, Alfonso      2450  34 Sorroche Martin, Josep Ma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arcia Padron, Jose         2445  35 Oltra Caurin, Ramon         2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Rodriguez Vargas, Orestes   2440  36 Gil Gonzalez, Jose Manuel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artin Gonzalez, Angel      2435  37 Bofill Mas, Alexandre 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Fernandez Garcia, Jose Luis 2430  38 Ramo Frontian, Cristobal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Alvarez Ibarra, Rafael      2430  39 Cacho Reigadas, Sergio      2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Rojo Huerta, Gabriel        2425  40 Pares Vives, Josep         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choa De Echagen, Fco J    2425  41 Sion Castro, Marcelino     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Gil Capape, Javier          2425  42 Toledano Linares, Juan A    2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De La Riva Aguado, Oscar    2420  43 Oms Pellice, Josep      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Sanz Alonso, Francisco J    2415  44 Delgado Salcedo, Eduardo    2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Garriga Nualart, Josep      2375  69 Fernandez Lopez, Felix      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Gonzalez Velez, Fermin      2370  70 Roiz Baztan, David          23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Nuez Vallina, Jose Antonio 2370  71 Garcia Luque, Agustin       23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Brull Mayol, Cosme          2370  72 Gil Reguera, Juan Carlos    23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Moreno Sanchis, Jordi Alex  2370  73 Pomar Salamanca, Arturo     23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stremera Paos, Sergio     2365  74 Mateu Palau, Xavier      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Medina Garcia, Antonio      2365  75 Iruzubieta Villaluenga, J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Marcet Bisbal, Antonio      2360  76 Fernandez Cazorla, Antonio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Garcia Gomez, Pio Jesus     2360  77 Torrecillas Martinez, A  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Narciso Dublan, Marc        2360  78 Toledano Luna, Pedro     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Fernandez Aguado, Enrique   2360  79 Hidalgo Mena, Andreu     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Gamundi Solana, Antonio     2360  80 Carbonell Bofill, Carlos E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Garcia Fernandez, Carlos    2360  81 Caselas Cabana, Jacobo      23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Pons Servera, Cristobal     2360  82 Alonso Seisdedos, Cayetano  23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Villavicencio, Adalberto    2360  83 Martin Ojeda, Juan Manuel   23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Gallego Jimenez, Victoriano 2355  84 Perez Pardo, Juan Carlos    23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Paramos Dominguez, Roberto  2355  85 Brito Garcia, Alfredo       23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Pisa Ferrer, Josep          2355  86 Jose Abril, Ramon           23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Calvo Minguez, Ricardo      2355  87 Ferron Garcia, Carlos       23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Hernando Rodrigo, Jose Ma   2350  88 Rojas Sola, Nicolas         23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Gros Fernandez, Jordi       2350  89 Montecatine Rios, Ricardo   23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Del Rio, Salvador Gabriel   2350  90 Vega Holm, Fernando         23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Rodriguez Marquez, Andres   2350  91 Lezcano Jaen, Pedro         23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Zarzo Lopez, Tomas          2345  92 Beltran Rueda, Santiago     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 Castellet Giralt, Gabriel   2325 116 Candela Perez, Jose  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 Viladiu Martinez, Josep     2325 117 Rodriguez Lopez, Rafael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Aranda Gonzalez, Jose       2325 118 Ubach Miralda, Marcel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Lopez Rodriguez, Jose Luis  2325 119 Ayza Ballester, Jordi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 Juan Roldan, Jose Luis      2320 120 Cisneros Belenguer, Lucas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 Calvo Sanchez, Jesus Maria  2320 121 Teran Alvarez, Ismael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Fernandez Aguado, Juan Luis 2320 122 Aoiz Linares, Jose J 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Anguix Garrido, Juan Fco    2320 123 Ayas Fernandez, Antonio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Vila Dupla, Aurelio         2320 124 Muoz Moreno, Fco Javier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Cortes, Jesus Javier        2320 125 Rodriguez Reinoso, V        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Galiana Salom, Juan Ramon   2320 126 Paniagua Garcia, Jose Maria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Garcia Trobat, Francisco    2320 127 Ortega Izquierdo, Alejandro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Guerra Bastida, Diego       2320 128 Maroto Borras, Josep Lluis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Sanchez Guirado, Francisco  2320 129 Fernandez Fernandez, Angel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Cruz-Lopez Claret, Carlos   2315 130 Gonzalez Coto, Jose A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 Gonzalez Maza, Rafael       2315 131 Noria Silvestre, Joaquim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Estrella Vidiella, Jordi    2315 132 Pons Sastre, Santiago   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 Coret Frasquet, Jose        2315 133 Vallejo Pons, Francisco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 Garcia Albarracin, Fco      2315 134 Roa Alonso, Santiago  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 Garcia Carbo, Marcial       2315 135 De La Rocha Prieto, Ramon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 Larrosa Vila, Jose          2315 136 Rodriguez Aguilera, Antonio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 Sanchez Gavilan, Miguel     2315 137 Freijedo Alvarez, Salvador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De La Cruz Lopez, Jesus     2310 138 Macias Diaz, Juan Jose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 Visier Segovia, Fernando    2300 162 Gutierrez Martinez, Javier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Moreno Ruiz, Javier         2295 163 Palanas, Juan           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 Garbisu de Goi, Unai       2295 164 Permuy Lorenzo, Carlos J    2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 Hernando Garcia, Antonio    2295 165 Llanes Hurtado, Miguel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 Ridameya Tatxe, Josep       2295 166 Moyano Morales, Fco Javier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Gomez Jurado, Luis Alberto  2295 167 Colas Longares, Rafael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Acebal Muiz, Antonio       2295 168 Garcia Ares, Felix 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 Ferrer Duran, Marti         2295 169 De La Riva Aguado, Jordi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 Aguas San Martin, Manuel    2295 170 Blazquez Gomez, Juan Carlos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8 Alonso Arbaru, Juan Ignacio 2295 171 Cantero, Antonio   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 Barrios Canseco, Santos     2295 172 Cecilia Ortiz, Jose Luis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Hernandez Deniz, Ricardo    2295 173 Dominguez Rueda, Juan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 Lacasa Diaz, Josep A        2295 174 Garcia Melgar, Juan Pablo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 Martinez Gonzalez, Federico 2295 175 Gonzalez Intelangelo, G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Suarez Roa, Jose Francisco  2295 176 Lloret Ramis, Juan Jose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 Blasco Martinez, Emilio     2290 177 Mendoza Contreras, Lucas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 Muoz Orts, German          2290 178 Montell Lorenzo, Joan C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 Menvielle Lacourrelle, A    2290 179 Muoz Agullo, Jose Fco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 Tejero Garces, Jordi        2290 180 Perera Gonzalez, Pablo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 Mendez Camarasa, Fernando   2290 181 Perez Rosales, Pedro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 Zabala Bilbao, Pedro Maria  2290 182 Rodriguez Balzategui, Cesar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Del Prado Montoro, Cesar    2290 183 Suarez Pousa, Diego     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1 Fabre Masana, Miquel        2290 184 Rodriguez Gonzalez, Blas    2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 Lopez Rodriguez, Fernando   2280 208 Jimenez Villena, Francisco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6 Cuadras Avellana, Jordi     2280 209 Raurell Barnada, Jacinto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 Pastor Pons, Carlos Luis    2280 210 Rubio Tapia, Jose Juan      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 Llopis de Ayza, Manuel      2280 211 Sanchez Jimenez, Juan C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9 Martinez Otzeta, Jose Maria 2280 212 Bravo Barranco, Narciso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 Barcelo Pujadas, Pedro      2280 213 Mancebo Ibaez, Fernando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 Bermejo Collado, Julian     2280 214 Reales Murto, Manuel Jose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 Fernandez de Pablo, Miguel  2280 215 Durban Piera, Joan 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 Garcia Molla, Victor        2280 216 Lakunza Oyarbide, Juan C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 Barez Menendez, Hector      2275 217 Jimenez Rando, Antonio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 Jerez Perez, Alfonso        2275 218 Beade Franco, Cesar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 Valles Moreno, Ivan         2275 219 Fos Santacreu, Juan Andres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 Saenz Martinez, Juan Jose   2275 220 Gallardo Garcia, Andres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 Agera Naredo, Javier       2275 221 Serra Olives, Tomas         2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 Castelltort Fernandez, A    2275 222 Carrera Perez, Francisco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Garcia Callejo, Jesus       2275 223 Fernandez Lopez, Javier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 Garcia Rodriguez, Ricardo   2275 224 Fraguela Gil, Jose Miguel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 Pons Morro, Pedro           2275 225 Gonzalez Mateos, Rafael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Pastor Pons, Pedro Maria    2270 226 Miguel Lago, Victor    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 Collado Forner, Jose        2270 227 Mompo Ballester, Vicente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Melendez Fierro, Juan B     2270 228 Sanz Losada, Victoriano     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 Bernal Caamao, Jose Luis   2270 229 Fernandez Madrid, Carlos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 Garcia Garcia, Jose Luis    2270 230 Bordell Rosell, Roman       2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1 Picaol Alemany, Antoni     2255 254 San Claudio Gonzalez, F  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 Dominguez Sanz, Juan Pedro  2255 255 Garcia Larrouy, Jose Luis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3 Betancort Curbelo, Juan R   2255 256 Rodriguez, Jose Manuel      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 Carpintero Lozano, Javier   2250 257 Zabala Ordoez, Alvaro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 Clement Gomez, Jose         2250 258 Pizarro Segura, Eduardo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6 Gabaldon Gomez, Miguel A    2250 259 Almeida Trujillo, Miguel A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7 Hervas Ruiz, Jose           2250 260 Garcia Vicente, Nieves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Lopez Mateo, Juan Carlos    2250 261 Perez Fungueiro, Manuel A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9 Outerelo Ucha, Manuel       2250 262 Rubio Purrios, Hugo    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 Parera Vilamajo, Jordi      2250 263 Serrano Marhuenda, Salvador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1 Santos Izquierdo, Francisco 2250 264 Ruiz Gutierrez, Manuel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2 Vasquez Castro, Fermin      2250 265 Sarmiento Afonso, Braulio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3 Barraza Caracuel, Ignacio   2245 266 Ballester Sanz, Joaquin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4 Aguirre Izaguirre, Pedro J  2245 267 Barbera Estelles, Rosendo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Basart Muoz, Josep Maria   2245 268 Bevia Martinez, Luis  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6 Gonzalez Perez, Lutgarda    2245 269 Campos Parejo, Antonio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 De Prado Rodriguez, Oscar   2245 270 Leira Aparicio, Julio       2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8 Lopez Izquierdo, Antonio    2245 271 Palacios De La Prida, E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 Martinez Medina, Enrique    2245 272 Ferreiro Calvo, Manuel 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Rodriguez Aguilera, Juan    2245 273 Timon Piote, Vicente   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 Cuevas Rodriguez, Maria L   2240 274 Gonzalez Aguirre, Luis 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 Arizmendi Martinez, Julen L 2240 275 Henriquez Garcia, David     2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 Salgado Allaria, Carlos     2240 276 Checa Calderon, Damian      2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 Gavin Roche, Enrique        2220  291 Custodio, Rafael            2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 Anglada Lobarte, Jose A     2220  292 Gomez Deltel, Nazario       2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9 Rodriguez Uria, Julio A     2220  293 Romero Briones, Antonio     2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 Hidalgo Mateos, Juan Jose   2220  294 Caruana Font de Mora, R     22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1 Morales Camacho, Julian     2220  295 Mayer Schwartz, Rene        22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 Simon Padros, Emili         2215  296 Ruiz Saiz, Agustin          22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3 Knorr, Jose                 2215  297 Castellano Ojeda, Jose      2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4 Oliver Martinez-Forn, C     2215  298 Sobrevia Castelar, Luis     2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5 Albero Figueras, Emili      2215  299 Toledo Lopez, Francisco J   2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Jimenez Morales, Francisco  22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7 Polo, Vicente               22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8 Lorite Cruz, Francisco      2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9 Pariente Lopez, Francisco   22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1)   :    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2)   :     Ost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3)   :     Cue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4)   :     Open 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5)   :     Open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6)   :     Open Bar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7)   :     Open Terr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08)   :     Partidas comentad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iket,J    g   NED   2660   -  1  1 1 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dams,M    g   ENG   2675    -  0 0 1 1  1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Epishin,V  g   RUS   2650   0  - 1    1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Yusupov,A  g   GER   2665    1 0 -    0 1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reev,A    g   RUS   2645   0 1   -    0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Korchnoi,V g   SWZ   2615   0 0    - 1 1 0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arpov,A   g   RUS   2740    0    0 -  1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imman,J   g   NED   2620     0 1  0  -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Lutz,Ch    g   GER   2595   0 0  0 1 1 0  - 0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eko,P     g   HUN   2545    0   0 0 0  1 -  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OST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1 2 3 4 5 6 7 8 9 0 1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Korchnoi,V      g  SWZ  2615  -      1  1 1 1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okolov,A       g  RUS  2555   -   1     1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Novikov,I       g  UKR  2565    -    1 1  0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tacnik,L       g  SVK  2565     -    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onquest,S      g  ENG  2495   0   - 1  1 1 0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tohl,I         g  SVK  2560      0 -   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Kavalek,L       g  USA  2550  0  0    -    1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mejkal,J       g  TCH  2520    0  0   -  1 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Haba,P          m  TCH  2475  0    0    -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anner,G        m  AUT  2440  0 0 1 0 1   0  - 0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Plachetka,J     g  SVK  2435  0  0 0 0  0 1  1 -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X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 TORNEO MAGISTRAL SIERRA DE CUE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te (Cuenca), 3-11 Juli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    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arcia Palermo,C  g  ITA  2460   - 0 0 1 1 1 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ranco,Z          g  PAR  2475   1 -    0 1  1 1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ampora,D         g  ARG  2535   1  - 0 0 1 1 1 0 1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4 De la Riva,O         ESP  2405   0  1 -  1 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Gomez,M           m  ESP  2485   0  1  - 0 1  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Kharlov,A         g  RUS  2535   0 1 0 0 1 - 0 1 1 1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Alvarez,R         m  ESP  2435    0 0  0 1 -   1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Anguix,J          f  ESP  2325     0   0  - 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Gallego,V            ESP  2360   0 0 1   0   - 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Visier,F          f  ESP  2300   0 0 0  0 0 0   -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 VIII (2432)    g=7.0   m=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rma de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II OPEN INTERNACIONAL D'ESCACS D'AND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Junio - 3 Julio, Les Escaldes (Andor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iles,A         g  ENG  2600  7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sakhis,L       g  ISR  260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rin,M         g  RUM  252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Jansa,V         g  TCH  250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inov,K         m  BUL  24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uadras,A       f  ESP  228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upu,M.S        m  RUM  24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omes,J         m  ESP  239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ausis,I        g  LAT  24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anouck,Th      m  FRA  22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Westerinen,H    g  FIN  237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Prie,E          m  FRA  247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Suba,M          g  RUM  25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Vehi,V          m  ESP  245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IV OPEN VILLA DE BEN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14 Julio, Benasque (Hues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sakhis,L       g  ISR  260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alic,B         g  CRO  2530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dersson,U     g  SWE  262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iles,A         g  ENG  26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Komarov,D       m  UKR  256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offman,A       m  ARG  25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arbero,G       g  ARG  249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artin,A        m  ESP  243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ramling,P      g  SWE  252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Rodriguez,Or    g  ESP  244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Izeta,F         g  ESP  250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e la Riva         ESP  24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Brito,A         f  ESP  23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s de MI para J.Oms y L.J.B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VII OPEN D'ESCACS DEL V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16 Julio 1994, Barbera del Valles (Barcelon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Korneev,O        m  RUS  250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vlovic,M       n  YUG  249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olev,At         g  BUL  249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lvarez,R        m  ESP  243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agem,J          m  ESP  252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Garcia Ilundain  m  ESP  245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Rodriguez,Am     g  CUB  251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ares,J          f  ESP  238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Maroto,J.L          ESP  2305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Gonzalez,F          ESP  2370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Gual,A              ESP  2395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Garcia Oalermo   g  ITA  249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omes,J          m  ESP  239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Vidarte             PER  235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Jose,R              ESP  233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Glimbrandt          SWE  227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Gomez Jurado,L.A    ESP  2295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Garcia Gomez,P.J    ESP  2360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 OPEN INTERNACIONAL CIUTAT DE TERR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- 26 Julio 1994, Terrassa (Barcelon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gem,J          m  ESP  252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omero Holmes,A  m  ESP  245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avlovic,M       m  YUG  249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Rodriguez,Am     g  CUB  251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ifuentes,R      g  NED  249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ellon,J.M       g  ESP  246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idarte,A           PER  238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Rodriguez,Or     g  ESP  244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Garcia Ilundain  m  ESP  244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omas,L          m  ESP  250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ampos Moreno,J  m  CHI  244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Mellado,J        m  ESP  240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Gomez Jurado,L.A    ESP  229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Narciso,M           ESP  236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e la Riva,O        ESP  242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Granados,M          ESP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Martin,A         m  ESP  243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Alvarez,R        m  ESP  24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Jerez,A             ESP  227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Garcia Gomez,P.J    ESP  236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9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1) Magem,J-Bordell,R          Barbera op (2), 1994    1:0  [Magem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2) Magem,J-Gual,A             Barbera op (6), 1994    1:0  [Magem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3) Cramling,P-Amura,C         Merlo m (3), 1994       1:0  [Cramling,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4) Cramling,P-Amura,C         Merlo m (5), 1994       1:0  [Cramling,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85) Cramling,P-Tempone,M       matchMadrid (5), 1994   1:0  [Cramling,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REBEL 6.0  (Gide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del popular programa Mephisto Gideo Pro y campen d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rdenadores con The Chessmachine, publica ahora esta versin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Gideon (2.0) escrita totalmente en ensamb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deon 2 ha sido el programa mejor clasificado en el reciente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ON (Hombres vs mqu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se de datos compatible con ChessBase y Nic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ll-Down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lisis de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blas Hash fciles de activar y des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blioteca de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 modalidades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iomas: Holandes, alemn,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0 nuev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                                                         17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ALL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en del Mundo de rpidas (Munich) es ahora tambin un monstr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tmo de torneo torneo. Las primeras estimaciones le dan un EL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2350 (Test BT-26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orno totalmente grfico (B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iones del programa manejables con mens tipo i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ms rpido calculando (hasta 20.000 pos/seg en un 486DX66 8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ilos de juego, tamao tablas hash, selectividad, etc, ajus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                                                          9.9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RITZ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squedas ms profundas, mejor comprensin posicional, mejo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brera de aperturas optimizada para jugar contra 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ficos y animacin mej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evos ritmos blitz y relojes acumul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sibilidad de aadir tiempo por jugada para compensar la de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nipul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in de aprendiz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ciones y parmetros de juego ajustables (tablas, selectividad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3                                                        17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ritz2 a Fritz3       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necesita disco vers.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HESSBASE 4.0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 Ms comentarios en cada jugada y nuevo campo (Anot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 Incorpora funciones que estaban en utilidades externas (Motiv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 Mdulo independiente y opcional de Anlisis. Con el software de Fritz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 Incorpora enlace con los CD-ROM de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 Edita, lee y vuelve a grabar libreras Power Book para F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 Nuevo concepto "repertorio" para estudio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  Incorpora "fuentes"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  Permite cortar una partida para crear una posicin o a parti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para convertirla en un anl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  Permite arrastrar partidas dentro de otras, convirtindol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es. "Corta y pega" comentarios de texto en Ano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 Resultados al imprimir espectaculares: apuntes, resmenes, etc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lo amenizado y servido en Windows, con sus mens, dilogos,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sibilidad de intercambio de datos entre aplicaciones. Una go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4.0 para windows                                     41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CB4 DOS (se necesita disco orig)                        1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o de anlisis para CB4w 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ENONI (A43-44, A56) Igor Stohl                               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IMZOINDIA con 4.Ag5 (Leningrado) Alexander Bangiev           3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