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9 -  Julio / Agost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1)    -   New York. Candidatos P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2)    -       Anand-Romani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3)    -       Kamsky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4)    -       Short-Gu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5)    -       Tiviakov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6)    -   New York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7)   -   ULTIMA HORA: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8)   -   ELO-FIDE 7/94 y PCA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43) jugando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4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4,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b3,g5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2,c3,f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5,c5,f7,g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4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4,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5,e5,f2,g2,h2; sc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,c7,f7,g5,h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4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g6; sd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,f2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4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b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e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b2,c2,d6,g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d4,f7,g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4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c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3,d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b2,e3,f2,f3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7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c5,f7,g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4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g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b3,g2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d6,f6,g6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g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3,c4,d5,g2,h2; sh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4,c5,g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a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4,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c2,f4,g2,g7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c3,d6,e6,f7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2; s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,f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h3; sb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Juegan las ne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igu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5,f4,g4,g5; s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7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4,g2,h3; sg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5,h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y emp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c4; sa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8; s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4,d6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5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,h2; sg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6,f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5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5,d5,e4,f2,g3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c5,e5,f6,g5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^C FESTIVAL MUNDIAL DE LA JUVENTUD Y CAMPEONATOS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Sub-10, Sub-12, Sub-14, Sub-16, Sub-18 (masculino y femen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caba de finalizar el Festival Mundial de la Juventud y/o los Campeon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l mundo de las categoras "Sub". La celebracin de tan impor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ventos correspondi a la Federacin Hngara de Ajedrez. La sede f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iudad de Sze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sde estas lneas siempre hemos insistido en la importancia que tie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jedrez escolar, infantil y juvenil, para la promocin de nuestro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 slo por la difusin del mismo, sino incluso en trminos de fuerz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lidad ajedrecstica de nuestro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ues bien, La Federacin Espaola de Ajedrez ha tomado esta ve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otagonismo que le corresponde y ha destinado fondos a cubrir di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ertamen. El GM J.L Fernandez y el MI J.Ochoa se han desplazado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xpedicin espaola para ayudar a nuestras prome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Reproducimos a continuacin las clasificaciones de cada grup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onocimiento de nuestros le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0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Cherednichenko Sv   UKR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Costeniuk,Al        RUS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Zhao,D              CHN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Pkhahadze,N         GEO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Motoc,A             ROM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Kisonova,K          SVK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n participacin espao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0 Mascu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Grishchenko,S       RUS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Jianu,Vl            ROM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Aleskerov,F         AZE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Paragua,M.C         PHI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Verhovodko,S        BLR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Petrosian,Tigran    ARM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n participacin espao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2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Nguyen,D.Th          VIE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Pokorna,R            SVK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Dembo,L              ISR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Zhu,D                CHN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Matnadze,A           GEO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Immajlova,P          AZE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0. Diez,M.G             ESP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2 Mascu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Aronian,L            ARM 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Bacrot,E         f   FRA  230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Ponomariov,R         UKR         6.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Zhao,M               CHN  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Bunzmann,D           GER  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Jedynak,R            POL  203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. Vallejo,F        f   ESP  230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..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. Fluvia,J             ESP         5.5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4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Goletiani,R          GEO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Iwaniuk,D            POL  203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Zeng,P               CHN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Haslinder,M          ENG  206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Zozulia,A            UKR  215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Sorokina,A           BLR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0. Pilar Sebastian      ESP 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4 Mascu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Gershon,A            ISR  235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Blehm,P              POL  211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Vajda,L              ROM  230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Asrian,K             ARM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Malakhov,V           RUS 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Acs,P                HUN  221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5. Reinaldo,R           ESP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6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Apkhaidze,N          GEO  217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Zhukova,N        wm  UKR  222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Zatonskin,A          UKR  223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Vajda,S          wf  ROM  223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Lakos,N              HUN  226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Zielinska,M          POL  221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n participacin espao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6 Mascu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Leko,P           g   HUN  2555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Krakops,M            LAT  237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Kasimdzhanov,R       UZB  239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Naumann,A            GER  223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Zhang,Z              CHN  233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Vescosi,G        m   HUN  245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6. Llanes Hurtado,M     ESP  2285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8 Femen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Gaponenko,I      wm  UKR  231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Hagarova,Z           SVK  217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Lomineishvili,M  wf  GEO  220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Khan,A               USA  210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Ptacnikova,L         CZE  221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Werner,V             GER  220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in participacin espao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^B Sub-18 Mascul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. Svidler,P        m   RUS  2550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. Ruck,R               HUN  243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. Kacheishvili,G       GEO  242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. Waitzkin,J       m   USA  241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. Sutovskij,E      m   ISR  248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. Iordachescu,V    m   MOL  243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6. Del Rio,G            ESP  2350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^U Calendario de pruebas ofi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Cto Espaa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6-24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ete (Cuen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Cto Espaa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1-29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ala Galdana (Meno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Olimpiada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30/11 a 18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salnica (Gr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CONTENIDO DE LA BASE: ANEXO_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unto a los ficheros de la REVISTA observarn, nuestros lectore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en suscritos al SERVICIO,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C ANEXO_19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Barcelona FOMENT op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Benasque op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Palma ESP-tt ONCE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Andorra op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L'Hospitalet de l'Infant op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St.Feliu ESP-ch jr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St.Feliu ESP-ch wom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stas partidas les son suministradas, mensualmente, con cada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L #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OLLADO VILLALBA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2-30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1.0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-858.11.70, Sr. Jess C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VILLARROBLEDO (Albac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0-2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8 rondas (30'/j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1.065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 967/142999 Sr. Mo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ISLATA (Vale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3-3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7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 96/383.08.13 Sr. Jess Mart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AL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6-28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er. premio: 1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 951/32.12.94 Sr. J.M. Martnez Ma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CUE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7-28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8 rondas, 3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: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s: 969/22.27.23 y 22.92.45 Sr. David Gmez Mat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VENDRELL (Tarrag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6-14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96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77-662017 Club d'Esports Vend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lunes, mircoles y viernes de 18,30 a 20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0-11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mi-rpidas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41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-331.86.16 Sr. Gu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BERGARA (Guipzco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-18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43/76.20.31, Srta Edurne Ab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BARAKALDO (Vizca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0-27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4-490.34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LORCA (Mur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-2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8 rondas, 60 min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 50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68-46.93.65 Club Ajedrez Lo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SESTAO (Vizca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-2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9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4-496.60.77 Sr. Juan Manuel Cirue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ALCOBENDAS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4-12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estival: Match, Open Int, Cer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3.25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91-654.17.40 Sr. Francisco Ceb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ALCORCON (Madr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5-16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4 horas/15 minutos por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er. premio 850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 91/619.67.24 Sr. Qui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PARI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9 Agosto a 4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9 rondas, 40j/2h + 20j/1h + 30'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: 1 9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scripcin: FF 320/160 (+ FF 50 a partir 20/8) GM y MI gr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AMSTERDAM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9-28 Agosto.  Memorial Donner. 2 cerrados + 3 ab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emios abiertos-&gt; A: 1 5000 fl; B: 1 1500 fl; C: 1 1250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ollemanssteg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ostaat 501, NL-8901, BH Leeuwarden (Holan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31-588-83355  Fax: 31-581-27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LLOYDS BANK - LONDRES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0-29 Agos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10 rondas (vlido normas GM, MI, GMF y M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scripcin: 30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200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,  segn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avid Sedg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23 Tierney Court, Canning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roydon, CR0 6QA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44-81.6567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ISLE OF MAN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7-25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.Suizo, 9 rondas, 40j/2h + 20j/1h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nnis Hemsley, 18 St.Mary's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rt St.Mary, Isle of Man, IM9 5ET (Inglate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l: 44-624.833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U Torneos "First Saturday" 1994 (Hung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arios torneos por categoras. Fechas: 7/5, 4/6, 2/7, 6/8, 3/9, 1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5/11  y 3/12. Inscripciones: Nagy Laszlo, krt. 5-7 XI p. I. em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1101 BUDAPEST (Hungra). Tel/Fax: (361) 114.9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