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9 -  Julio / Agost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1)    -   New York. Candidatos P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2)    -       Anand-Romanis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3)    -       Kamsky-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4)    -       Short-Gul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5)    -       Tiviakov-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6)    -   New York.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7)   -   ULTIMA HORA: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8)   -   ELO-FIDE 7/94 y PCA jugadore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10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2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3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4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5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6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7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01)   :     Fritz3 en Mu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02)   :       -&gt; artculo F.Fri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03)   :     AEG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04)   :     Cto. de Holanda de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05)   :    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06)   :     ULTIMA HORA: Torneo A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FRITZ3 EN MU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como prometimos en la anterior edicin de REVISTA, damos en s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cuada cobertura a la proeza de Fritz3 en el Supertorneo rpi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el patrocinio de la firma INTEL se celebr en el Museo de la Ci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un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eric Friedel nos envi un excelente "rapport" que publicamos nt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dicho torneo y Fritz3. En el siguiente captulo el lector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frutar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informe de Munich, Friedel nos mand tambin algunas parti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3 analizadas por Ftacnik. Alguna de las que disput con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jan los comentarios del campen "in-situ". Otras han sido anali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equipo de redaccin de nuestr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nsejamos a nuestros lectores encarecidamente su lectura. Realmente,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interesantes. Creemos que tanto las partidas como el exce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culo de Friedel ser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86) - 108  Partidas de Fritz3 en Mu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INTEL WORLD CHESS EXPRESS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Munich, 19-20 May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Un reportaje de Frederic Friedel (Hamburg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ESU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importante torneo, el Intel World Chess Express Challenge, termi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do viernes con un resultado que ha supuesto una autntica conmocin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Fritz3, funcionando en un procesador Intel Pentium a 90 M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i la primera plaza con el Campen del Mundo Garry Kaspar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derrotar a la mayora de los ms destacados jugadores del mund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 fue uno de los ms fuertes organizados hasta la fech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idad de rpidas, y nadie a priori conceda al programa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alcanzar las primeras plazas. En el desem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, gracias a su empeo y concentracin, fue capaz de derrot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y embolsarse el primer premio de 20.000 $. El segundo prem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ido por Fritz3, fue donado al fondo para la juventud de la Fed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mana de Ajedrez. Al da siguiente de finalizar el torneo,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ci en directo ante las cmaras de la Televisin Nacional Aleman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ut una partida informal con el mencionado programa. Con gran disgu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 parte perdi la partida ante millones de telespectadores. J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arse y solicit a la Televisin un match de revancha a diez part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"ensearle a la mquina quien es el autntico amo del jueg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EPORTAJE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tel World Chess Express Challenge se celebr en el Museo de la Tc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mn de Munich, organizado y patrocinado por la Professional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(PCA). El torneo empez el jueves, 19 de Mayo, con una f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en la que un total de 64 participantes fueron divid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grupos para disputar sendos torneos suizos a nueve "dobles-rondas"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de 8 jugadores se clasificaron para la fase final del viernes,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unieron Kasparov, Anand, Kramnik, Short, Gelfand, Hbner, Lob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tnek, Leko y un programa de ordenador, Fritz3, funcionan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 Pentium Plus, el ltimo y ms potente chip de I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mos Fritz3, instalado en un ordenador Olivetti Pentium Plus a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, que s una mquina imponente, pero debo confesar que senta c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or ante la fuerza del torneo. Tan slo habamos tendido unos dos m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sarrollar y verificar el nuevo programa, que fue optimizado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edrez de ataque y la modalidad de rpidas. Renunciamos a trat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cionar su juego estratgico, conscientes de la superioridad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es jugadores del mundo en este terreno. Fritz3 fue prepara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osiciones desequilibradas y para buscar la tensin. Atacar una piez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r de contraatacar antes que cambiar, tratar de bloquear un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uego romper el bloqueo con movimientos agresivos. Confib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namente en la velocidad del Pentium Plus, que permita a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r ms de 100.000 posiciones por segundo. Con el ritmo del torne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mnimo error tendra efectos devastadores para los contrinc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la fuerza del torneo fue superior a la prevista. En lu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jugadores locales previstos, unos 35 grandes maestros interna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scribieron para la fase de clasificacin. En la fase final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es eran grandes maestros, de hecho la mayora pertenec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a de super-grandes maestros por encima de los 2.600 puntos 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uno de los ms fuerte torneos de rpidas de todos los tiempos y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uesto, el ms fuerte de los celebrados en suelo alemn. Iba 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zado Fritz por esta especie de potencia cerebr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dida que avanzaba el torneo mis dudas sobre el rendimiento de Fritz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an desvaneciendo. En la primera ronda entabl con Leko, el ms jove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undo y, tericamente, el jugador ms dbil del torneo. Pero a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qu encaden tres victorias consecutivas, incluyendo una contra Vis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, que haba jugado centenares de partidas contra su predece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2. Pronto el programa se coloc en cabeza y nos dimos cuenta d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a gestando una autntica conmo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rondas siguientes, Fritz obtuvo notables victorias frente a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de lite: Kramnik, Short, Gelfand, Chernin, todos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umbieron al implacable juego de ataque del programa. Naturalmente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an jugado mejor ajedrez, pero tambin haban cometido errores, y Fr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ej escapar ninguna oportunidad. Gelfand, por ejemplo, pudo 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zado tablas fcilmente. Pero intent forzar para ganar y esto l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lmax lleg, naturalmente, con la partida contra Kasparov.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co minutos de flashes y cmaras de televisin, Garry inici la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movimiento preparado especialmente para la computadora (1.e3). Fr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udo aprovechar sus enormes conocimientos de apertura y pronto s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do a un devastador ataque por parte de uno de los mejores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taque de todos los tiempos. Sin embargo, las computadoras tiene nerv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cero, y Fritz jug sin perder la serenidad. Mientras Garry atac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entamente en el flanco de rey, el programa contraatacaba con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gre fra, consiguiendo conservar dos peones pasados unidos con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i la partida a su favor. Kasparov, que haba ganado las ltimas s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s,qued tan afectado por esta derrota que jug aturdido su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y la perdi. "La computadora estuvo a punto de arruinarme to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", dijo ms t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sigui su camino, y tras haber ganado la mayora de partid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tan slo dos derrotas termin con 12.5 puntos de 17 partidas. Em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imera plaza con Kasparov. La performance calculada para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 superior a los 2.800 puntos (categora de campen mund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una corta pausa, se disput un desempate entre el hombre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uina, entre el campen del mundo y el presuntuoso Fritz. Garry ap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hora de descanso meditando su estrategia y se present 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ro con optimismo. "Voy a darle una leccin," dijo, "y s exa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voy a hacerlo." En la primera partida obtuvo una prometedora posi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dej escapar la victoria en el final. Iba a suceder lo inconceb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inguna manera! En las siguientes partidas, Fritz tuvo que sucum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ser destrozado por tres convincentes victorias y unas tablas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s maestros que seguan las partidas a travs de un monitor en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 prorrumpieron en sonoros silbidos tan pronto la computadora reci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 en la ltim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vencedor del torneo Kasparov recibi un premio de 20.000 $. El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o de 10.000 $ fue para Fritz, pero no lleg al bolsillo d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dores ni al del patrocinador Intel. Fue donado a la Fed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mana de Ajedrez para su programa destinado a los jv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finales fueron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las. Jugadores         Puntos          Resultados individuales de Frit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   Kasparov,Fritz3     12.5           1. Leko-Fritz3            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Anand               12             2. Fritz3-Hbner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6   Short,Gelfand,Dreev 11             3. Hjartason-Fritz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Georgiev            10.5           4. Fritz3-Anand 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Kramnik             10             5. Lobron-Fritz3          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Cvitan               8.5           6. Fritz3-Petursson       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11 Nikolic,Hertneck     8             7. Nikolic-Fritz3         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Hbner               7             8. Fritz3-Wojtkiewicz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14 Wojtkiewicz,Chernin  6             9. Short-Fritz3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16 Lobron,Hjartarson    5            10. Georgiev-Fritz3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18 Peturson-Leko        4.5          11. Kramnik-Fritz3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mpate:                              12. Fritz3-Cvitan 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Fritz3-Kasparov     tablas          13. Kasparov-Fritz3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Kasparov-Fritz3      1-0            14. Fritz3-Gelfand           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Fritz3-Kasparov     tablas          15. Dreev-Fritz3            tab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Kasparov-Fritz3      1-0            16. Fritz3-Hertneck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itz3-Kasparov      0-1            17. Chernin-Fritz3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esultado final: 4-1 para Kasparov      Total: 12.5 puntos de 17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s partidas con los humanos, Fritz dispuso de cinco minutos y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ncantes de s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atings PCA de sus oponentes fueron: Kasparov 2808, Anand 2714,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86, Gelfand 2676, Dreev 2620, Georgiev 2635, Framnik 2697, Cvitan 257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kolic 2651, Hertneck 2580, Hbner 2612, Chernin 2626, Lobron 25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jtkiewicz 2548, Hjartason 2587, Petursson 2525 y Leko 2513. El prome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nte fue de 2625 y, al obtener 12.5 puntos de 17, Fritz alcanz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mance de 2803 puntos, ligeramente superior a la de Kasparov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uvo los mismos puntos pero con una oposicin ms dbil (jug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3, que no tiene rating, en vez de hacerlo contra el jugado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te - Kaspar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fue un gran xito para todos los implicados. Los jugadores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ron en grande, compitiendo para la mayor bolsa de precios j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ecida para un torneo de rpidas. No hubieron incidentes ni se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vos de queja - excepto tal vez que la sala era algo pequea. A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cionados se les impidi la entrada ya que la sala estaba abarrot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nares de personas que rodeaban a los jugadores. Intel consigu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tculo ajedrecstico del ao y pudo demostrar, ms all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siones iniciales, el potencial de su nuevo chip Pentium. Y,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, al final el cerebro humano haba triunfado sobre la mqu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fuera por el menor margen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omentarios de los jugad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Short a Garry Kasparov durante el torn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ye Garry, quien crees que disputar el desempate de este torneo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?" (Estrepitosas carcajadas ante la absoluta absurdidad de esta id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hy Anand despus del torn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pus de ver Terminator 1 y 2 yo estaba, naturalmente, a favor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uinas. Pero ahora ya no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is Gelf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is minutos es injusto. Con siete minutos podra aplastarlo!" (y a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apuesta de 1000 $ a que ganara un match a diez parti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dimir Kramn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 las partidas contra humanos, a menudo ganas porque el contrincan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 una pieza, y tambin a menudo sobrevives cuendo esto te sucede 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 la computadora slo puedes cometer un error - el lt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ry Kaspar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ando tratas de estrangularlo, ofrece mucha resistencia. Y si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 aflojas la presin, enseguida te encuentras estrangulad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Sh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le pregunt porqu haba perdido contra la computad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rque esta maldita cosa es ms fuerte que yo a rpidas. Qu otra c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o deci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ry Kaspar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ando he descansado bien puedo obtener el 80% contra cualquier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estro o contra Fritz. Pero si estoy exhausto o desconcentrado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baja hasta el 50% contra los grandes maestros y hasta el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 Fritz." (Precisamente Garry perdi cuatro partidas de entre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estudio de T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Nunn, que prob el programa para noso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bablemente ganar el torneo." (Apost con l una exquisita comida 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obtendra menos del 50%. Actualmente John est busc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e ms caro de Hambur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Kasparov en la Televisin ale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a despus del torneo llev a un animado Kasparov a nuest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portivo de televisin. Fue entrevistado y di muy buena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le pidieron que jugara en vivo una partida amistosa con Fritz. G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iempre ha sido un gran deportista, acept. El contara con cua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os, por dos la computadora. Hubo algunas bromas durante la partida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ry actu prcticamente de comentarista. Por supuesto, per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idamente. El pblico disfrut, pero Garry no tanto. En privado me 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momentos de la partida en los que poda haber ganado, y se le 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aderamente molesto, hasta el punto que a la maana siguiente le o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esquite. Acordamos jugar un match a diez partidas rpidas a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aras de televisin, posiblemente en EEUU, a finales de este 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Fritz3 -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3 fue desarrollado por ChessBase en Hamburgo. El programa fue 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rans Morsch y representa una revisin general de Fritz2. Con el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nicas perfeccionadas de bsqueda se consigui un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o de la rapidez y de la profundidad, con lo que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su peligrosidad tctica. Adems, Frans le dot de consider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cimientos posicionales, sin por ello ralentizar en exceso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itz3, incluyendo estos conocimientos posicionales, es ms rpi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2 en la misma mqui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otra parte, Fritz utiliza un libro especial de aperturas, escrito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de Gorter y optimizado para jugar contra los humanos. Es muy extens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 aperturas que normalmente han sido excluidas de los lib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porque las computadoras no las juegan bien. En general el lib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s se dirige ms hacia posiciones abiertas, dinmic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quilibradas que a las de bloqueo y a las posicionales, don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tendra que desarrollar planes a largo pla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tambin tiene una opcin de aprendizaje que le avis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tar la repeticin de claros errores cometidos durante un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tiene un "modo serio", en el que se aplican estrict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las del juego (sin permitir los retrocesos, sin informacin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, control del tiempo), con lo que el usuario puede pract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mismas condiciones que en un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la experiencia adquirida en el torneo Express de Mu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cionar el programa en dos frentes. Por una parte, descubrimos 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tas debilidades (s, es cierto, debilidades) que pueden y deb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das antes del lanzamiento del programa. Por otra, haba una cl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ventaja para algunos de los jugadores que tuvieran poca experienci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nejo del programa. Para hacer que las partidas rpidas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dora fueran ms justas para los humanos, elaboramos un nuevo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mulativo que aade algo de tiempo cada vez que se ha hecho una ju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Fritz en el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sar de todas las mejoras, hay que decir que la principal ventaj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vimos en el torneo de Munich fue el uso de un procesador Pentium Plu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 del programa en esta mquina fue espectacular: Fritz3 examin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ilmente ms de 100.000 posiciones por segundo, encontrando mo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ticos e ideas que nunca habra encontrado en una mquina ms lenta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probable que Pentium contribuyera al final, en mayor medida qu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as del programa descritas anteriormente, al espectacular xi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uevas caractersticas de Fritz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ayor profundidad de las bsquedas, mayor comprensin posicional,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a en los f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Libro de aperturas optimizado para jugar con los hum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Opcin de aprendizaje - el programa mejora a medida que va jug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ejoras en los grficos y en la pres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Nuevos relojes de rpidas acumul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Otras mejoras que sern anunciadas con el lanz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: 17.000 P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ctualizacin de Fritz2 a Fritz3: 8.500 P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prescindible envo diskette original de la versin anter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^C HOMBRES versus MAQU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EG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de AEGON es ya tradicional en el calendario de los torne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dores. Se distingue por ser un torneo que enfrenta hombre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uinas, con la salvedad de que su nmero de participantes es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do, tipo Open. 76 participantes, 38 humanos contra 38 mquina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o duelo a 6 ro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o hubo empate en el duelo entre humanos y sus antagonis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icio (que no de silicona como algn despistado ha escrit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cin espaola). 114-114 fue este resultado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erreno de los humanos, el ELO oscilaba entre los 2625 de Vagani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1800, ELO local, del ltimo clasificado en el ranking. Por part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dores: Chess Genius, Gideon, The King, Fritz, Hiarcs, Zarkov...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otal de 38 participantes. Prcticamente estaban todos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s, includo Socrates!, muchos de los conocidos y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mente nuevos para noso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omparamos los resultados de esta edicin con la anterior,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n es resaltar el aumento progresivo de la fuerza de l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mpate final, 114-114, no es tan representativo como la performa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punt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o 1993, slo The King super la barrera de los 2400. De hecho t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espectacular actuacin (2590!). Otros 3 programas superaban, con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enor holgura, el listn de los 2300: Fritz2 (2317), ChesGenius (235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es (230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o, si bien nadie emul la actuacin pasada de The King, 6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ron los 2400 y otros 6 superaron los 2300. No hay duda de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mejoran sus resultados. Habr que esperar una futura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er si esta tendencia sigue confirmnd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lectores pueden disfrutar de las 228 partidas de este certam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imos en este ejemplar de la REVISTA. A continuaci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dros ilustrativos de lo que fue el AEGON'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09) - 336  Partidas AEG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LASIFICACIO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 : Christiansen,L (2560). Nunn,J (2605)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4 : Bronstein,D (2400). Van Voorthuijsen,P.W (2290)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9 : Gideon 2. Hort,V (2535). Kuijf,N (). Ligterink,G (2430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ganian,R (2625)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23: Cifuentes,R (2500). Fritz2. Grooten,H (2355). Hia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ech. Joker. The King AEGON. Mephisto Gen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ket,Joop (2245), Quest. Steinwender,D. Steyn,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 R30. Zarkov 3.0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29: Check Ckeck. Chess Genius 2. Mephisto Berlin. Nightm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m,M. Tasc R40.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-44: Van der Berg,A . Van der Berg,Je . Chessmaster 4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Chess System X. Ecume. Harmsen,J. Kall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bb,T . L-Chess. Loewenthal,G . MChess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phisto Risc WK. Van der Pol,W. Van der Wijk,W. Woltuis,W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56: Arnoldus,H. Gandalf. Goldbar. Greif. Now. Pandix. Perez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tek Brute Force. Saitek Sparc. Schach 3.0, Socrates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n,M   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-68: Ananse. Bakker,P. Van Geet,D. de Greef,H. Isi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gsma,L. De Kleijnen,H. Mirage. Nimzo-Guernica, Sai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c 2500. De Vries,S. Vromans,N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LASIFICACION GENERAL (Continu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-72: Van der Giessen,A. Kieboom,B. Milobarus. De Waard,J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-74: Dappet. Voortmeijer,Ed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  : Frstenberg,T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   : Maliangkay,H            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lasificacin de los ordenadores, el ELO que se seal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ntesis es el promedio ELO de los rivales y la performance calcu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cuerdo con este primer dato. As "(2268-&gt; 2461)" se lee: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de 2461 en 6 partidas contra adversarios de promedio EL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6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, adems, no estn ordenados por los puntos totales obten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lugar se les ha ordenado por la performance obtenida. Lgic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Clasificacin General el lector puede hojear el resultado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ntos" de l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LASIFICACION PROGRAMAS (Por Perform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Perform    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Gideon 2.0               (2268-&gt; 2461)          4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Tasc R30                 (2303-&gt; 2428)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The King AEGON           (2299-&gt; 2424)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Quest                    (2294-&gt; 2419)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Mephisto Genius          (2286-&gt; 2411)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Mephisto Berlin          (2343-&gt; 2400)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Fritz2                   (2256-&gt; 2381)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Joker                    (2219-&gt; 2344)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: ChessGenius 2            (2270-&gt; 2327)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: Zarkov 3.0               (2202-&gt; 2327)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: Hiarcs                   (2200-&gt; 2325)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: Hitech                   (2177-&gt; 2302)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: Tasc R40                 (2232-&gt; 2289)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: Ecume                    (2280-&gt; 2280) 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: Complete Chess System X  (2260-&gt; 2260) 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: MChess Pro               (2255-&gt; 2255) 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: Mephisto Risc WK         (2237-&gt; 2237) 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: Nightmare                (2178-&gt; 2235)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: Check Check              (2122-&gt; 2179)     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Perform     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: Socrates exp             (2229-&gt; 2172)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: Saitek Sparc             (2227-&gt; 2170)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: Greif                    (2219-&gt; 2162)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: Kallisto                 (2154-&gt; 2154) 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: ChessMaster 4000         (2140-&gt; 2140) 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: Saitek Risc 2500         (2241-&gt; 2116)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: Saitek Brute Force       (2126-&gt; 2069)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: Pandix                   (2109-&gt; 2052)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: Gandalf                  (2097-&gt; 2040)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: L-Chess                  (2037-&gt; 2037)   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: Goldbar                  (2078-&gt; 2021)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: Isichess                 (2139-&gt; 2014)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: Now                      (2028-&gt; 1971)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: Schach 3.0               (2025-&gt; 1968)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: Nimzo-Guernica           (2074-&gt; 1949)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: Ananse                   (2067-&gt; 1942)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: Mirage                   (1962-&gt; 1837)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: Milobarus                (2009-&gt; 1816)   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: Dappet                   (2084-&gt; 1811)  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CAMPEONATO DE H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jedrez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itmos rpidos son tremendamente espectaculares y un deleite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lico que asiste a ver un torneo de ajedrez. No en vano son cad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numerosos los torneos de este tipo que se organizan en todo el m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mente, en el terreno de los ordenadores las cosas no poda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. El torneo que comentamos es el primero de su serie: se t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1er. Campeonato Holands "Activ-Chess" para Ordenadores. El rit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gido fue 20' por bando, que es bastante rpido. Se efectu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-robin a doble vuelta. En total 14 ro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los recogemos en la siguiente tabla clasificatoria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apreciarse la fuerza y la diferencia de juego entre el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fesional" y el r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1ER CTO.HOLANDA RAPIDO (2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n, 28-29 May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 The King           Johan de Koning                 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 Kallisto           Bart Westrate                      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 Quest 3.0          Frans Morsch                       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 Hector 2           Maarten Bults              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-  Dappet             Dap Hartman y Peter Kouwenhoven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-  Schach 3.0         Thomas Kreitmair              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-  Schaakmeester 2.0  Lex Loep y Ger Neef             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-  Explorer           Edward de Grijs                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37) - 342  Seleccin parti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&lt; 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5 HARVARD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 Octubre (por confirmar). The Computer Museum, Boston, M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: Christopher Cha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2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vard Square Station, Cam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02238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 : 1-617.8765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: 1-617.4919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cfc@isr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II CAMPEONATO DE ESPAA DE PROGRAMAS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Octubre a 2 Noviembre. Universidad de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: Chessformat -&gt; (93) 265.4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11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ULTIMA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L ACM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ierre de este ejemplar nos llegan, con bastante retraso ciertam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rimeras noticias del tradicional e importante torneo americano, A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CM es el torneo de ordenadores de ms ntiguedad, que nosotros sepa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referencia obligada para todos los programadores de prestigio. Un peq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ndial" donde compiten micros y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xima revista informaremos con detalle de esta prueba.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lantamos la clasificacin del mis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eep Thought II                        4 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Zarkov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4   Star Socrates, Now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6   Cray Blitz, MChess Pro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9   Evaluator, WChess, Innovation II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Specto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