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0 -  Septiembre / Octu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1)    -   Linares. Semi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2)    -   Shanghi Nagar.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3)    -   Linares (Mjico): 1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4)    -   Londres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5)   -   CS-Masters de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6)   -   Novgorod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7)   -   Avance: Buenos Aires "L.Polugaevs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02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0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1,g2,</w:t>
      </w:r>
      <w:r>
        <w:rPr>
          <w:rFonts w:eastAsia="Geneva" w:cs="Geneva" w:ascii="Geneva" w:hAnsi="Geneva"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2,f6,h2; sb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0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2,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3,f4,h3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4,c6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0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3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c2,f3,g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6,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d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0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e4,f3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e5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0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3,g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b3,c4,e4,f5,g2,h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6,d6,e5,f6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0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d5,e4,g2,h3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6,e5,g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20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f4,g2; s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2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e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b5,d4,e3,f2,g4,h3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d5,e4,f7,g5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4,g3,h4; s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5,g6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b4,c4,e4,f3,g2,h2; s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c6,e5,f6,g5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c2; s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f2; s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2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1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b4,d4,g3,h2; s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d5,e6,g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e4; s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f5,g5,h2; s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6,d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1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g4,h5; s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^C LA OLIMPIADA SE VA A MOS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finales del pasado mes de Septiembre, la FIDE declar abier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ndidatura para la organizacin de la Olimpiada de Ajedrez correspond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 a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motivo fue que la organizacin de Salnica, donde estaba previst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lebracin desde hace aos, no deposit la fianza que la Fed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ernacional exige para garantizar la celebracin de la Olimp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IDE, en una reunin de urgencia celebrada el 2 de Octubre en G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Austria), acord otorgar la organizacin de la Olimpiada a la Fed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usa, que propuso la celebracin de la misma en su capital, Mo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30 de Noviembre a 17 de Diciembre (por confirm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remos que la precipitacin a la que se ve obligada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ganizacin no repercuta en el normal desarrollo de esta f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jedrecista bi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CAETE, CAMPEONATO DE ESPAA ABOSL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17 al 25 de Septiembre se celebr en Caete (Cuenca) el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aa Absol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bablemente a estas alturas todos nuestros suscriptores sabrn que h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rios problemas organizativos que motivaron la retirada de dicha pru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icial de los siguientes juga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. Veh         Ll. Comas           J. Me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Estremera    P. San Segundo      A. 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. Gonzlez     J. de la Villa      J.L. Fern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. Gallego      F. Izeta            J. P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. Rodrguez    M. Sin             N. Ro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. de la Riva   J. de la Riva       J. 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. Moreno       J.M. Hernando       M. Narc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. Jerez        J. Oms              J.C. Gil Reg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tambin de esta cronista, T. Can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origen del conflicto fue que el alojamiento destinado a l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encontraba todava en fase de construccin, con la con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lta de confort y garantas de seguridad que ello sup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anterioridad al sorteo de la primera ronda, tres jugadores anunci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 retirada por los motivos expuestos. La ronda deba comenzar a la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oras del da 16 de Septiembre, y antes de su inicio fue convoca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unin de jugadores para discutir la postura a adoptar teniendo en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circunsta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duracin de esta reunin y su resultado (diez jugadores ms se sumar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lista de retirados) oblig a posponer hasta las 18 horas el inic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mera ronda, por ser necesario un nuevo sor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retanto la FEDA, enterada del conflicto por un jugador, decidi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aete a un Delegado Federativo, que debera dictaminar si el aloj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mpla o no los requisitos reglamentarios, suspendindose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e de los jugadores retirados decidi quedarse en espera de la lle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Sr. Padulls, Delegado de la FEDA, en un intento de consegu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n al conflicto. Dado que era previsible que llegase entrada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noche, pidieron volver a ocupar provisionalmente sus habit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o cual se opuso en un principio la organizacin (encabezad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r. Redondo, Presidente de la Federacin de Castilla-La Mancha)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tiv que algunos de ellos se fueran 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su llegada a Caete, ante la situacin de facto que se encontr, el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dulls opt por dictaminar que el alojamiento cumpla las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nimas para la celebracin de un Campeonato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 decisin provoc nuevas retiradas, hasta un total de 25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da 17 de Septiembre a las 16h, di comienzo la primera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aqu la crnica de "sucesos". Ahora la FEDA, adems de restitu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 posible los daos morales, deportivos y econmicos causad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ores retirados, debe calibrar el alcance de las responsa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) La Organizacin debi avisar a la FEDA que el hotel no es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izado a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) El Delegado de la FEDA no debi autorizar la celebracin del Campeo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Espaa Absoluto en condiciones antireglamentarias y hab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tirado ya por este motivo varios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situacin de este tipo no debe volver a repetirse. Para ello, nad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ncillo que establecer la obligacin de inspeccionar por par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DA las condiciones de alojamiento y manutencin de los jugadores y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cal de juego de las pruebas oficiales, ANTES de su celeb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2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arcelona UGA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anta Coloma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ondariz ACEIMAR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Olot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ete ESP-ch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NIMANTELL (Alic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6-7 rondas/30 min por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-588.51.27, Sr. Balag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LCOBENDAS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-12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: Match, Open Int, Cer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.25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654.17.40 Sr. Francisco Ceb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ARBELLA (Mla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 y 5 Diciembre d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11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eliminatorio por matches y Suizo para los elimi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-2824585 Sr. Carlos Arranz (18:00-21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UADALAJ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-20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30 min.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49-21.40.57, Alfonso o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STELLAR DEL VALLE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-6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8 rondas (dos dia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0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714.60.34 Sr. Salvador Juan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AN SEBASTIAN DE LOS REYES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6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652.22.34, Sr. Jess Miguel P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INARES (J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-15 En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.1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3-54.04.00 Srtas Maria Dolores y 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REIM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-30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7 rondas (40j/2h + 1h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26.97.46.19/26.36.01.94, M. Petit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EGEV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-7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de Clasificacin del Grand Prix Intel de 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5 plazas para el Grand Prix de la PCA). Partidas de 25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grama e inscripciones: Passion Public. Tel: 1-42.89.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ROSNY-SOUS-BO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-13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(1 hora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1-48.94.54.34 M.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AINT-MAU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7 rondas, 3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1-43.97.41.47 Sr. Patrice Manem (19:30-22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IZA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7 rondas (40 j/2h + 1h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.88.00.01/93.52.07.12 Echiquier Ni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orneos "First Saturday" 1994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os torneos por categoras. Fechas: 7/5, 4/6, 2/7, 6/8, 3/9, 1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/11  y 3/12. Inscripciones: Nagy Laszlo, krt. 5-7 XI p. I. em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01 BUDAPEST (Hungra). Tel/Fax: (361) 114.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