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0 -   Septiembre / Octu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1)    -   Linares. Semifinal Candidatos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2)    -   Shanghi Nagar.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3)    -   Linares (Mjico): 1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4)    -   Londres.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5)   -   CS-Masters de Su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6)   -   Novgorod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7)   -   Avance: Buenos Aires "L.Polugaevsk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mos el placer de informar a nuestros suscriptores que nos h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ladado al piso Atico 9 del mismo edificio desde donde ven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ndo desde el ao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este nuevo local, de mayores dimensiones, nos per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derles mejor y ampliar la oferta de nuestros catlogos con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os de inters para el ajedrec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a nueva direccin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FORMAT,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agn, 390, Atic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13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os nmeros de telfono y fax son los mis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93-265.4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3-231.9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uestro hor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es a Viernes de 10-2 y 4,30-8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dos: slo visitas concer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esperamo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CANDIDATOS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inares,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semifinales del Candidatos de la PCA han tenido lugar en la ciudad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ares, verdadera ciudadela del ajedrez mundial. En un principio esta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sto que se jugara en Barcelona, pero a ltima hora la Ciudad Con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 su candidatura, siendo Linares quien solucion la difcil pape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 P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erreno deportivo y excluidas las desagradables salidas de ton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re de Gata Kamsky, los matches se decidieron temprano, super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to tanto Anand como Kamsky a sus respectivos riv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esultados no pueden ser ms concluyentes: 5-1 en ambos mat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amente, la posible diferencia de juego no puede explicar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que cabe achacar a las consideraciones deportivas y psicolg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implican los matches de esta naturaleza, donde un pequeo des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ignificar el desastre ms absol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nand-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nd,V   IND  2720   1 1 1  1   -  5.5    +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,M   ENG  2660   0 0 0  0   -  1.5    -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osas empezaron muy mal para el ingls Adams. Plante en la prim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del match la defensa Alekhine, raramente utilizada a este n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seguridad que le ocasion perder este enfrentamiento y el sigui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sucumbi en una posicin relativamente fcil, le puso a merce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experto r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) Anand,V-Adams,M  (1)   Alekhine               B04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) Adams,M-Anand,V  (2)   Espaola abierta       C80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semejante ventaja, Anand slo debia aguardar acontecimient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arse la victoria, cosa que hi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) Anand,V-Adams,M  (3)   Espaola               C92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4) Adams,M-Anand,V  (4)   Vienesa                C29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5) Anand,V-Adams,M  (5)   Caro-Kann              B19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6) Adams,M-Anand,V  (6)   Gambito Centro         C22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7) Anand,V-Adams,M  (7)   Siciliana              B52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pertorio para torneos Rpidos o Abiertos, especialidad de Adams,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s adecuado para hacer frente a un duelo de esta naturaleza y n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levas desventaja en el marcador vas demasiado presionado. Por ell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rana derrota tiene mayores consecuencias que en un Sui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Kamsky-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sky,G  USA  2695   1 1 1 0 1 1  -  5.5    -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,N   ENG  2685   0 0 0 1 0 0  -  1.5    +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 es el jugador que est experimentando un mejor momento de form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o 1994. Como resultado, es el nico jugador que sigue en liza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andidatos (FIDE y P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te a Short, su precisin en sus clculos, unida a su profunda vi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el arma que le propici la victoria. As, en la primera partid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nfrent fue el mismo Short quien forz la posicin con una comb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, derivando en una situacin muy apurada par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8)  Kamsky,G-Short,N  (1)   Gambito Dama         D20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egunda partida, Kamsky utiliz el slido pero inhabitual Fianch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lerado en la Defensa Siciliana. Una decisin acertada, conoci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dad de Short en la Najdorf y Schweningen. Nigel tambin aq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 cegar por las ansias de victoria y malogr una posicin equilibr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mentando la ventaja personal del americ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9)  Short,N-Kamsky,G  (2)   Siciliana            B35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0) Kamsky,G-Short,N  (3)   Siciliana            D92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ercera confrontacin riz el rizo. Kamsky sorte a su rival c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quila lnea 7.Ae2 frente a la Najdorf. El resultado hubiera s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ate, pero Short no estaba satisfecho con ello y arriesg. La pequ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ja en el final que obtuvo Kamsky unida a su superior tcnica hic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sto del trabajo. Kamsky se descuelga con 3 puntos de ventaj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1) Short,N-Kamsky,G  (4)   Espaola             B35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 de Short en la 4a ronda, tras una desafortunada partida de Kams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ncillamente no tuvo el dia. El match volva a cobrar vida, per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ronda, Kamsky, con una contundente victoria devolvera las agu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 ca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2) Kamsky,G-Short,N  (5)   Nimzoindia           E41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contundente victoria de Kamsky en la 6a partida, para final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blar, secando la posicin, en la ltima partida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3) Short,N-Kamsky,G  (6)   Espaola             C78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4) Kamsky,G-Short,N  (7)   Siciliana            D92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anghi Nagar, 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ompeticiones de la FIDE, por el motivo que sea, lo cierto es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teniendo la resonancia de antao, desbancadas en el protagonism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equivalentes de la PCA. Quizs influya tambin que cuando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uta los cuartos de final, la PCA disputa la semifinal... No tien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sar de todo, si en algo ha adelantado la FIDE a la PCA es en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-Kamsky, que en su versin FIDE se celebr en Shanghi Nagar,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e a los cuartos de final. Aqu gan, muy justo, en el desemp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mericano Kamsky. Anand tendr una inusual oportunidad de revanch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 de la P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se desarroll de forma muy favorable a Anand, quien puntuan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os partidas 3 y 4, se puso en inmejorables condiciones para gan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dad es que estaba jugando, en esta parte del match, admirab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nand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partida fue sencillamente sensacional. Ambos jugadores,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lo personal sobre el gambito Marshall de la Espaola, demostraro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idades. El resultado de tablas fue la ancdota de una jornada rep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mociones ajedrec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5) Anand,V-Kamsky,G  (1)  Espaola               C89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6) Kamsky,G-Anand,V  (2)  Nimzoindia             E41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egunda partida Kamsky, con una tenaz defensa, salv una muy difc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es que perdida, situacin. Quizs le falt energa a Anand, o qui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ra una posicin tan sencilla, pero son esas partidas que un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u nivel debiera de ga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7) Anand,V-Kamsky,G  (3)  Espaola               C89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8) Kamsky,G-Anand,V  (4)  India Dama             E12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artidas 3a y 4a son el descalabro de Kamsky. En su duelo espa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 sucumbe al intentar aplicar una inusual y floja lnea para el ne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 no perdona y jugando en gran estilo se impone. En la siguiente,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Anand descolla a gran altura, efectuando jugadas geniales que sa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mente de escena a Kamsky. El match parece sentenciado, pe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9) Anand,V-Kamsky,G  (5)  Espaola               C92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increble partida. Anand se ve presa de los nervios. Conduc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sin dificultades pero en la jugada 54, con clara posicin sup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incluso ganadora, ofreci tablas a su rival, al mismo tiemp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uaba una floja jugada sobre el tablero, quizs para justificar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quella posicin no luchara por la victoria. Las tablas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que le aproxima a la victoria, pero nunca es bueno desaprovech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oportunidade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es el turno de Kamsky que debe puntuar 2 de 3, pero lo hace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xcelentes partidas de Kamsky que juega en gran estilo frente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mplejado Anand, presa de su propio nervios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0) Kamsky,G-Anand,V  (6)  Nimzoindia             E41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1) Anand,V-Kamsky,G  (7)  Espaola               C89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2) Kamsky,G-Anand,V  (8)  Nimzoindia             E41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tima partida es unas tensas tablas y provoca el temido tie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 se impone Kamsky quien gana los dos primeros encuentros.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caba de crerselo, pues parece imposible perder un match de 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que l lo ha h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3) Anand,V-Kamsky,G  tie-break (1)      Escandinava  B01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4) Kamsky,G-Anand,V  tie-break (2)      Ataque Torre A46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nd,V   IND  2720     1 1  0 0    4.0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sky,G  USA  2695     0 0  1 1    4.0   +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-OFF     1   2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nd,V      0   0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sky,G     1   1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alov-T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match muy igualado. A pesar de la diferencia de ELO, que favor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amente a Salov, Timman es con toda probabilidad bastante ms fu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 que su ELO da a entender. Adems cuenta con su experienci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(es el jugador occidental que ms encuentros de esta natural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disputado), lo que le hace extraordinariamente peligro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 empez biem. Gan la primera partida a un Salov algo descent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amente y a pesar de derivar las partidas 1a. y 3a. a 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ben ser del agrado del ruso, ste no pudo acabar ninguna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ter graves errores que luego l mismo sealara sin dificultad.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a, el cuchillo escogido por Timman sencillamente no tena fi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5) Salov,V-Timman,J    (1)  Reti                  A13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6) Timman,J-Salov,V    (2)  Gambito Dama          D20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7) Salov,V-Timman,J    (3)  Nimzoindia            E41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 Timman cae ante Salov y lo curioso es que la partida era 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as tablas. Timman, en la ltima jugada del control, la 40, come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e juicio que le conduce a un difcil e inferior final. As es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, donde lo que prima son los desaciertos de los contr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8) Timman,J-Salov,V    (4)  Gambito Dama          D20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9) Salov,V-Timman,J    (5)  NimzoIndia            E46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0) Timman,J-Salov,V    (6)  Gambito Dama          D20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1) Salov,V-Timman,J    (7)  Nimzoindia            E41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5a, excelente, hubiera debido ganarla Salov. Incomprensib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en un final de caballos. O comprensible porque errar es hu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6a. partida pareci que Timman emerga de la apertura con excel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n, pero un frreo Salov o la falta de precisin de Timman diluy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xpectativas, acabando la lucha en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7a. partida fue decisiva para la victoria de Salov en el match.  A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ura del mismo, con slo 2 rondas para finalizarlo, cualquier derr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quilibra casi definitivamente la balanza.  Posiblemente Timma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en su justa medida los peones centrales, pasados y ligados de Sa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cierto es que l mismo se introdujo en un final posiblemente perdi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2) Timman,J-Salov,V     (8)  Eslava                D15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tima partida del match, nada pudo hacer Timman por equilib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dor. Qu difcil es jugar bien con la victoria como nico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ido!. Probablemente, la impaciencia estropea posiciones que manej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serenidad seran ms promiso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ov,V   RUS  2710   0   1   1    4.5    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man,J  NED  2635   1   0   0    3.5    +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Gelfand-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match desgraciado para Kramnik, que se ha visto eliminado de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clos de candidatos. El genial jugador ruso parece demasiado saturad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y lleva en este 1994 un ao flojo. Gelfand, en cambio, recompen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e resultado su esfuerzo y dedicacin. El ao 1994 no est s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o par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ha estado siempre igualadsimo. Kramnik enfoca los matches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que se va viendo, como si el tiempo jugara a su favor, es decir,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a. Aqu tras dos tablas de GM, empez puntu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3) Kramnik,V-Gelfand,B  (1)  Siciliana           B52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4) Gelfand,B-Kramnik,V  (2)  Siciliana           B30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5) Kramnik,V-Gelfand,B  (3)  Siciliana           B52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legra le iba a durar poco. En la ronda siguiente, Gelfand, en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lo, se anota la victoria, tras un bonito ataque de mate sobre el re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6) Gelfand,B-Kramnik,V  (4)  SemiTarrasch        B30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empates en las tres rondas siguientes. La realidad es que Kramnik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o menos serios apuros en las 2 primeras. Con negras Kramnik que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ciones muy difciles. Con blancas est siendo neutralizado fci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Boris Gelf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7) Kramnik,V-Gelfand,B  (5)  Siciliana           B22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8) Gelfand,B-Kramnik,V  (6)  Pen Dama           A50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9) Kramnik,V-Gelfand,B  (7)  Siciliana           B52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n slo una partida para finalizar el match, Kramnik, que ha lle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atado hasta aqu de manos de la diosa fortuna, opta por una dudos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ambito. No obtiene compensacin alguna por el pen de menos y Gelf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ra de esperar, aprovecha maravillosamente su oportunidad y se a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e punto la victoria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Kramnik llevando negras tom tal decisin?. Por qu arries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 en la ltima ronda y no en la segunda, por ejemplo?. Probab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strategia de no forzar las cosas funciona bien si el adversari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 nervioso, de no ser as se vuelve contra uno mis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40) Gelfand,B-Kramnik,V  (8)  Inglesa             A34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fand,B  BLR  2680     0 1    1  4.5    +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mnik,V  RUS  2715     1 0    0  3.5    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TORNEO DE LINARES (Mej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GANO MIGUEL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M Miguel Illescas se proclam brillante vencedor del III Torneo C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tador, disputado el pasado mes de Septiembre en la localidad mejic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inares, con 1 punto de ventaja sobre su ms inmediato seguidor, el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alch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9 puntos de 13 posibles (6 victorias, 6 tablas y 1 derrota), ade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guir el primer lugar de este torneo, se ha colocado con 2610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, lo que le vuelve a encaramar a la lite mu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clasificado, Maestro Internacional Gennady Sagalchik (US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r su definitiva norma de Gran Mae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f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1 2 3 4 5 6 7 8 9 0 1 2 3 4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llescas,M          g  ESP  2590  -   1 0   1 1 1 1 1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agalchik,G         m  USA  2515   -  0 1 1 1 1 0 1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rowne,W            g  USA  2535    -  1  0 1  1  1 0 1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iles,A             g  ENG  2600  0 1  -  0 0  0 1 1 1 1 1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eFirmian,N         g  USA  2565  1 0 0  -   0  1 1  1 1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Nogueiras,J         g  CUB  2530   0  1  -    1 1   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Morovic,I           g  CHI  2585   0 1 1   - 1    0 0 1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Zapata,A            g  COL  2565  0 0   1  0 - 1   1  1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Hernandez,G         g  MEX  2510  0 1  1    0 - 0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unye Nieto,J       g  BRA  2535  0 0 0 0 0 0   1 -  1 1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Hergott,D           m  CAN  2430  0   0 0 0     -  1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Vera,R              g  CUB  2485  0  0 0   1 0  0  - 1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Garca, Gildardo    g  COL  2540    1 0 0  1   0 0 0 -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Martn del Campo,R  m  MEX  2450    0 0 0  0 0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XII (2531 P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O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 combinacin:      Gildardo Garca por su partida co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ovic de la 2 ro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 final:            DeFirmian por su final victorio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 Illescas (8 ron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gador ms combativo:  Miles y Brow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uestra seccin de partidas comentadas por nuestros colabor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ccin 09)  pueden encontrar, a modo de avance, una sel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de este Torneo con comentarios de Miguel Illes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uestro prximo Servicio se las suministraremos en su tot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LOND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orneos del ciclo organizado por la PCA y patrocinados por INTEL,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x INTEL, estn resultando enormemente entretenidos. Aunque el ajedr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dad sufre por el ritmo rpido que se utiliza, la difusin y incre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u popularidad es eno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V es el medio de comunicacin por excelencia. Las partidas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o, rpidas y espectaculares pero sin caer en la absurdidad, favo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fusin a grandes pblicos de nuestro juego. Adems, la idea de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r a un programa de ordenador da un aliciente de inters genera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para los aficionados a los programas de ajedrez sino posible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ara los aficionados a los ordenadores, que son much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res marcar un hito en la historia de los ordenadores porque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 que una mquina derrota al Campen Mundial de Ajedrez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. Este extremo ser analizado pormenorizadamente en la sec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da a Ajedrez Computerizado. Aqu sealar la enorme difusi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vieron las imgenes del Campen derrotado, visiblemente indignad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culando, sin aceptar la derrota de manos de ChessGen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mos lo escrito en el nmero anterior de la REVISTA sobre c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n estos torneos y cmo representamos los result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l torneo se disputa por el sistema de matches eliminatorios,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ular sistema de tie-break que consiste en celebrar una partida rp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as 6 minutos y negras 5 minutos, dndose la victoria al negro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ducirse el empa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s emparejamientos que siguen el resultado de la tercera partida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orresponde al "tie-break" que acabamos de men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. Ronda                               2a. Ronda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Kramnik   -  Adianto     0       1   Kramnik   -  Vizmanavin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 Mainka    -  Vizmanavin  10       0   Tkachiev  -  Ivanchuk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  Malaniuk  -  Tkachiev    11        11   CGenius   -  Nikolic     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Ivanchuk  -  Akesson     0        0   Korchnoi  -  Anand      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Kasparov  -  CGenius     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Short     -  Nikolic     0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Korchnoi  -  Morozevich  0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  Adams     -  Anand       10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mnik   -  Ivanchuk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CGenius   -  Anand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Anand   -  Ivanchuk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 algunas partidas del torneo INTEL de Lon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41) - 78  Londres INTEL Gran Prix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or ltimo, a falta de casi un mes para la etapa final de este circui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lebrar en Paris del 10 al 13 de Noviembre, veamos como 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INTEL-Grand Pr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ramnik,V    13 ptos.            14. Tkatchiev,V         2 p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and,A      12                  15. Timman,J       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vanchuk,V   12                  16. Azmaiparashvilivi,Z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Kasparov,G    7                  17. Akesson,R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izmanavin,V  6                  18. Tiviakov,S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Korchnoi,V    6                  19. Benjamin,J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ikolic,P     5                  20. Yudasin,L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Adams,M       4                  21. Ehlvest,J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Short,N       4                  22. Adianto,U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alaniuk,V    4                  23. Vaisser,A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CGenius       3                  24. Mainka,R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Smirin,I      2                  25. Shirov,A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Kamsky,G      2                  26. Morozevich,A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olgar,J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jugadores eliminados en la 1 vuelta reciben 1 punto, los elimi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2 ronda reciben 2 puntos, los eliminados en las semifinales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untos. El jugador derrotado en la final recibe 4 puntos, mientras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cedor recibe 6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cuerdo con esto, es prcticamente imposible que Kasparov gan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o. Para que fuera as, debe ganar la edicin de Paris y sus dir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ales deben ser eliminados en la 1 vuelta (Kramnik) o en la 2 vu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vanchuk, An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n otras pruebas del "INTEL-Grand Prix", hubo un torneo clasifica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, para quienes no reunen el mnimo de requisito ELO para e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en la final. En esta ocasin se utiliz el prestigios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loyds Bank. En la seccin de Torneos ofrecemos informacin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