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0 -  Septiembre / Octu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1)    -   Linares. Semifinal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2)    -   Shanghi Nagar.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3)    -   Linares (Mjico): 1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4)    -   Londres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5)   -   CS-Masters de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6)   -   Novgorod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7)   -   Avance: Buenos Aires "L.Polugaevs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01)   :     ChessGenius en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02)   :       -&gt; prelim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03)   :       -&gt;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04)   :     Torneo ACM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05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06)   :     ELO-PLY 10/0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GENIUS EN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Grand Prix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odava no nos habamos repuesto del fulgurante xito de Frit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orneo rpido de Munich (1-2, empatado con Kasparov), nos ll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mportante noticia de la victoria de Chess Genius sobre el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dial de Ajedrez Gary Kasparov en un match de 2 partidas a 2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 primera vez en la historia, en lo que a ajedrez se refiere,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mundial cae derrotado en un duelo contra una mquina. Es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trataba de tan slo 2 partidas. Probablemente, con un mayor nm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se hubiera recuperado del shock de perder la primera, pero ell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ipsa la importancia del hecho. Adems, as son las eliminatoria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n para la historia, el recuerdo o la ancdota, las curiosas im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nsmitidas por TV de un Kasparov desesperado, enojado y derro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cesador Pentium est resultando terrible en manos de l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s programas que se miden, casi con ventaja, contra los mej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 Mae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ndres, CGenius fue manipulado por Ossi Weimer, incansabl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CC y manager comercial de la antigua Mephisto. La vers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se utiliz era la 2.9. Se trata de una versin ms avan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2.0 y es la base de la nueva versin comercial, la 3.0, que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nuncia en nuestra Revista. El libro de aperturas fue dise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Maestro alemn Hertneck en funcin de los adversarios con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ba a encon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Prelim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 PCA organiz el torneo rpido de Munich y decidi que partici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de ordenador, Friedel como directivo en Alemania de la P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or de Fritz no tuvo problemas para "colocar" a su programa. La ver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que Fritz es con mucho el programa ms conocido entre los jugad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mpo de los aficionados al ajedrez computerizado, sin embarg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con ms prestigio es CGenius. Indiscutiblemente es el ms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lo no porque lo sea absolutamente en todas las facetas del juego,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lo es en muchas y est muy equilibrado. No en vano Fritz Lang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dor con ms brillante palmars a su espal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iunfo espectacular de Fritz3 en Munich (y lgicamente el x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cional del PENTIUM) no pudieron contra las voces de aquel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estros que protestaban por la presencia de estos engendros electrn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s torneos. Si recordamos el artculo de Munich, ya hubo quien (Hub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g a jugar contra Fritz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 esta tensin fue que en el torneo de New York no h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mquina que participara. Fritz3 qued relegado al papel de ana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partidas.  Kevin O'Connell en la revista francesa "Europe Eche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ta uno de los "moment de gloire" que tuvo Fritz en su nuevo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consolacin" como ana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d3,Rc1,h1,Pa5,c5,d4,e3;bKf3,Rd7,h7,Pa6,b7,c6,f4,h4)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-Nik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ndo mano Kasparov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as, jug 47.Tfb1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b ganando en 24 ju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encontr al instante 47.Thg1! anunciando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debi reconsiderar su posicin quizs por las numerosas llam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ficionados o conscientes de la buena repercusin publicitaria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de la inclusin de algn programa en el "Gran-Prix". Presionaro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sieron que un programa participara en Londres. Seleccionaron u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enius. Los "forofos" estaban de enhorabu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talla no haba acabado porque algunos GM se opusieron front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por avatares de la fortuna o para evitar mayores discu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insina que se ama el sorteo para que le tocara Kasparov)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stin qued zanjada con el emparejamiento Genius-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uelo empez con la espectacularidad habitual que sabe darle Ke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oficia de maestro de ceremonias. Kasparov obtuvo pronto ventaj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pertura. Pero no jug de la forma ms precisa y CGenius supo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ptura liberadora que desemboc a un final equilib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intent el cambio de damas para probar suerte en el final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an mala fortuna que no consigui cambiarlas sino compromete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n. Luego con el Rey expuesto en 'h3' y bajo la presin de C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 el campen perdiendo material, para luego perder l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, Kasparov con negras dispuso de la ventaja. Obtuvo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n de ms. Pareca que sera una cmoda victoria para el c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a de pen extra alejado, pero el final de dama y caballo por b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sencillo de manejar y CGenius se defenda tenazmente. Fin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di lo increble: Kasparov se dej el pen!. A partir de este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no tena objeto seguir y Kasparov propuso el empate. El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rico ya se haba produ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a continuacin las partidas de CGenius en esta pru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71) - 176  CGenius 2.9 Pentium en el INTEL-GP (Londres'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EL A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como prometimos en el anterior nmero de nuestra REVISTA, damos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el importante torneo americano de ACM. La prueba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en Cape May (New Jersey) los das 25 a 27 de Jun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 todo creemos que es justo reconocer que el coloso americano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ha perdido mucho de su protagonismo histrico en el terren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computado, para cedrselo a su vieja amiga Europa. Si ello 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software de ajedrez de alto nivel, tambin sucede otro t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prestigio de las competiciones de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ACM, que fue sin duda el ms importante del orbe, que si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de para la organizacin de varios Ctos. del Mundo, est per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lso con el paso de los aos. En esta edicin la particip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PC europeos ha sido nu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de lamentar son las ausencias de CGenius, Hiarcs, Kallisto, Nimz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machine, Gideon, The King, Fritz, etc. Todos ellos situa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imeros lugares del ranking de ordenadores y en los hoga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aficionados que gustan de ver cmo sus programas predilectos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en en competicin contra sus congn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os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Deep Though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-Hsiung Hsu, Murray Campbell y Joe Ho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y micro-ensamb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RS/6000 580  (100Mb RAM, 100M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a 4 millones de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 los CDs de finales de Ken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aproximado: 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ray 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yatt, Harry Nelson y Albert G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Fortran, C y Cray-assembler. CRAY YMP (16 proc. 13.000M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 aperturas 300.000 jugadas. 750.000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aproximado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ocrates-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cin del programa Scrates (Don Dailey y J.Kaplan) para conect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ordenador "Connection Machine" (CM-5) del National Cent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computing Applications (Urbana-Champagne. Illin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D.Blumofe, E.A.Brewer, M.Halbherr, Ch.J.Joerg, Bradley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-5 512 Procesadores y 16 Gigabytes de memoria. Escrito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s: 13.000 jugadas. 2 millones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aproximado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nova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Ma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PC Mac, 20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435 Kb. Libro Aperturas 6.500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atos de finales: RP-R, RD-R, R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 4000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aproximado: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Leff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entium 9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000 a 15.000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aproximado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Evalu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MacLaugh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486DX4 100Mhz, 8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131Kb, Libro Aperturas 6.500 jugadas. Calcula 6000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aproximado: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Zar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tan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Hewlett Packard 735 (87 M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200Kb. Libro de Aperturas 15.000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e finales: RP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estimado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W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Kittinger, James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entium 90Mhz, 16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200Kb, 100.000 jugadas/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estimado: 2500 (Kitti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MChes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 Hir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y Ensamb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entium 60Mhz, 11MB Hash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200Kb. Libro aperturas de 300.000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estimado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p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n J.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2 66Mhz, 11M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 de Aperturas 8.000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 estimado: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torneo, sealar la divertida ancdota que di lugar 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realmente inslito.  La segunda ronda vi el enfrentamien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ar del sorteo, entre MChess Pro y Deep Thought. MChess gan sin l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un corte en el suministro elctrico que pareca prolong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idamente, impidi al equipo de "Deep" transmitir sus jugad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 se le di la partida por perdida a Deep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aqu, y sin nuevos problemas elctricos, el monstruo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 a sus dos adversarios en las rondas siguientes, lleg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pasar a MChess Pro en  punto. Con quin juega ahora Deep Thought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 otra vez contra MChess. La bromita le cost al programa de M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sch verse relegado a la 6 posicin. Cosas de la electri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uadro y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1     2    3     4     5 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eep Thought II    2b+  (6n-)  9b+   4n+   6n+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Zarkov             1n-   5n+   3b+   6n=   4b+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w                5b=  10n=   2n-   7b+   8n+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tar Socrates     10b+   9n+   6b+   1b-   2n-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ray Blitz         3n=   2b-   8b+   9n-  10b+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Chess Pro         7n+  (1b+)  4n-   2b=   1b-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valuator          6b-   8n-  10b+   3n-   9b+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novation II      9n-   7b+   5n-  10n+   3b-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Chess,            8b+   4b-   1n-   5b+   7n-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pector            4n-   3b+   7n-   8b-   5n- 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77) - 201  Partidas del A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2 CAMPEONATO DE ESPAA DE PROGRAMAS DE AJED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Octubre a 2 Noviembre. Universidad de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: Chessformat      -&gt; (93) 265.4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varo Benlloch  -&gt; (96) 352.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LISTA ELO_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n: 6/94  (10-09-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da por la SSDF (Federacin Sueca de Ajedrez Computado) en b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828 partidas jugadas por 126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ss Machine 30 MHz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3.0       2276   37  -34   427   71%  2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Mephisto Genius 2.0  486/50-66 MHz      2346   39  -37   371   69%  2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Chess Machine 30-32 MHz King 2.0 aggr   2317   29  -27   714   74%  21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Chess Machine 30-32 MHz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3.1    2314   35  -33   480   70%  21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Chessmaster 4000 486/50-66 MHz          2311   42  -38   348   73%  21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MChess Pro 3.5  486/50-66 MHz           2303   39  -37   365   68%  2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Chess Genius 1.0  486/50-66 MHz         2291   41  -38   358   71%  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Mephisto Gideon Pro  486/50-66 MHz      2289   38  -36   373   65%  2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MChess Pro 3.12  486/50-66 MHz          2276   37  -34   427   71%  2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Chess Genius 1.0  486/33 MHz            2258   48  -46   227   61%  218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Kallisto 1.82 486/50-66 Mhz             2253   41  -39   320   65%  2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Berlin Pro 68020 24Mhz                  2247   57  -51   187   70%  2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MChess Pro 3.12  486/33 MHz             2243   53  -50   194   62%  21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Mephisto Vancouver  68030 36 MHz        2235   37  -34   451   73%  20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Mephisto RISC 1 MB ARM 2  14 MHz        2218   28  -27   703   67%  20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Kasparov SPARC  20 MHz                  2213   33  -32   470   59%  21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Hiarcs Master 2.0  486/33 MHz           2209   47  -47   219   52%  219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Saitek RISC 2500 ARM2 14 MHz 128K       2200   25  -24   833   62%  21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Chess Machine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512K ARM2 16MHz  2200   29  -28   619   65%  209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MChess 1.1-1.71  486/33 MHz             2195   44  -40   326   74%  201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Chess Machine The King 512K ARM2 16MHz  2183   34  -33   432   58%  21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Mephisto Vancouver  68020 12 MHz        2164   25  -24   892   70%  20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Socrates 3.0  486/33 MHz                2160   50  -51   193   49%  21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Fritz 2.0  486/33 MHz                   2150   41  -40   303   60%  20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Mephisto Berlin  68 000 12 MHz          2123   27  -27   696   63%  2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Fidelity Elite  68030 32 MHz (vers.9)   2121   40  -37   372   73%  195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Novag Sapphire H8 10Mhz                 2118   68  -64   118   60%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Mephisto Vancouver  68000 12 MHz        2106   25  -24   834   60%  203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Hiarcs Master 1.0  486/33 MHz           2077   48  -48   214   48%  20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Zarkov 3.0 486/25-33 Mhz                2038   46  -48   232   39%  211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Nimzo 2.2.1 486/33 Mhz                  2035   48  -50   211   39%  2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Rex Chess 2.3  386/25-33 MHz            2030   65  -62   126   59%  19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Fritz 1.0  486/33 MHz                   2021   63  -61   128   56%  197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Kasparov Brute Force  H8 10 MHz         2020   26  -26   732   53%  199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Novag Diablo  68000 16 MHz              2007   22  -23   952   45%  20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Fidelity Mach III  68000 16 MHz         1995   14  -14  2381   52%  19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Complete Chess System 486/33 Mhz        1992   56  -56   157   52%  19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Mephisto MM 5  6502 5 MHz               1981   20  -20  1195   49%  198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Mephisto Polgar  6502 5 MHz             1972   18  -18  1574   44%  201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 Mephisto Milano  6502  5 MHz            1962   26  -26   740   42%  201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Kasparov President/GK-2100 H8 10Mhz     1961   70  -70   102   50%  1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Zarkov 2.6 386/25-33 Mhz                1960   64  -62   125   56%  19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Chessmaster 3000  386/25-33 MHz         1935   68  -74   103   36%  2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Mephisto Amsterdam  68000 12 MHz        1924   22  -22  1020   58%  18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Kasparov GK-2000   H8 10 MHz            1903   30  -30   553   44%  19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 Mephisto Modena  6502 4 MHz             1891   30  -31   535   44%  19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CXG Sphinx Galaxy 6502 4Mhz             1882   18  -18  1576   39%  196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Psion Atari  68000 8 MHz                1881   18  -18  1476   43%  19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Novag Ruby H8  10 MHz                   1879   30  -31   520   43%  192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Saitek Turboking II  6502 5 MHz         1868   24  -24   883   39%  19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Conchess Plymate Victoria 6502 5.5 MHz  1867   26  -27   701   40% 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Saitek Kasparov Blitz                   1738   49  -51   202   41%  17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