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0 -  Septiembre / Octu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1)    -   Linares. Semifinal Candidatos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2)    -   Shanghi Nagar.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3)    -   Linares (Mjico): 1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4)    -   Londres.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5)   -   CS-Masters de Su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6)   -   Novgorod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7)   -   Avance: Buenos Aires "L.Polugaevsk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^U CS-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u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ocalidad suiza de Horgen, bajo el patrocinio de Credit Suisse, tu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gar un autntico Festival de Ajedrez. Quiere eso decir que a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se disputaban varios torneos para distintos niveles de jueg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 es de destacar el CS-Masters, que con un promedio E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45, se convierte en uno de los ms fuertes celebrados este ao. Un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ar que cuando se juega a simple vuelta y con muchos jugadores,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cil reunir a las suficientes figuras para mantener un nivel al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. Aqu lo han consegu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al Campen Mundial de la PCA, Gary Kasparov, y en nuestra opi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el mejor jugador del mundo, participaba el n 2 de la lista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FIDE: A.Shirov. La nmina es tan sobresaliente qu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 adicional es inneces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l desarrollo del torneo, el liderazgo de Kasparov se mantu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principio al final. As la clasificacin tras la 3 ronda 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Kasparov 2.5; 2-6 Korchnoi, Lautier, Nikolic, Shi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la 8 ronda la clasificacin se estir, resultando: 1-2 Kaspar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 6.0; 3-4 Korchnoi, Yususpov 5.5; 5 Lautier 5.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s tres rondas siguientes Kasparov puso el acelerador, puntuando 2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hirov caa derrotado ante Kasparov y puntuaba 1 de 3. Slo Yusu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dra el ritmo haciendo otro tanto, 2 d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es una actuacin sorprendente de Kasparov que como e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es tiempos obtiene 1.5 punto extra a sus segu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timo es de destacar la excelente actuacin del veterano Korchn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vo siempre en los lugares de cabeza para terminar en la 4 plaza.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da un resultado excel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mpaamos algunas partidas del cert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79) - 103 Horgen CS-Master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Horge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redit Suisse.  Grupo de Mae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1 2 3 4 5 6 7 8 9 0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asparov,G  RUS  2805   - 1 1   1 1  1  1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usupov,A   GER  2655   0 -  1  1    1  1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hirov,A    LAT  2740   0  -  0 1  1 1 1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Korchnoi,V  SWZ  2615    0  - 1 1    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Lautier,J   FRA  2645     1 0 - 0   1 1  1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Gelfand,B   BLR  2680   0 0 0 0 1 -  1  1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eko, P     HUN  2555   0      - 1 0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enjamin,J  USA  2610     0   0 0 -    1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Nikolic.P   BOS  2655   0  0  0  1  - 0  1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iles,A     ENG  2600    0 0  0 0   1 - 0 1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Lutz,C      GER  2580   0  0 0  0    1 -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Gavrikov,V  SWZ  2600    0   0   0 0 0  -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XVI  Elo medio 2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El Torneo Magistral 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egundo lugar, se disput un torneo magistral con la particip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Jordi Magem, quien efectu un excelente torneo que a punto estu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arle una norma de 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lo gan con autoridad Hodgson, superando a Magem (su inmed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dor) en dos puntos. Jordi necesitaba alcanzar los 7 para obte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ada norma. Esto equivala a +4 (el promedio ELO era de 2477). Em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, puntuando 2 de 3. En las 3 siguientes hizo otro tanto, 2 d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 norma necesitava hacer 3 de 5. En las dos siguientes hizo 1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le faltaba 2 de 3 partidas. Puede ser mucho o poco, la cuesti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n la ronda novena perdi con Masserey, un maestro fide suizo de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!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poner el yerro deba ganar las dos partidas restantes, cosa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do ser (hizo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eccin dedicada a partidas comentadas, encontrarn los lec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partidas analizadas por Ma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04) - 113    Horgen SKA-GM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Torneo 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1 2 3 4 5 6 7 8 9 0 1 2 P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dgson,Ju      g ENG 2580  - 1  1  1 1 1 1 1  1  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gem,J         i ESP 2520   - 1 1     0 1  1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ickl,J         g GER 2535   0 -    1  1  1 1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etursson,M     g ISL 2540  0 0  -  1   1 1 1 1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ug,W           i SWZ 2445      -   1    1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ger,B         i SWZ 2420  0   0  -   1 1 1 1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Brunner,L       g SWZ 2525  0  0    -  1  1 0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chlosser,Ph    g GER 2510  0    0   - 0 0  1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Masserey,Y      f SWZ 2300  0 1 0 0  0 0 1 - 1 0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Landenbergue,C  i SWZ 2450  0 0  0  0  1 0 -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Godena,M        i ITA 2485    0 0  0 0  1 0 - 0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Fioramonti,H    i SWZ 2415  0 0 0 0 0 0 1 0   1 -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^U SUPERTORNEO DE NOVGO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ategoria 19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CA est de enhorabuena y su xito organizativo es total. En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sin organizaron un cerrado a doble vuelta que alcanz, nad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nada menos, la categora 19. Esto equivale a un promedio EL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2700 (exactamente 27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lidad de las partidas es lgicamente altsima. Sorprende la abult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 de Kasparov, empatado con Ivanchuk, que aventajan a su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o perseguidor en 2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, muy sediento de perfilar sus buenos resultados de antao, 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un principio las riendas de la clasificacin y nunca las 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chuk supo forzar los acontecimientos frente a Bareev, en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a, y atrap a Gary. Un resultado impresionante para los dos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todo para Ivanchuk que no est tan acostumbrado a la glori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14) - 143   Partidas de Novgo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ovgo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1   2   3   4   5   6 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asparov,G   RUS  2805    --    1  1  1  1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vanchuk,V   UKR  2695      --  1    1  11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Kramnik,V    RUS  2715    0  0  --  1  1  10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hort,N      ENG  2685    0    0  --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hirov,A     LAT  2740    0  0  0    --  1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areev,E     RUS  2675    0  00  01    0  --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XIX  11-25/8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TORNEO MUNDIAL DE AJEDREZ LEV POLUGAEV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st disputando en la capital Argentina el Torneo Mundi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 Lev Polugaevsky. La extraordinaria nmina la forman Anand, Kams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, Ljubojevic, Ivanchuk, Salov, J.Polgar y Shi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cularidad de este torneo: es obligada la Defensa Sicil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transcribimos el texto del boletn del Torneo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a Siciliana, que amablemente nos ha remitido la Asociacin Max Euw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dora del mismo, para su public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GO DE HISTORIA SOBRE LA DEFENSA SICILIA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de y cundo fue jugada por primera vez la defensa Siciliana?.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cil responder a esta pregunta, porque an en nuestros da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dores de ajedrez (Murray, Lutes, Winter, Hooper &amp; Whyld, etc)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n puesto de acuerdo y nadie da explicaciones irrefutable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o. Lo que s es seguro es que sobre el final del siglo XVI,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un claro liderazgo ajedrecstico, aventajando a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victorias, en sucesivos matches, de Leonardo di Bona Da Cutri (15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88) y Paolo Boi (1528-1598) sobre el Campen a la sazn, el famoso R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ez de Segura, en Madrid, en 1574 y 1575 respectivamente, mar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acin de la hegemona hispnica. A raz de esto, Italia apar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l pas ajedrecstico por excelencia durante tres siglos. Est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 naturalmente con la evolucin cultural debida al Rena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grandes jugadores italianos eran de origen siciliano, tale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Biscari, Di Siciliana, Rosso, etc, y tambin muchos jugadores no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cidos como Pietro Carrera (1573-1647), pero el mejor y ms famoso 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olo Boi, llamado "El Siracusa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cho, parece que el primer jugador que estudi la secuencia 1. e4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Giulio Cesare Polerio. En sus escritos publicados en 1590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anlisis de esta defensa aunque sin el bautismo de su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. En 1604 otro gran jugador, Alessandro Salvio (1570-1640),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: "Trattato dell inventione et arte liberal del gioco di scacchi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estra algunos anlisis sobre la lnea: 1.e4 c5 2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4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6 3.c3 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4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d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 1617 Carrera, en su libro: "Il gioco degli scacchi", determin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ego es preferible para el blanco, pero con justificaciones muy super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iales: 1.e4 c5 2.c3 e5 3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d6 4.d4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5.dxe5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xe4 6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d5 [6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4+]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7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3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e7 8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xe4 fxe4 9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1,f3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3,e5,f2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5,d6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cho aos ms tarde, el genial Greco (1600-1634) en su libro de apertu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ambin menciona la defensa 1.e4 c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primera partida con defensa Siciliana, efectivamente publicada, 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ber sido jugada en Npoles, en 1623, entre un desconocido aficionad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estro Severino (de acuerdo a Levy &amp; O'Connell, en su obra: Ox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cyclopaedia of chess games, vol. L 1485-18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partida, sin una confirmacin fehaciente,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 N.N.-Sever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e4 c5 2.Cc3 e5 3.Cf3 Cc6 4.Cd5 d6 5.c3 f5 6.exf5 Axf5 7.Ab5 Dd7 8.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xd4 9. cxd4 O-O-O (Rb8-Te8, de acuerdo con las reglas de la poc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dxe5 Cxe5 11.Axd7 Cxf3+ 12. Rf1 Ad3+ 13.Dxd3 Te1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1,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f2,g2,h2; sb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,g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1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6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al vez un comienzo promisorio para sta, en tal momento, novel defens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continuacin les ofrecemos, como primicia, las partidas de las pri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ondas. Los amenos comentarios que anteceden cada una de ellas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xtrados ntegramente del citado Boletn del Torn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U PRIMERA RONDA, Octubr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LJUBOJEVIC-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blanco emplaz un ataque sobre el flanco de rey y las compliacion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edio juego le fueron favorables hasta llegar a varias posiciones gana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as (24.Dxg4; 27.Axf7; 31.Ad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muy poco tiempo en el reloj, el yugoslavo no acert con estas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iones y la partida finalmente se di vuelta provocando su inj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rr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44)    Ljubojevic,L-Anand,V (1)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IVANCHUK-S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teresante planteo del negro, en una lucha terica, sobre una var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ligrosa. Frente al mayor espacio del primer jugador, Salov opt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fugiar su propio rey en el flanco dama, provocando una si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las complicaciones posteriores, con fuerte simplificacin, el n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 un pen para tener un buen caballo contra un alfil pasivo, consigu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o un merecido empate pos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45)    Ivanchuk,V-Salov,V (1)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KARPOV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do era conocida teora hasta la jugada 12...dxe5. Tal vez con af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rprender, el campen mundial realiz 13.Dxe5, en lugar de la t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lsica con el pen. Esto complic al negro, quien pareci desconcer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sta caer, con la impaciente 15...Cd5, en una situacin inferior (P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l 15...Ac6 como mejor). Karpov gan un pen y cuando los afi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peraban un largo final, la partida se declar sorpresivamente tab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repeticin de jug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46)    Karpov,A-Kamsky,G (1)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POLGAR-SHI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negro plante una muy antigua idea (4...e5), popular al comienz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glo, lo que sorprendi a los entendidos, pues la familia 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oce los secretos de tal posicin. En su movida sexta, el blanco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una jugada posicional, que el propio Sveshnikov, investigad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quema, califica de inadecuada. Despus de trece movidas, el GM Lan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cundante de Shirov, opin que la posicin de su pupilo era buena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el desarrollo del medio juego pareci confirmar. Solo al fin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imera sesin, la situacin se desnivel a favor del prodigio hng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47)    Polgar,J-Shirov,A (1)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U SEGUNDA RONDA, Octubr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KAMSKY-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primera vez en el torneo, y a pesar de una transposicin de juga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 alcanz la variante Lasker-Pelikan, revivida en el ambiente magi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el ruso Evgeni Sveshnikov. Se produjo una autntica batalla t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onde cada cual desarroll sus aspiraciones en sus respectivos flan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o el blanco plante algunas trampas superficiales en el centro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miti a la hngara apurar su inicia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lgar seal, como muy oportuno, 22.f4! para frenar el ataque ne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spus de esta omisin el juego se desarroll linealmente en fav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dith, quien remat el juego con elegante ene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48)    Kamsky,G-Polgar,J (2)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ANAND-SHI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blanco sali mejor de la apertura, pero luego jug confus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mitiendo que la partida tomara un sesgo violento. En una situaci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lara, Anand forz el sacrificio de la dama negra por sus dos tor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o eso estaba justamente en el pensamiento de Shi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hora, con material heterogneo, el negro entreg, dudosamente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lidad por ataque y a su vez, justo despus del control de tiemp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lanco no acert 41.Dc7+ que le daba chances. Entonces se produj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vance del rey negro con tablas por jaque perpetu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49)    Anand,V-Shirov,A (2)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LJUBOJEVIC-IVANCH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GM yugoslavo jug cautelosamente la apertura "fianchetando" su al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y, infludo por su injusto revs de la rueda anterior. Ello produj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ego netamente posicional, que los expertos consideraban igualado.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negro tena una tpica jugada liberadora, con 22...d5, que curios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mor por un turno, derivando ello en un final de damas muy inc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fecto, el blanco dispona de una mayora de peones en el flanc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ama y una ubicacin excepcionalmente funcional de su Dama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cieron estriles los esfuerzos del negro, quien abandon cuand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ficionados todava esperaban lu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0)    Ljubojevic,L-Ivanchuk,V (2)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SALOV-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sta partida se jug una variante conocida por la teora desde 196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onde el campen mundial acumula experiencia con Smejkal-Karp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eningrado izt. 1973 (0-1 en 72 jugadas) y Ribli-Karpov, Budapest 1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(- en 89 jugad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aquellos tiempos se practicaba 9...O-O, lo que fue cambiado ahor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..Ae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medio juego result igualado y a juicio del blanco con 28...d5!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egro hubiera quedado con mnima ventaja. En su ltima jugada del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trol, Karpov err seriamente con 40...Af6?, no previendo la fu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2.b4! que di clara ventaja al blanco, quien con una adecuada tc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ranform en victoria en la jugada 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1)    Salov,V-Karpov,A  (2)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U TERCERA RONDA, Octubr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IVANCHUK-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 plante el sistema Dragn acelerado, esquema Maroczi. Anand dec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gar esta variante por primera vez. Su experiencia estaba reducid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duccin de las blancas y sigui su propia partida Anand-Tiviak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roninga 1993. Su eventual intencin de sorprender al oponent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ransform en un "boomerang", ya que el lento ataque posicio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vanchuk, se hizo luego irresistible. Despus de 17.h4 era necesario pa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h5, pero el punto crtico fue 21...Ae5 que permiti el avance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ones blancos. Era necesario en cambio 21...Dxe5. El remate de Ivanch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ostr su excelente tc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2)    Ivanchuk,V-Anand,V  (3)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KARPOV-LJUBOJE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gran maestro yugoslavo entr en el sistema Scheveningen a trav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ariante Najdorf, ya que Karpov emplea sistemticamente la tranquila 6.A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juego continu por carriles conocidos y recin debido a la inadecu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1...Axf3 el blanco consigui un buen ataque. Ljubojevic seal que pens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gar 21...f6 con clara igualdad, pero desgraciadamente se decidi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, a la postre, provoc su derr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3)    Karpov,A-Ljubojevic,L  (3)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POLGAR-S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clsico ataque Keres en la variante Scheveningen se jug e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tida. La jugada 7.g5 fue una decisin poco vista. Usualmente 7.h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Tg1 o 7.Ag2 han sido ms practicadas. La razn es que con el alf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5 y la estructura dispersa, resulta conocida la maniobra de Anderss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ase de Cg8 que otorga al negro buen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blanco arriesg mucho en el medio juego, buscando el ataque con ex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optimismo. Salov fren la iniciativa y arrib a un final con fu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ntralizacin. Despus de la ganancia de un pen, por parte del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gador, la suerte del blanco qued sell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4)    Polgar,J-Salov,V  (3)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SHIROV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blanco sigui la partida Karpov-Kamsky de la primera rueda que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pidamente tablas. Recin con 11.Rb1 se apart de la misma en un in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mejorar el juego. Esto pareci conseguirse ya que el blanco disp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un medio juego ms cmodo, debido al espacio y a sus pieza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ctivas. Se arrib por ltimo a un final de torres bastante promis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el blanco, pero Shirov pareci perder el rumbo y el juego ter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5)    Shirov,A-Kamsky,G  (3)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U CUARTA RONDA, Octubr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IVANCHUK-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partida tom un rumbo idntico a Karpov-Ljubojevic de la rueda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blanco sacrific un pen con 17.e5 y pudo repetir jugadas, persigu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la Dama negra, pero decidi arriesgar con 21.Txf6, que le otor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iezas menores contra torre y pen de su adversario. El complejo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ducido pareca favorecer al blanco, por sus peones pasados en el f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ama. Pero algunas indecisiones de Ivanchuk hicieron que la rpida mov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zacin del enjambre de peones negros en el otro flanco tomara un impu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rresistible, que condujo a una impecable victoria de Kar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6)    Ivanchuk,V-Karpov,A  (4)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ANAND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primera vez en el torneo se plante la variante del Dragn. El GM in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rprendi a todos con 9.De2, pero Kamsky reaccion adecuadamente, equ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rando el juego. Al promediar la partida, Anand pudo seguir inten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snivelar con el avance de su pen torre Dama, pero prefiri luch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ntro y las chances se balancearon defini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7)    Anand,V-Kamsky,G  (4)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SALOV-SHI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juego posicional planteado por Salov con "fianchetto" de su alfil R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tra el esquema Scheveningen propuesto por el negro, fue encar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e ltimo con un sistema defensivo similar al "Erizo". Cuando fin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negro reaccion con 11...d5, el primer jugador cay en la tent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islar el pen Dama, en un esquema que hizo recordar a la defensa Tarra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alov reconoci en los anlisis posteriores que era mejor 12.Cxc6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mar en d5, con un tratamiento del tipo Grunfeld invertido. El n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sigui la iniciativa pero no se anim al sacrificio 27...hxg3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miti una simplificacin que llev al em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8)    Salov,V-Shirov,A  (4)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LJUBOJEVIC-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ataque Keres del blanco frente a la variante Scheveningen most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mperamento combativo del GM yugoslavo, quien vena de una derr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tra el campen mu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lgar eligi una rplica poco usual pero contemplada por la te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"Ljubo" se apart de la misma recin con 15.O-O-O, en luga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siderada 15.h4. Este aporte terico no di su fruto y el negro p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gualar fci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9)    Ljubojevic,L-Polgar,J  (4)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U QUINTA RONDA, Octubr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KAMSKY-S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sta partida, la ms larga de la jornada, se reprodujo la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alov-Karpov de la segunda ru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blanco se apart de la moda 10.Cxc6 con la interesante 10.c4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mplica el sacrificio del pen rey. Antecedentes importantes de est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n Larsen-Karpov, Las Palmas 1977 y De la Riva-Illescas, Espaa 19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onde el GM espaol acept la oferta, mientras que Karpov la reh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medio juego, en apariencia equilibrado por la simetra de peones,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realidad siempre favorable al blanco por su mayor espacio y capa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penetracin en el flanco 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terminar el primer control de tiempo, se produjo un conceptual sac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cio de calidad por parte de Salov, que el blanco acept, tal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rradamente, pues con 41.Dxc5 tena excelentes perspectivas de ataqu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cisin de Kamsky forz un final de torre contra caballo pero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lanco rey negro muy compacto, que no pudo ganar a pesar de sus int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60)    Kamsky,G-Salov,V  (5)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KARPOV-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GM indio plante la variante Najdorf y el Campen Mundial, fiel 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ilo, respondi 6.Ae2. Ac el negro emprendi el viejo camino de 6...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partndose de la moda Kasparov: 6...e6, con esquema Scheveningen.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 sigui su acostumbrado 9.Ae3 con juego fuertemente posicional,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tan buenos ejemplos ha producido y opt por un antiguo sistema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f2-f4 que le otorg una pequea vent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su afn por conservar su activo juego, Anand provoc fuertes com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iones que arrojaron un final muy simplificado, con pen menos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dio. Pero la buena centralizacin del negro y la actividad de sus pie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e permitieron recobrar el equilibrio, empatando el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61)    Karpov,A-Anand,V  (5)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POLGAR-IVANCH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uevamente el negro apel al Dragn acelerado para evitar las vari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gudas. Con la formacin Maroczy el blanco ocup mayor espacio, sigu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modelo Anand-Tiviakov de Groninga 1993 hasta 10.De3 (- en 20 jugada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onde Judit prefiri 10.Dd2 evitando un prematuro cambio de Damas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ternativas del medio juego no permitieron desnivelar la posicin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pertura del flanco de dama favoreci al negro, quien encar un asedi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bases blancas, lo que oblig a la hngara a repetir jugadas, for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em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62)    Polgar,J-Ivanchuk,V   (5)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SHIROV-LJUBOJE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ambin ac se jug el sistema del Dragn acelerado, pero con un 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gadas que normalmente lleva al blanco al cambio Cx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sorpresa del pblico presente, el GM yugoslavo tom con dxc6, pl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ando una simetra de peones y el cambio de damas, a costa de la pr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l enroque. Este sistema est realmente fuera del estilo de "Lubo"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ampoco debi agradarle al letn Shirov, quien permanentemente tra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plicar el juego. Se sigui el modelo de la partida N 21 por el Camp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ato del Mundo entre Smyslov y Botvinnik jugada en Mosc en 19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 partida, que termin en tablas en 23 jugadas, continu con 9.a4 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f4 Ae6 11.Axe6 fxe6 12.Tf1 Ah6 con chances equival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GM letn provoc un cambio una simplificacin casi general, llega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final de cuatro torres con peones recprocamente doblados en el f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blanco pudo mantener una ventaja concreta con 23.g3 y un lento progr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 flanco rey, pero se precipit con 23.g4, lo que di al negr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hances para alcanzar finalmente un empate te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63)    Shirov,A-Ljubojevic,L  (5)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