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2 -  Enero / Febrer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1)    -   Candidatos FIDE: Karpov-Gelf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2)    -   Candidatos FIDE: Kamsky-Sa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3)    -   Pamp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4)    -   Gro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5)    -   ELO FIDE 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a.doc)(06)   -   ELO FIDE 1/95: Espa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a.doc)(07)   -   ELO FEDA 1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51)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5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3,f2,g2,g3; s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4,f5,g4,h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5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c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5,h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e3,f2,g2,g5; sf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5,d4,d6,f7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5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h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b4,c2,d4,f5,g2; sd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8,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5,b7,d5,f6,f7,g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5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f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1,g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g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3,e3,g2,h2; sc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5,c7,e5,h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5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a2,c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1,d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3,b2,f2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8,d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e6,f7,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5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6,d6,g3,h3; sf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5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5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1,b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4,b3,e5,g3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6,c5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5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b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2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3,b4,e4,f3,g5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7,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1,a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6,e5,f7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6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c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5,f4,g5; sf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6,g6)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6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c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6; s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6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6; sa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3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6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a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4,b3; se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6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4; sc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7,b7,d5,e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6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g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3,h6; sh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4,f7,g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6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4,f2,h4; s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6,f5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6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2,g2; sg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5,h3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C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SHIROV PIDE LA NACIONALIDAD ESPA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l letn Alexei Shirov ha pedido, mediante un FAX de su puo y letra (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echa 24/02/95), a la FIDE, FEDA y Fed. Letona, que se le consid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sde ese momento, jugador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hirov, nacido el 04/07/72, es en la actualidad el jugador n6 del r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undial, con 2710 puntos ELO. De realizarse su deseo se convertir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jugador n 1 de Es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el citado FAX, Alexei pide jugar bajo la bandera de Espaa en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orneo de Linares que se estar jugando cuando estas lneas lleguen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ec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hirov trasladar su residencia a Espaa y fichar por un club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ovisionalmente ha decidido vivir en las proximidades de Tarrago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erca del mar y de la play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in entrar en los factores negativos que han determinado esta decis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ues emigrar no se hace normalmente por gusto y de todos es conocid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ravedad de la crisis rusa, Espaa puede beneficiarse extraordinari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 la presencia de un jugador de tanto talento. No slo por su may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isponibilidad cara a participar en torneos espaoles, sino tambin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l rico intercambio de ideas con los jugadores de lite espa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sde aqu, damos la bienvenida a Espaa a Shirov y a su familia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seamos suerte y felicidad en esta nueva etapa de sus v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TORNEO DE LINARES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 participacin en esta ya histrica prueba, salvada de la desapar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racias al esfuerzo de sus organizadores, ser este ao ms "floja"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o habitual. La culpa la tiene la PCA que con su Candidatos ha pisa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orneo ms importante del m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mo se puede hablar de promocionar el ajedrez si se pone dificulta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 los acontecimientos de mayor relevancia y prestigio internacional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speramos que sucesos deplorables como estos no vuelvan a suceder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l bien del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n as, sin la presencia de Anand, Kamsky y Kasparov, el torne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inares ser de extraordinaria fuerza e inters. Ha habido de ech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ano de las "jvenes" promesas, con lo que la lucha parece garant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 nmina de jugadores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kopian, Vladimir      24    ARM      265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eliavski, Alexander   41    UKR      2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reiev, Lexey          26    RUS      2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llescas, Miguel       28    ESP      2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vanchuk, Vassily      25    UKR      2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Karpov, Anatoly        43    RUS      2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Khalifman, Alexander   29    RUS      2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utier, Joel          21    FRA      2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jubojevic, Lubomir    44    YUG      2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hirov, Alexei         22    LAT/ESP  2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hort, Nigel           29    ENG      2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okolov, Ivan          26    BIH      26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iviakov, Sergei       22    RUS      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opalov, Veselin       20    BUL      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(Promedio ELO: 26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-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U ^C CONTENIDO DE LA BASE: ANEXO_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Junto a los ficheros de la REVISTA nuestros lectores que estn suscr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 la misma encontrarn 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C ANEXO_22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Pamplona 1994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Pamplona op, 1994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Salou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Linares op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stas partidas les son suministradas en el Servicio de este 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L #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DURANGO (Vizcay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8-19 Mar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, 7 rondas, Ajedrez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: 11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4-620.06.61, Sr. Luis Menndez (20-22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PAMP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8-19 Mar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, 9 rondas, Ajedrez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: 17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48-10.78.89, Federacin Navarra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LA PUEBLA DE MONTALBAN (Tole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4-15 Ab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 Suizo, 8 rondas, 30 min/jug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: 25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s: 925-23.32.99 y 22.60.57, Sr. Iturri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BENASQUE (Hues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6-14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estival de Ajedrez. Torneo Magistal,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 Open: 3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s: 974-55.12.89, Casa de la Cul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CORD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5-23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: 5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l: 957-29.72.40, Sr. Enrique M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MANDELIEU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3-29 Ab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 Suizo, 40 jug/2h + 1h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 premio: 7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.L.A.N. "Les 3 rivires" A4 rue Pasero, 06210 Mandeli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BAS WORISHOFEN (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0-18 Mar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estival Interna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hessOrg, Schach-Reisen Hoffmann GmbH, Postfach 1568, 66305 VOLK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