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3 -  Marzo / Ab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1)    -   Candidatos PCA: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2)    -   Linare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3)    -   Candidato femenino: Polgar,Zs-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4)    -   Avance: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5)    -   Avance: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6)   -   Wijk aan Zee (Hoogo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7)   -   Crisi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01)   :     ZEUS: en el mundial de Hong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02)   :     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03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04)   :     ELO PLY 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ZEU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l Mundial de 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bien conocen nuestros lectores, el programa ZEUS es el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 Espaa. Desde estas lneas nos hacamos eco de su eno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, tratndose de un programas amateur. Pues bien, la IC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o internacional que se encarga de organizar los Campeon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diales de Ordenadores, ha seleccionado a ZEUS entre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ticiparn en el prximo mundial de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duda es un honor y un reconocimiento extraordinario. Se trat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en la historia que un programa espaol tiene la su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 para su reconocimiento internacional. El valor de esa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anto ms meritorio cuando se piensa en la lista de los que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do fuera. Algunos de ellos programas, ya veteranos, que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ores conocen o pueden encontrar en nuestro catlogo son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Chess, Woodpusher, Centaur, Dioge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i ello fuera poco, el Mundial de Hong Kong va a ser uno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fuertes, multitudinarios y disputados que nosotros recor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ltimos aos. Nos parece que, salvo Zarkov, no hay aus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vas en el captulo de los PCs. Veamos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ep Blue      (remote)   USA   Feng Hsu y Murray Camp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ius         (PC)       ENG   Richard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bel          (PC)       NED   Ed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ritz          (PC)       GER   Frans Morsch, Cok de Gorter y M.F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crates       (remote)   USA   Mark Leiserson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itech         (remote)   USA   Hans Berliner, Chris McConnell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Chess         (PC)       USA   Dave Kittinger, James Par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iarcs         (Sun)      ENG   Mark Unia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Zugzwang       (remote)   GER   R.Feldmann y P.Mysliwi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Frenchess      (remote)   FRA   M.F.Baudot, J.C. Weill y J.L 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Junior         (PC)       ISR   Shay Bushinsky y Amir 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Schach 3       (PC)       GER   M.Engelbach y T.Kreitm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MChess         (PC)       USA   Marty Hir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Ferret         (remote)   USA   Bruce Mo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Virtua Chess   (PC)       FRA   M.F. Baudot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Cray Blitz     (remote)   USA   Bob Hyatt, Bert G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Pandix         (PC)       HUN   Gyula y Szusza Horv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Phoenix 1989   (rem)      CAN   Jonathan Scha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Nightmare      (PC)       GER   Reinhold Ge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Ulysses        (PC,Sp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mote) GER   Ulf Lorenz y Valentin Rot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Dark Thought   (DEC)      GER   P.Gillgasch y E.He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SOS            (Unix)     GER   Rudolf H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Zeus 3.0       (PC)       ESP   Gerardo Cas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Gandalf        (PC)       DEN   Steen Suurb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e PC rodarn probablemente en PENTIUMs a 60Mhz o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ENTIUMs a 90Mhz. Buena ocasin para que los pequeos PCs inqui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Super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Las posibilidades de 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os lectores que hubieran seguido su actuacin en el re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 Espaa (Revista n 21), podemos asegurarles que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ticipar en el mundial es incluso ms fuerte que aq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cansable Gerardo no ha parado de mejorar su programa des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yera el Campeonato en Valencia. Corregir errores, afinar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actualmente escrito, en buena parte en cdigo mquina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rpido que antes, ms fuerte y ms f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as maneras, es impensable que pueda aspirar a los puest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za: Deep Blue, Genius, MChess estn "todava" fuera de su alc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n el estado actual de desarrollo podra darle un sus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permitimos mostrar 2 partidas entre Zeus y Fritz3. Se trat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"beta" de Zeus, bastante peor que la que ir a Hong Kong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ciente para que el lector se haga una idea de su fuerz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Fritz3 (486DX 100Mhz/ hash 7Mb) - Zeus3 (486DX 66Mhz /Hash 3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o 40 jugadas en 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(166) Fritz3-Zeu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(167) Zeus3-Frit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Torneo de 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de Wels es ya un clsico en el calendario de las prue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. Su filosofa, enfrentar a los programas comercial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dad de condiciones, goza de muchos partidarios y simpatiz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edicin, y como era de esperar, se han aprovechado las en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es que ofrece el AUTOPLAYER-232 (del que pueden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en el captulo de Novedades Comerciales de esta Revi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Player-232 automatiza el enfrentamiento entre d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C y revolucionar sin duda las competiciones de esta naturale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no ser necesario que los operadores se hasten manipu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nables partidas. Ahora, sentados tranquilamente, pod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frutar del espectculo, como meros espec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orneo se juega a ritmo de AC sobre 486DX2/66Mhz con 16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no se puede aprovechar la optimizacin sobre Pentiu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mo Genius3, Fritz3 o Rebel, la plataforma es igualit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o el caso de los TASC R30 y R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68) - 212    Partidas de Wel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TORNEO DE 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1  2  3  4  5  6  7  8  9 10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nius 3      -  0    1  1  1  0  1  1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itz 3       1  -  1  1    0      1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Chess Pro 4    0  -    1    1  0  1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iarcs 3      0  0    -  1  1  1  0  0 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bel 6       0    0  0  -  1    1   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enius 2      0  1    0  0  -  1  1  1  0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Kallisto      1    0  0    0  -      1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SC R30      0    1  1  0  0    -    0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ISC 1Mb      0  0  0  1    0      -  1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Chess        0      0  0  1  0  1  0  -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AEGO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28 Abril y 1-3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gue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 de G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kenboskade 607, 2563 JE The Hague,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+31-70-464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CAMPEONATO DEL MUNDO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yo a 29 May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David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Constantin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W3 2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+44-71-485.9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44-71-482.0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david@intrsrch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Computer Museum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15 Octubr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Cha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2967, Harvard Square Station, Cambridge, Ma 02238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cfc@isr.harvard.edu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LISTA ELO_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n: 1/95  (28-0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da por la SSDF (Federacin Sueca de Ajedrez Computado) en b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88 partidas jugadas por 136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Genius 3.0 Pentium 90 Mhz               2439   52  -47   226   72%  2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Chess Pro 4.0 Pentium 90 Mhz           2418   62  -57   150   65%  2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Hiarcs 3.0 Pentium 90 Mhz               2391   72  -65   114   67%  2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Genius 3.0 486/50-66 Mhz                2368   33  -31   511   66%  2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Chess Pro 4.0 486/50-66 Mhz            2354   35  -33   444   65%  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ephisto Genius 2.0  486/50-66 MHz      2342   29  -28   617   63%  2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Rebel 6.0 486/50-66 Mhz                 2321   30  -29   584   61%  2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Hiarcs 3.0 486/50-66 Mhz                2318   35  -34   414   58%  2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WChess 486/50-66 Mhz                    2311   44  -44   255   53%  2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 Chess Machine 30-32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1    2308   33  -31   525   69%  2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Chess Machine 30 MHz King 2.0 aggr      2308   24  -23   985   69%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Chessmaster 4000 486/50-66 MHz          2297   37  -35   412   67%  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MChess Pro 3.5  486/50-66 MHz           2288   29  -28   614   58%  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Chess Genius 1.0  486/50-66 MHz         2285   30  -29   584   61%  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Mephisto Gideon Pro  486/50-66 MHz      2280   36  -34   413   63%  2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MChess Pro 3.12  486/50-66 MHz          2274   37  -34   427   71%  2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Fritz 3.0 486/50-66 Mhz                 2267   28  -28   621   58%  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Chess Genius 1.0  486/33 MHz            2248   36  -36   383   51%  2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Berlin Pro 68020 24Mhz                  2239   37  -36   378   59%  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Kallisto 1.82-1.83 486/50-66 Mhz        2236   28  -28   616   53%  2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Mephisto Vancouver  68030 36 MHz        2234   37  -34   451   73%  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MChess Pro 3.12  486/33 MHz             2234   50  -48   208   60%  2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Kasparov SPARC  20 MHz                  2210   30  -30   548   56%  2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Mephisto RISC 1 MB ARM 2  14 MHz        2209   24  -23   903   62%  2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Hiarcs Master 2.0  486/33 MHz           2207   46  -46   229   51%  2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Saitek RISC 2500 ARM2 14 MHz 128K       2198   24  -23   909   60% 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 Chess Machine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512K ARM2 16MHz  2197   27  -26   703   62%  2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Chess Machine The King 512K ARM2 16MHz  2180   33  -32   461   57%  2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Mephisto Vancouver  68020 12 MHz        2164   25  -24   904   70%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Socrates 3.0  486/33 MHz                2148   49  -50   203   47%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Fritz 2.0  486/33 MHz                   2141   32  -32   467   48%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Mephisto Berlin  68 000 12 MHz          2124   26  -25   779   61%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Fidelity Elite  68030 32 MHz (vers.9)   2122   40  -37   372   73%  1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Mephisto Vancouver  68000 12 MHz        2103   23  -23   931   57%  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Novag Sapphire H8 10Mhz                 2082   30  -29   582   61%  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Hiarcs Master 1.0  486/33 MHz           2074   48  -48   214   48%  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Fritz 1.0  486/33 MHz                   2043   48  -47   215   55%  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Nimzo 2.2.1 486/33 Mhz                  2037   46  -47   229   42%  2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Zarkov 3.0 486/25-33 Mhz                2033   46  -48   232   39%  2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Rex Chess 2.3  386/25-33 MHz            2030   65  -62   126   59%  1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Kasparov Brute Force  H8 10 MHz         2021   25  -25   796   50%  2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Novag Diablo  68000 16 MHz              2008   22  -22  1030   43%  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Fidelity Mach III  68000 16 MHz         1994   14  -14  2399   52% 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Complete Chess System 486/33 Mhz        1986   47  -47   221   47%  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Mephisto MM 5  6502 5 MHz               1981   20  -20  1215   49% 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Kasparov President/GK-2100 H8 10Mhz     1977   34  -34   413   52%  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Mephisto Polgar  6502 5 MHz             1973   17  -17  1693   42%  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Mephisto Milano  6502  5 MHz            1961   26  -26   740   42%  2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Mephisto Amsterdam  68000 12 MHz        1926   22  -22  1020   58%  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Kasparov GK-2000   H8 10 MHz            1897   29  -29   593   42%  1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Mephisto Modena  6502 4 MHz             1894   29  -29   575   43%  1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Psion Atari  68000 8 MHz                1882   18  -18  1487   44%  1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