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3 -  Marzo / Ab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1)    -   Candidatos PCA: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2)    -   Linare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3)    -   Candidato femenino: Polgar,Zs-Chiburdani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4)    -   Avance: PCA en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5)    -   Avance: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6)   -   Wijk aan Zee (Hoogo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7)   -   Crisis en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1)   :     Bled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2)   :     Odorheiu Secuiesc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3)   :     Sonnevank (Wijk aan Ze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4)   :     Copen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5)   :     Bad Woerishof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6)   :    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7)   :     Lazne Bohdane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09)   :    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OPEN DE 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d (Eslove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ozul,Z          g  CRO  257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sakhis,L        g  ISR  262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bragimov,I      g  RUS  25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chmidt,P        i  GER  23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ells,P          g  ENG  253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ebalo,M         g  CRO  257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ukmakov,V       g  UKR  258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ihalcisin,A     g  ENG  250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ikac,M          i  SLO  241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ratar,M         f  SLO  250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Gostisa,L        f  SLO  258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Osterman,R       f  SLO  239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Mestrovic,Z      i  SLO  241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Odorheiu Secui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racek,Z         g  TCH  259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arga,Z          i  HUN  246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masi,Z         g  HUN  259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stratescu,A     g  ROM  250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onescu,C        i  ROM  2535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Jansa,V          g  TCH  2525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arin.M          g  ROM  2540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eorgiev,Ki      g  BUL  2625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ojtkiewicz,A    g  POL  2530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rvath,Cs       g  HUN  2500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rva,M           i  SVK  2400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Groszpeter,A     g  HUN  2520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Babula,V         i  TCH  2530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Deltschew,A      i  BUL  2450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umitrache,D     i  ROM  2530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Sonnev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Feb a 2 Mar 1995, Wijk aan 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2  3  4  5  6  7  8  9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Nijboer,F       g NED 2510   -  0  0  1  1  1  1  1  1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tacnik,L       g SLO 2605   1  -    0  1  1    1  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Glek,I          g RUS 2590   1    -  1  0  0  1    1  1   6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an Mil,J       i NED 2475   0  1  0  -  1    1  1    0   5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Delemarre,J       NED 2235   0  0  1  0  -      1    1   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Wells,J         g NED 2465   0  0  1      -    1  0  1   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Bosch,J         i NED 2425   0    0  0      -    1  1  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Van den Doel,E    NED 2305   0  0    0  0  0    -  1  1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Armas,J         i FRA 2425   0    0      1  0  0  -  0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Riemersma,L       NED 2420   0  0  0  1  0  0  0  0  1  -  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 X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EN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1 2 3 4 5 6 7 8 9 0 1 2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ko,P         g  HUN  2555    -      1 1 1  1 1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ksimenko,A   i  UKR  2525     - 1 1 1 1 0 1  0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inter,J       g  HUN  2555     0 - 1 0  1   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Glek,I         g  RUS  2590     0 0 -  1  1 1 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skalenko,V   g  UKR  2525     0 1  -  1 0  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Hansen,C       g  DEN  2630     0  0  -   1 1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ector,J       g  SWE  2540    0 1 0  0  -  0 1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oi,C          i  DEN  2415    0 0  0 1   -   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Hansen,L.B     g  DEN  2565    0   0  0 1  -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Nielsen, P.H   g  DEN  2500     1    0 0   - 0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Emms,J         i  ENG  2500    0  0  0  0   1 - 0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Mortensen,E    i  DEN  2500    0  0 0 0 0 0 0   1 -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 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AD WOERISHO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onsch,U         g  GER  2550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wis,F          i  UKR  249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ells,P          g  ENG  253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rakops,M        i  LAT  247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iles,A          g  ENG  261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isipenanu,L     i  RUM  242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rbakov,V        g  RUS  250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owell,J         i  ENG  252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Hodgson,J        g  ENG  261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Lalic,B          g  CRO  259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Bischoff,K       g  GER  252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Maiwald,J        i  GER  245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Al-Modiakhi,M    i  QAT  236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Feustel,B        f  GER  230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1 2 3 4 5 6 7 8 9 0 1 2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chtschekatschew  i RUS 2465    - 1 0 1 1 0 1 1 1 0 1 1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pelletier,B     f FRA 2385    0 -   1 1  1   1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acrot,E          f FRA 2300    1  -  0     1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strovic,Z       i SLO 2415    0   -  0 1 1 1 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le,S            i CRO 2390    0 0 1  -  0 1 1 1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Kalantarian,N       ARM 2460    0 0  1  - 0  1 1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oldgewicht,L       FRA 2305    0   0 1 1 -  0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ayen,A           f FRA 2380    0 0  0 0   - 1 1 1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oudenne,J          FRA 2240    0   0 0 0 1 0 -  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Rosandic,D        f CRO 2385    1  0  0 0  0  - 0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Olivier,J.C         FRA 2360    0 0 0 0 0 0 0 0  1 - 1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Rouchouse,S         FRA 2180    0  0 0 0 0 0  0  0 -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Lazne Bohdanec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1 2 3 4 5 6 7 8 9 0 1 2   Ptos      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Babula,V         2530    - 0     1 1 1  1 1    7.5          +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Blatny,P         2485    1 -  1   0 0 1  1 1    7.0         +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Keitlinghaus,L   2495      -     1  1      6.5  34.25   +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Hausner,I        2450     0  - 1  1     1    6.5  33.75  +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Howell,J         2520       0 -  1   1 1     6.5  33.50   +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ax,G            2535         -  1 1   0    6.0  33.50   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Votava,J         2395    0 1  0 0  -  1 1  1    6.0  28.75  +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Vokac,M          2475    0 1 0   0  -    1    5.0          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Jansa,V          2525    0 0    0 0  -  1 1    4.5         -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Meduna,E         2480      0  0  0   -      4.0  21.50  -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David,P          2455    0 0   0    0  - 1    4.0  19.50   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Barbero,G        2500    0 0  0  1 0 0 0  0 -    2.5         -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X (2487)  g=7  m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)  Lautier,J-Illescas,M    Linares (3)       1995  0:1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7)  Ivanchuk,V-Illescas,M   Linares (5)       1995  :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2)  Beliavski,A-Illescas,M  Linares (9)       1995  :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3)  Illescas,M-Short,N      Linares (10)      1995  1:0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3) Illescas,M-Morovic,I    Matalascaas ESP-tch95  1-0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4) Rivas,M-Illescas,M      Matalascaas ESP-tch95  0:1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5) Suba,M-Illescas,M       Matalascaas ESP-tch95  0:1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6) Illescas.M-Hodgson,J    Matalascaas ESP-tch95  1:0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AUTOPLAYER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mite juego automtico entre 2 ordenadores con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os. Los ordenadores se conectan por uno de los pu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(se proporciona el cable) y con el software que acom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UTOPLAYER se instruye a los programas para que acepten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tro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 con Genius, MChessPro, Hiarcs, Fritz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ducto es ideal para los que gustan de celebrar match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entre programas y disponen de 2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puesto en marcha el sistema, slo nos restar contemp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sin tenernos de preocupar en introducir las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da mquina (todo funciona de forma automt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LAYER 232              14.6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OVAG SAPP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denador de bolsillo. Dimensiones: 180x155x2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procesador H8 de tipo RISC (64K ROM, 128 Kb RAM). Velocidad 2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6 niveles de juego (blitz, torneo, anlisis, entrenamient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blioteca de aperturas de 36.000 plys, programable 3.000 p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sh Tables de 118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rda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que muestra tiempos, lnea principal, evaluacin de l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a pilas o adaptador de corriente especfico (no inclu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ye tablero y cartera de vi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W-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David Kittinger, triunfador en la Harvard Cup 95 (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rpidas), con un resultado de 4 victorias, 2 tablas y ninguna derro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uiendo una performance de 2895!! (partidas semirpi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OBBY FISCHER TEACHES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cional CD-ROM que conti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 de 300 LECCIONES DE AJEDREZ INTERACTIVAS preparadas por Bobby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prender y mejorar su nivel ajedrecstico. Podr tambin cre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s l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A HISTORIA DEL AJEDREZ con presentacin multimedia: fotograf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s, sonid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 DE DATOS de 500 partidas del genial maestro americ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ULO DE JUEGO basado en Chess Genius, de Richar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: Unidad CD-Rom. PC-IBM compatible 386 o superior con 640 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(640x480 256 colores). Disco Duro con 4 Mb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OVEDADES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LLAVES EXTENSAS DE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zan las nuevas funciones de clasificacin de ChessBas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Windows. Las 500 llaves ECO son desarrolladas con claridad 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 por especial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menes A, B, C, D, E.  Cada volumen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ERTA: LOS CINCO VOLUMENES                          3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onibles en diskettes HD 3,5" y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DISKETTES DE APERTU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 KANN-ATAQUE PANOV (B13-B14), por Ivo DON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0 partidas, 20 resmenes de teora y lla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as con ms de 700 lneas.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GRAND PRIX con f4 (B21-B23), por Alexander 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0 partidas, 171 resmenes de teora.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BITO DE REY (C30-C39), por Alexander 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 partidas (1.000 comentadas), 141 resmenes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MARSHALL (C89), por Pavel BLA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0 partidas (750 inditas), 200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smenes      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ILIANA con 3.Ab5 (B31-32, B51-52), por Tamas HORV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0 partidas, 100 comentadas; 23 resmenes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BITO LETON (C40), por Jerzy KONIKOW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resmenes, 229 anlisis, 520 partidas comentad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2 ejemplos adicionales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SA (C25/C29), por Alexander 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partidas;  100 resmenes, anlisis y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das       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RAS NOVEDADES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S TRUETYPE PARA CHESSBASE WINDOWS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NEOS HISTORICOS, TOMOS 34-37 (los cuatro)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COS MODERNOS. Tomo 5          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 6          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YEARBOOK N 12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OR n61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RECIOS SUSCRIPCIONES REVISTAS EXTRANJER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INSIDE CHESS. Revista norteamericana. Idioma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eses  (7 nmeros)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eses (13 nmeros)      6.8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o   (26 nmeros)     11.3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os  (52 nmeros)     1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SCHACHWOCHE. Revista semanal suiza. Idioma ale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o = 50 n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reo ordinario)  11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reo areo)      15.95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