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3 -  Marzo / Ab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1)    -   Candidatos PCA: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2)    -   Linare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3)    -   Candidato femenino: Polgar,Zs-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4)    -   Avance: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5)    -   Avance: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6)   -   Wijk aan Zee (Hoogo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7)   -   Crisi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13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1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1,g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b2,c3,f2,g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d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5,e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1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f6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,f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1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4,c4,f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6,d6,e4,f5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5,d4,e6,f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1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e6,f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g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b3,c2,e5,f4,g3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7,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4,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6,c5,e6,f5,f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2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a7,g4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7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2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d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d5,e3,f2,g2,h4; s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e7,f6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7; s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5,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; s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,e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f5,g2,h2; s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g7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b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h4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2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4,e5,f5,h4; s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g4; s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4,e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2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b3,e5,f3,g2,h2; sf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6,f4,f5,g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2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7; s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MAS PETICIONES DE NACIONALIDAD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la anterior edicin de esta revista informbamos, en una verda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imicia, que Alexei Shirov haba solicitado la nacionalidad espa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es bien, ahora no slo l sino que otros jugadores de lit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lov y Ljubojevic, segn los ltimos rumores, podran tambin solic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nacionalidad espa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ministro de Deportes, Corts Elvira, mira con buenos ojos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licitudes y ha prometido ayudar para acelerar los trmites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enudo equipo olmpico espaol!. Sin duda, sera un salto cualit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nuestro nivel de juego y nos dara serias posibilidades de disp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s medallas en la prxima olimp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DIMISIONE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tra vez nuestra FEDA es noticia. En esta ocasin por la dimisin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yor parte de los miembros de su Comisin Ejecutiva. En un ext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rtculo, en esta misma revista, publicamos su carta abierta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xponen sus ra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n entrar en el anlisis del por qu de esta situacin, no po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enos que sealar que los problemas endmicos del ajedrez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guen sin resolverse. Esperamos que en esta nueva oportunida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DA pueda salir renovada de esta crisis para acometer sus deb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 la energa y eficacia que todos desear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-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CONTENIDO DE LA BASE: ANEXO_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ANEXO_23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Linar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ORIHUELA (Mur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0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V Open Internacional "Ciudad de Orihue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6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96-5306900 y 96-6740647, Sr. Francisco Cere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MIRANDA DE EBRO 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7-28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 Abierto San Juan Del 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7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47-325883, Sr. Gonza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VILLAVICIOSA DE ODON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3-25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II Torneo Esve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-6162829 y 91-6160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4 Junio - 2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III Open Internacional d'Escacs d'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3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07-376-822725, Sr. Benet Pantebre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07-376-820214, Sindicat d'Inici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x:  07-376-825823, Sindicat d'Inici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-1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de Ajedrez. Torneo Magistral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 Open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974-55.12.89, Casa de la Cu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5-2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TOMELLOSO (Ciudad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1 Julio - 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 Open Internacional "Posada de los Porta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26-506666, Patronato Municipal de De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AGNEUX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8-16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stema Suizo, 9 rondas, 40j/2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ax: (16)-26.65.52.01 Patrick Gonn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MONTPELLIE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2-20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rios torneos abiertos segn categ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. Mora, 12 rue des Bougainvilliers, 34970 Lattes. Tel: 67.64.50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ECHTERNACH (Luxembur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-4 Jun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stema Suizo, 7 rondas, 60 min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(352) 72.87.15 Fax: (352) 72.82.90 Remy Ripp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UNIVERSIT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-17 Julio en Palais des Sports et des Congrs de Megv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lub d'Echecs de Cli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1 ... debutantes  (2 d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2 ... hasta 16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3 ... hasta 18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4 ... 1800-20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5 ... 2000-23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urso 6 ... ms de 23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diciones especiales de alojami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ograma e incripciones: Tel- 07/33/1/428.9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