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3 -  Marzo / Ab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1)    -   Candidatos PCA: Anand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2)    -   Linare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3)    -   Candidato femenino: Polgar,Zs-Chiburdanid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4)    -   Avance: PCA en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5)    -   Avance: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6)   -   Wijk aan Zee (Hoogov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7)   -   Crisis en la F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WIJK AAN 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 Holand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 Hoogovens no ha podido desbancar, entre la com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 de ajedrecistas, al ms tradicional de Wijk aan Zee, 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: W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dicin del Wijk aan Zee ha contado con una presencia menos nume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jugadores del ms alto nivel que en otras ocasiones. Sin embargo, 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 desmerecido la prueba, en la que han participado buen nmero de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"club" de los 2600 y otros fuertes 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Wijk se celebra por un sistema eliminatorio de matches a 2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llegarse a la gran final que se disputa a 4. El ritmo para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uentros es el normal: 40 jugadas en 2 horas; luego sigue a 20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ora y finalmente finish de 30'. Cuando tras este match la si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e empate se celebra un match de desempate de 2 partidas a 30'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e el empate, ahora el match ser a partidas de 15' hasta produc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ic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erdedores de los matches se incorporan al torneo abiert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a de forma paralela al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 ELIMINA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Cifuentes-Dreev         2               1  Van der Wiel-Bareev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Zapata-Van der Sterren  1               1 Leko-Zvaginsev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eirawan-Van Wely                      3  Timman-Delamarre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en-Nikolic          1              1 Brodsky-Piket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hort-Tregulov                         2  Khalifman-Van der Wer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Onischuk-Romero         0               0  Winants-Almasi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tzman-Tiviakov    1              1 Lutz-Hulak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okolov-Nijboer         0               4 Adams-Tkachiev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imera ronda, en que se intent evitar enfrentamientos premat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notables, hubo algunos matches en que los dbiles ofrecier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encia singular. Destacan el match Adams-Tkachiev donde se ll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r 5 partidas. Timman sufri contra el juvenil Delamarre, al que de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cer en el primer desem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ero no pudo superar el escollo de Onischuk y fue eliminado e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u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ELIMINATORIA                               3A ELIMINA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         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Lutz-Adams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Seirawan-Nikolic    2                   2  Khalifman-Lutz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Tiviakov-Sokolov                        1   Seirawan-Dreev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Dreev-Zapata        0                    3   Bareev-Timman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Bareev-Leko                             1  Short-Tiviakov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Timman-Piket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Khalifman-Almasi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hort-Onischu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uelo ms disputado de las siguientes jornadas se produjo entre Seir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ikolic. Finalmente se impondra el GM americano al ganar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a 15'en el 3er. desempate. En la ronda siguiente tambin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M americano uno de los que protagoniz otro duelo "interminable"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las cosas no le fueron propicias y Dreev le eli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Bareev-Khalifm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reev-Shor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ensin y el cansancio acumulado en esas rondas finales quiz propici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es errores o inconstancia en la labor defensiva. Lo cierto es que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ie necesit del "tie-break" para adjudicarse 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Bareev-Dreev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ofrecemos la partidas de esta prueba para nuestro lec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5) - 132       Wijk aan Zee matche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A todos los miembros de la Asamblea  General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Federacin Espaola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de abril d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ciado ami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as Elecciones a la Presidencia de la FEDA de 1992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Romn Torn gan por un voto, estaba claro que la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jedrez espaol tena que contar con las opinion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posicin" si aspiraba a un perodo de mandato dur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 se pudiera avanzar re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liberada ignorancia de esta seria llamada de ate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samblea, provoc la impugnacin de la convocatori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mblea General de 1993, formndose un escndalo que mo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tervencin del propio Director General de Depor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ndo a la Presidencia de la FEDA a hacer cas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s, incluso de su propia Junta Directiva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an positiva y necesaria una negociacin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osicin, encabezada por D. Fernando La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ias a los acuerdos alcanzados, fue posible la celeb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cha Asamblea y se obtuvo la confianza de la mism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r los actuales Estatutos de una forma tot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to de este trabajo, ratificado posteriormente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mblea, se continu el dilogo, llegando a la constit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nueva Junta Directiva a la que se incorporar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es. Langa, Masip y Jos Luis Fernn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cord asimismo constituir una Comisin Ejecutiv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r ser ms operativos en las decisiones, formada po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es. Torn, Flores, Langa, Masip y Padulls, a la que po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rse los responsables de otras comisiones, si el 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tar les afectaba di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sar del poco tiempo transcurrido desde que se gestion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A con este sistema (menos de un ao), se han conse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bles avances, como sin duda habrs apreciado. Entre o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ertura de la FEDA al dilogo con todos los Estamentos 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ciones Autonmicas (ejemplos: resolucin del contencio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deracin Aragonesa; restablecimiento de rel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aboracin con la ONCE; reunin informativa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es de Federaciones Autonmicas en Zaragoza; cons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opiniones de los jugadores del equipo olmpic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arrollo Reglamentario: Reglamento de Disciplina Depor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s Campeonatos de Espaa Absoluto y por Equi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ficacin de la temporada deportiva, proyecto de Regl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o de la Asambl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poracin de la FEDA, para 1995, al selecto gru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ciones (9 en 1994) que participan en el Programa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perfeccionamiento deportivo para jugadores escol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financiacin especfica del CSD, adicional a la subve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cin  de un sistema informatizado para facilitar la e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icencias homologadas por la FEDA, ahorrando trabajo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ciones Autonmicas, as como programas de consulta para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A y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arrollo del Proyecto de homologacin y unificacin del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ional, previsto para junio de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tribucin de las subvenciones a torneos segn crite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licos y objetivos, que favorezcan la participa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es jugadores espaoles en los torn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macin de las Selecciones nacionales seniors segn crite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ivos y conocidos previamente por los intere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cionalizacin del Presupuesto de la FEDA y m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ia en su aplicacin y explicacin, tal como pud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r en la ltima Asambl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licacin de criterios de gestin profesional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cin de la FEDA, potenciando y valorando la experi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apacidad del personal y dotndole de formacin y medi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r el mejor servicio posible a los afiliados, modern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estin y reduciendo los gastos de estructura,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uiente ahorro para la FEDA, al eliminar las elev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buciones que se abonaban al anterior Secretario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boracin de una Memoria Deportiva digna y con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lo contando con el apoyo mayoritario de la Co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gada de la Asamblea, algunos de cuyos miembros tambin s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do en el ambiente de trabajo en equipo logrado a niv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sin Ejecu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ntablemente, no conseguimos que el Sr. Presidente, sin d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yado o presionado por algunos antiguos miembros de la Ju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a, nos escuchara en nuestras propuestas de cambio a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gestin de promocin del Ajedrez Infantil, que, segn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, carece de planificacin y de transpa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co hemos podido intervenir en la gestin del C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dios de la FEDA, que creemos contina con los mismos def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pusieron de manifiesto en la Asamblea de 1993 y c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parece, a veces, al margen de la FE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iriendo adems en el Estamento Arbitral, Comi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cin, Comisin Tcnica y Comisin Deportiva, siendo la ca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 la intencionada falta de claridad en la defin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competencias de dicho Centro de Estudios, a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retarse reglamentariamente lo establecido en los Estat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mismo, ha perjudicado seriamente a la volunt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ia y eficacia demostradas en la ltima Asamblea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lta a sus funciones, despus de su enfermedad, del actual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ente (impuesta por el Sr, Torn contra la opin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ntes miembros de la Comisin Ejecutiva), quien ha se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ndo las antiguas polt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asos en los pagos, falta de informacin en el segu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puestario, favoritismos en la exigencia de just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astos, insuficiente rigor contable y retrasos inexplic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ierre del Ejercicio, oposicin total a que la FEDA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var su contabilidad sin la intervencin de empresas exter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, lo que es ms grave, realizacin de pagos que consid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bidos ya que, al menos, hubiesen requerido una pet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zacin a la Junta Directiva. Por el contrario, se de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entes de pago otras partidas que deberan estar liquid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tiempo (por ejemplo la M.G.D.), todo ello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iescencia y conocimiento del Sr. Presi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otra parte, D. Romn Torn, sobre todo a partir del 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 Espaa por Equipos, ha preferido desautorizar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ocer claramente a la Comisin Ejecutiva como tal, criti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decisiones y planteando, en la prctica, una vuelt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do en la forma de gobierno de la FEDA. Sirvan como 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aniobras del Sr. Torn para trasladar a Ube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cin del equipo olmpico masculino -previst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bendas segn acuerdo de la Comisin Ejecutiva- y que tuv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resultado la suspensin de la misma, as como su act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ruccionista en las negociaciones con la ONCE para conseg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olaboracin econmica en el Campeonato por Equipos. D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de proceder lleg a provocar la dimisin del Sr. Lan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rada posteriormente a peticin de sus compaer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sin Ejecu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mos asimismo que el Sr. Torn es responsable, tan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n, en su origen, como por omisin, en su desarrollo,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 problema existente en la Federacin Andaluza, cuyo 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es la existencia de dos campeonatos paralelos, s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a hecho caso alguno de nuestras advertencias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ia de una actuacin por parte de la FEDA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ueda de soluciones de consenso al problema plant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lo, el ex-Presidente Adjunto, Sr. Flores, se reuni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. Presidente en dos ocasiones (noviembre y marzo pasados)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la Comisin Ejecutiva, exponindole los problemas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ionados y recordndole adems su compromiso de dej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o al cabo de dos aos, adquirido en una reunin pre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lecciones de 1992 y en la que estaban presentes cat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s. Dicho compromiso fue ratificado por el propio Sr. 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reunin de Presidentes de Federaciones Autonm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ada en Zarago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riormente, el 31 de marzo pasado, se reunieron los miemb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omisin Ejecutiva con el Sr. Presidente para reiter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malestar por las cuestiones que se han expuesto y pedir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ocatoria de elecciones en la prxima Asamblea General, c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funciones presidenciales a la Comisin Ejecutiv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sin pactada del Sr. Ge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r. Presidente se mostr en principio de acuerdo y pidi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ara ser l quien comunicara esta decisin, except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ocatoria de elecciones, que se acordara al d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unto a incluir en el orden del da de la prxima Asambl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a siguiente, 1 de abril, en reunin de Junta Directiv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eron diversas oportunidades al Sr. Torn para que propus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clusin de la convocatoria de elecciones en el Orden del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xima Asamblea General, segn lo supuestamente acor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a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no hacerlo as, y cansados de tantas maniobras dilator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icas veladas y cada vez ms frecuentes desautorizacione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mbros de la Comisin Ejecutiva decidieron dimitir el lun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bril. A dichas dimisiones se han ido sumando otr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mbros de la Junta Directiva, por los mismos motivos ex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emos dejar bien claro que, hasta la fecha de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sin, hemos trabajado duro y cumplido fielmente nu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tido en los cargos que tenamos asignados, defendiend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A en todo momento y procurando que no transcendiera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sbo de desacuerdo. Es ms, esta decisin de dimitir no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do hasta haber obtenido la aprobacin del Presupuesto d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parte del CSD, para no perjudicar a la F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mismo, hemos intentado convencer al Sr. Presiden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neidad del momento para que dejara su cargo, dados los bu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s deportivos obtenidos en ao 1994, el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 de aceptacin alcanzado por la gestin de la FEDA grac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mos, a nuestra aportacin y, por ltimo, al puesto conse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 mismo en la Comisin Ejecutiva de la FIDE, que sin d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querir una cierta ded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graciadamente, este acuerdo no ha sido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odo lo expuesto, no estamos dispuestos a que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sin, como tantas veces ha ocurrido en la FEDA, se qued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ro acto testimonial, perdindose todo el trabajo rea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volviendo a la gestin de siem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lo, tenemos la intencin de presentar, en el plaz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ve posible, una Mocin de Censura del Presidente, confor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establecido en el Art. 35 de los Estatutos, para que s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ia Asamblea General la que nos permita seguir trabajan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demostrada hasta 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oder llevarla a cabo, confiamos en que nos prestes tu ap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ando la propuesta que, junto con el programa y la candida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a, te remitiremos prxim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rdial salu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ESTE DOCUMENTO HA SIDO ELABORADO POR LOS SIGUIEN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EX-MIEMBROS DE LA JUNTA DIRECTIVA DE LA F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 Flores Vallco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nando Langa de la P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n Padulls Arg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an Miguel Royo Fern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an Masip Salv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