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3 -   Marzo / Ab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1)    -   Candidatos PCA: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2)    -   Linare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3)    -   Candidato femenino: Polgar,Zs-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4)    -   Avance: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.doc)(05)    -   Avance: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6)   -   Wijk aan Zee (Hoogo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a.doc)(07)   -   Crisis en la F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3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as fechas cubiertas por este ejemplar de nuestra revista prd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contecimientos ajedrecsticos de primera magnitud. Fieles a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sito de acercar la actualidad lo ms rpidamente posible a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criptores, ofrecemos 2 avances de torneos que estn an calient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estas lneas (Riga y Dos Herma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mos, adems, junto con las secciones habituales e inform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ias de esta REVISTA, el texto de la carta que los miemb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sionarios del cuerpo directivo de la FEDA han redactado expli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motivos. La FEDA vuelve a ser noticia de actu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Match Kamsky -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se ha tomado su personal venganza de la derrota que Kamsky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ngiera en su pas natal, con ocasin de la semifinal del cic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ampeonato del mundo de la FIDE. Ha evitado as que hu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ismo finalista en ambos ciclos para el ttulo de campen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CA y F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duccin ms evidente es que el sistema de matches para busc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 aspirante frente al campen, no debe funcionar con exactitud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se que se han efectuado dos copias del mismo proceso con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s distintos. Y es que los niveles de juego de los ajedrecis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son hoy en da tan parejos que el resultado final en sus mut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mientos es imprede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ciones al margen, lo cierto es que este match casi ha si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cin del de la India. Aqu sin embargo a Anand no le han falla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ios y ha sabido jugar con increble serenidad y madurez. Un jug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talento y con el temple que ha demostrado ser un muy difcil 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empo, o la falta de l, ha sido un gran protagonista en 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puros han sido algo usual, e incluso determinantes en el result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 partida (en la 1 Anand perdi por tiemp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previsto a 12 partidas tuvo dos fases bastante diferenci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, tras las primeras escaramuzas, podra hablarse de igual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dad en el marcador, si bien no sobre el tablero donde Anand dab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de tener las mejores oportun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)  Anand,V-Kamsky,G  (1)   Espaola, Zaitzev        C92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)  Kamsky,G-Anand,V  (2)   Grunfeld                 D85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)  Anand,V-Kamsky,G  (3)   Espaola, Arcangel       C78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)  Kamsky,G-Anand,V  (4)   Espaola, Abierta        C8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5)  Anand,V-Kamsky,G  (5)   Espaola, Zaitzev        C9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6)  Kamsky,G-Anand,V  (6)   Espaola, Abierta        C80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7)  Anand,V-Kamsky,G  (7)   Espaola, Zaitzev        C9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8)  Kamsky,G-Anand,V  (8)   Ataque Torre             A48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resultado de 4:4 y faltando 4 partidas, el control de los nerv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factor decisivo. Una derrota conduce a quien la sufre a 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sperada. As ocurri en la 9, en la que Anand jug magistralm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osiblemente decidi el curso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9)  Anand,V-Kamsky,G  (9)   Espaola, Zaitzev        C92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ontinuacin del match, Anand se mantuvo firme y los inten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por recuperarse le llevaron a una nueva derrota en la 11 y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0) Kamsky,G-Anand,V  (10)  Grunfeld                 D87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1) Anand,V-Kamsky,G  (11)  Sicilianana,Schweningen  B84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udamos de que ambas finales (PCA, FIDE) con los matches Anand-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Karpov-Kamsky, sern interesantsimas. Pero para ellas todava f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. Tendremos que ser pacientes y es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,V   IND  2715   0  1      1  1 -  6.5   +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USA  2710   1  0      0  0 -  4.5   -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INAR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Categora 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rimera vez en muchos aos la categora del torneo de Linares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ia, y no por alcanzar nuevamente la mxima cota, sino p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aben nuestros lectores, la crisis existente en la ciudad de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a peligrar la continuidad del torneo. Por si fuera poco, la re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dirigentes de la PCA y la organizacin del torneo (Rent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ser muy buenas porque pocas facilidades parece haber dado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Linares mantenga la categora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iendo este torneo con la final del ciclo de la PCA (match An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) y rehusando Kasparov participar (malos recuerdos)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mantener la categora era casi imposible. De repente,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exceso de pruebas para los jugadores de lite, ocasionadas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ia de 2 ciclos para el Cto. del Mundo (FIDE,PCA),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bituales" del Linares fueron declinando su presencia: Anand y 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 jugar su match); Gelfand (agotado tras perder con Salov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 de la FIDE); Salov (por diferencias personales con Rentero?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t Polgar, Yusupov, Kramni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, Linares mantiene un extraordinario inters como no poda 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modo. Veamos sin ms prembulos el desarrollo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Rond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eliavski  - Tiviakov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- Shor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- Shirov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alifman  - Illesc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autier    - Sokolov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- Dree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palov    - Akopian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sufri una leve indisposicin y en una muy promisori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i prudentemente el empate. Los mdicos tranquilizaron ms tar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y a sus fans. La cosa no tena ninguna 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2) Beliavski-Tiviakov      Linares (1)        E32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3) Khalifman -Illescas     Linares (1)        E14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Ron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kopian    - Beliavski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Short      - Topalov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ev      - Karpo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scas   - Shiro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halifman  - Lautier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olov    - Ivanchu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Ljubojev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que la poltica de Rentero de premiar las partidas disputada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endo su eficacia. As en la ronda nmero 2, de las 4 tablas, 3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an entre las jugadas 20 y 24. Claro que como el lector sabe, en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tablas, el nmero de jugadas puede no ser representativo de la 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 habido sobre e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torneo de esta ndole, tan fuerte y largo, las tablas valen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 medio punto y es muy difcil que los jugadores siempre se si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energas suficientes para luchar denodadamente por l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e si no obtienen gran cosa de la aper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4) Short-Topalov    Linares (2)            B78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Ron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- Tiviako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eliavski  - Short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autier    - Illescas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- Khalif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- Akopi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rov     - Dree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palov    - Sokolov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ita victoria de Illescas sobre Lau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estas 3 primeras rondas, destaca la eficacia de Topalov y Beliavs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n ganado todos sus encuentros (excelente!). El torneo es de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s muy largo y ello no significa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5) Lautier-Illescas  Linares (3)                A31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3 ronda: 1-2 Beliavski, Topalov 3; 3-4 Khalif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2; 5-9 Ivanchuk, Karpov, Shirov, Dreev, Ljubojevic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Rond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opian    - Karpo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hort      - Ljubojevi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scas   - Dree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alifman  - Topalov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autier    - Ivanchuk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Shiro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olov    - Beliavsk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idamente, las jugadas nmero 20 a 25 son propicias para l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n ellas cuando los maestros descubren que no disponen de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ja tras la apertura y ofrecen un decoroso empate. En esta ron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slo 2 partidas acaban de esta forma: Beliavski-Sokolo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iakov-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6) Short-Ljubojevic       Linares (4)         B47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la 4 ronda: 1-2 Topalov, Beliavski; 3-5 Ivanch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alifman,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Ronda 5                                      Ronda 6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     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rpov     - Short      0                   Short      - Shiro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jubojevic - Sokolov    1                   Khalifman  - Ljubojev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ev      - Tiviakov                     0 Illescas   - Tiviakov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alov    - Lautier                      0 Lautier    - Beliavski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- Illescas                     1 Ivanchuk   - Topalov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hirov     - Akopian    0                  0 Akopian    - Dreev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eliavski  - Khalifman  1                  0 Sokolov    - Karpov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ab el calentamiento y en estas rondas no parece haber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tranquila. Akopian ha perdido 4 de las 6 partidas dispu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 tambin lleva 4 roscos pero, al menos, ha obtenido un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beza, Ivanchuk y Karpov acortan distancias de los lderes Topalo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7) Ivanchuk-Illescas     Linares (5)       B33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8) Topalov-Lautier       Linares (5)       C74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9) Ivanchuk-Topalov      Linares (6)       E92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la 6 ronda: 1 Beliavski 4.5; 2-5 Topalov,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Khalifman 4; 6-7 Shirov, Dreev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Ronda 7                                      Ronda 8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     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rpov     - Khalifman  0                  0 Short      - Tiviakov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hirov     - Sokolov    0                  1 Ivanchuk   - Ljubojevic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Dreev      - Short      1                   Illescas   - Akopi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- Lautier                      0 Lautier    - Karpov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palov    - Illescas   0                  1 Topalov    - Beliavski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Akopian                       Khalifman  - Shiro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eliavski  - Ivanchuk   1                   Sokolov    - Dreev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 estirn en los puestos de cabeza. Karpov, Ivanchuk y Shirov ju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luchador Topalov, empieza a descolgarse del res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es. Son las primeras rondas, superado el meridiano del torn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hay que empezar a tomar posiciones para el sprint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0) Beliavski-Ivanchuk    Linares (7)       A81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1) Lautier-Karpov        Linares (8)       E32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la 8 ronda: 15; 1-3 Topalov, Karpov, Ivanchuk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hirov 5; 5-7 Khalifman, Beliavski, Tiviakov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Ronda 9                                      Ronda 1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     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reev      - Khalifman  0                  1 Illescas   - Short 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rov     - Lautier                       Ivanchuk   - Shiro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opian    - Short                         Sokolov    - Akopi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- Topalov                      1 Lautier    - Dreev 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avski  - Illescas                      Beliavski  - Ljubojev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Sokolov                      0 Khalifman  - Tiviakov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- Ivanchuk                     0 Topalov    - Karpov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ondas, la 9 y la 10, que pudieron ser decisivas para dirim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plaza. El enfrentamiento Karpov-Ivanchuk acab en tablas.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loca lder en la 10 vuelta al derrotar a Topalov. Quedando ta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rondas, se mantiene la emocin al mximo y se adivina un tenso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rne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2) Beliavski-Illescas    Linares (9)          D24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3) Illescas-Short        Linares (10)         C02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la 10 ronda: 1 Karpov 7.5; 2 Ivanchuk 7; 3 Top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; 4 Shirov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Ronda 11                                      Ronda 1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     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kopian    - Khalifman  0                   Beliavski  - Shiro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Dreev      - Ivanchuk   1                  0 Illescas   - Sokolov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- Beliavski                    1 Ivanchuk   - Tiviakov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- Illescas                      Khalifman  - Shor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hirov     - Topalov    0                  0 Lautier    - Akopian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- Sokolov                       Ljubojevic - Karpov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Lautier                      1 Topalov    - Dreev 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onda 11 propicia un pequeo escndalo. La noche anterior Dreev,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Khalifman, se corrieron una pequea juerga para, suponemos, consol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s malos resultados. Karpov se indign con Dreev porque al d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 como un nio ante Ivanchuk. Para Karpov "si un jugador se consi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ional, debe luchar en todas las partid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estas consideraciones, lo cierto es que Ivanchuk est ten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nal de torneo sensacional. Cuenta las rondas por victorias,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Karpov, en cambio, las cuenta por emp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tras la 12 ronda: 1 Ivanchuk 9; 2 Karpov 8.5; 3-4 Shi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  7.5; 5 Khalifma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Ronda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kopian    - Ivanchuk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ev      - Beliavsk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- Illesc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rov     - Ljubojev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- Lauti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   - Topalov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olov    - Khalif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sensacional victoria de Ivanchuk sobre Akopian, la nica 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onda, Ivanchuk obtiene la primera plaza con 1 punto de venta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su seguidor Karpov. Se trata de otro notable triunfo de Ivanchuk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a su brillante palm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opian plante la partida sin ganas de jugar por el punto.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isin, con objeto de simplificar, permiti a Ivanchuk sacrificar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neamente 1 pen y dejarlo en una situacin estratg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sperada y, encima, sin ningn riesgo para Ivanch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no pudo vencer a Illescas quien en este torneo ha plasma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actuacin. El GM espaol disfrut de oportunidades para incl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lanza a su favor, pero la extraodinaria pericia del campen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ermiti a ste evitar el desa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Linar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18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1 2 3 4 5 6 7 8 9 0 1 2 3 4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vanchuk,V    UKR  2700  -   1  1 1   1  1 1 1  10.0   +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Karpov,A      RUS  2765   -  1 1    1  1  1    9.0   +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irov,A      LAT  2710    - 1     1     1   8.0   +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opalov,V     BUL  2630  0 0 0 -  1  1 1 1 1   1   8.0   +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halifman,A   RUS  2635   0   - 1 1   0   1 1   7.5   +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eliavski,A   UKR  2650  0   0 0 - 1    1  1 1   7.0   +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iviakov,S    RUS  2625  0    0 0 - 1   1      6.0   +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llescas,M    ESP  2595     0   0 - 0  1  1    6.0   +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okolov,I     BIH  2645   0 0 0    1 -   1 0    5.5   -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Dreev,A       RUS  2650  0   0 1     - 0  0 1   5.5   -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hort,N       ENG  2655   0  0  0 0 0  1 - 1     5.0   -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Ljubojeevic,L YUG  2572  0        0  0 -     5.0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Lautier,J     FRA  2655  0 0   0 0  0 1 1   - 0   4.5   -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Akopjan,V     ARM  2655  0  0 0 0 0    0   1 -   4.0   -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17 (26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ZSUZSA POLGAR VENCE A MAIA CHIBURDANI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Final del Candidatos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al del candidatos FIDE femenino (la PCA no celebra ciclo femeni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representado una apabullante victoria de Zsuzsa Polgar,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estrado a 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burdanidze, desde que perdiera el ttulo mundial frente a la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e Jun, parece haber dismunuido su inters por el ajedrez. Hasta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es lgico, porque ella en el ajedrez femenino lo ha sido t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no tena metas en ese area que conquistar, mientras que mejo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situacin en trminos absolutos pudo parecerle poco gratific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bacle poltica y social del estado sovitico y la inesta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as, Georgia, nunca podan favorecerle en su perf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cs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ntra su rival, Zsuzsa Polgar, bregada en torneos mixtos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uado una buena preparacin para el match. Basta recorda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t, su hermana, declin participar en Linares para concentr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eparacin de Zsuzsa. El contraste entre ambas jugado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 reflejado, cmo no, en los resultados sobre e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fueron muy interesantes y se las recomendamos, sin d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, a nuestr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4) Polgar-Chiburdanidze  St.Petersburgo (1)       D55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5) Chiburdanidze-Polgar  St.Petersburgo (2)       E67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6) Polgar-Chiburdanidze  St.Petersburgo (3)       D55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7) Chiburdanidze-Polgar  St.Petersburgo (4)       E68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s dos derrotas consecutivas de Chiburdanidze, las cosas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nan difciles a la veterana.</w:t>
        <w:tab/>
        <w:t xml:space="preserve">Su intento por enderez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n aceler el desenlace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8) Polgar-Chiburdanidze  St.Petersburgo (5)       D56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9) Chiburdanidze-Polgar  St.Petersburgo (6)       E68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0) Polgar-Chiburdanidze  St.Petersburgo (7)       E76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Zsuzsa Polgar se abren las puertas del Campeonato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enfrentarse en un match a la china Xie Jun, actual campe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bando de la perdedora, los rumores apuntan a que pien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 la prctica del ajedrez de competicin. As, seg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sa alemana, Maia anunci tras el match que se retirab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. Su propsito es ser monja en un convento de Geo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, Chiburdanidze, que estaba cada vez ms implica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igin (ella es ortodoxa), manifest que entregara su prem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tlico a la benefici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gar,Zs        HUN  2550    1 1  1 1 - - -  5.5   +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burdanidze,M  GEO  2505    0 0  0 0 - - -  1.5   -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AVANCE: La PCA en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uper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iudad de Riga (Letonia) y bajo los auspicios de la PCA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 el torneo PCA-SuperClassic. Un cerrado de categora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mpite en la primaca ajedrecstica con Dos Hermana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comentam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radamente, empieza a ser molesta la costumbre que est t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CA de "pisar" con sus nuevos torneos la celebracin de otro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cionales en el calendario internacional. Primero fue Lina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os Hermanas. Suponemos que la cosa es fruto de la casual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 de otra manera nos parecera un error gravs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usencia de Shirov en un torneo organizado en su pas, donde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di a sus ruegos de no hacer coincidir las fechas con el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anas (para el que ya estaba comprometido), quizs explica por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ei Shirov quiere dejar de ser letn. Como ya comentamos en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ta n 1/95, este jugador ha pedido la nacionalidad espa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ticipantes del torneo son: Kasparov, Ivanchuk, Kramnik, Yusupo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, Timman, Short, Ehlvest, Gulko, Keng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da la 5 ronda, la clasificacin es: 1 Ivanchuk 4; 2-3 Kaspa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3.5; 4 Shor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aca, por su morbo entre los aficionados, la partida Kasparov-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and disputar la final de la PCA frente a Kasparov). Kasparov par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nerse con facilidad al indio. Un presagio de lo que su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atch por el ttulo de Campen del Mundo de la PCA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algunas partidas del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1) Kramnik-Kengis       Riga (1)          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2) Kasparov-Timman      Riga (2)          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3) Kasparov-Anand       Riga (4)          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4) Kengis-Ivanchuk      Riga (4)           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AVANCE: DOS HERMANA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l Supertorneo del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22 de Abril al 4 de Mayo est disputndose en la localidad sevil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s Hermanas el VII Torneo Internacional de Ajedrez, que en est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alcanzado la categora d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tacar hasta la fecha de cierre de esta Revista la excelente ac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guel Illescas, que con 3,5 de 6 se mantiene invicto. Tambin he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altar, en la otra cara de la moneda, el psimo papel que est rea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tn Alexei Shirov, cuyos incomprensibles errores le estn lleva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puesto de la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 continuacin un avance de las partidas que corresponden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s rondas de este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37) - 165     Dos Hermanas 1995 (rondas 1-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urridas estas primeras rondas, la clasificacin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arpov,A     2765      4,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ams,M      2655      4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lfand,B    2700      3,5 pts    +1 apla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llescas,M   2595      3,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olgar,J     2630      3,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autier,J    2655      3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Kamsky,G     2710      2,5 pts    +1 apla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alov,V      2715      2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iket,J      2670      1,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hirov,A     2710      1  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