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4 -  Mayo / Jun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1)    -  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2)    -  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3)    -  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4)    -   Mnaco "Melody A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5)    -   VSB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6)   -    Teora: B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8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b.doc)(09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0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1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2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3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4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5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Ajedrez Comp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HONG KONG - Cto.del Mundo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b.doc)(0901)   :     Programas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b.doc)(0902)   :     El torneo ronda 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b.doc)(0903)   :     Clas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b.doc)(0904)   :     ZEUS 1er. programa espaol en un Mu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ROGRAMAS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IRON         Ulf Lorenz              Ale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GENIUS    Richard Lang            Inglat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THOUGHT    Peter W.Gillgasch       Ale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us G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nst He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BLUE       Feng-Hsiung Hsu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rray Camp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Joseph Ho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T          Bruce Moreland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P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ESS       M.F.Baudot              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C.We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L. S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el Gond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TZ           Frans Morsch            H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k de G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as Feist           Ale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DALF         Steen Sturballe         Dinama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IOR          Shay Bushinsky         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r 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ECH          Hans Berliner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McC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HESS          Lex Loep                H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 N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HTMARE       Reinold Gellner         Ale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by Rek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DIX          Gyula Horvath           Hung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uzsa Sz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NIX         Jonathan Schaeffer    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EL                                   H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CH          Matthias Engelbach      H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Kreitm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             Rudolf Huber            Ale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SOCRATES   D.Dailey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YSSES         Ulf Lorenz              Ale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ntin Rot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CHESS     M.F.Baudot              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C.We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HESS          D.Kittinger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P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PUSHER      John Hamlen             Inglat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ZEUS            Gerardo Castao         Espa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GZWANG        R.Feldman               Ale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Mysliwi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resentacin por pases es: Alemania 6; USA 5; Holanda 3; Inglaterra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a 2; Dinamarca, Israel, Canada, Hungra y Espaa 1. Adems Alemani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anda comparten la autora de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edominio del Norte de Europa es aplastante: 13 programas, 15 si su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 los de Francia, de un total de 24. Slo 3 programas son de pases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iva tradicin: Espaa, Israel y Hungra. Unos datos revel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UPER-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enix, Deep Blue, Zugzwang, Dark Thought, FrenChess, Star Soc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20: Schach, Chess Genius, WChess, VirtuaChess, Rebel. P90: r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DESARROLLO DEL TORNEO RONDA 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RELIM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ganar el 2 Campeonato de Espaa de Ordenadores, la I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ernational Chess Computer Association) invit al programa ZE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r en el Campeonato del Mundo, a celebrar en 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ardo Castao, autor del programa, hizo historia al ser el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ol que accede a un Campeonato Mundial de Ordenadores. Quien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cribe, Josep Pars, tuve el placer de acompaa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se desarroll en una espaciosa sala, con magnfica vista,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dad China de Hong Kong. Hong Kong es mucho ms grande de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creemos y la primera sorpresa del visitante es descubrir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rer grandes distancias para desplazarse de un extremo a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g Kong tiene una gran baha flanqueada por una isla, la is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g Kong, y por tierra firme. En la isla se apretujan, en su vert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rentada a tierra, innumerables rascacielos de modernsimo dise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ven de vegetacin para una abigarrada multitud que discurre su v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ellos. Es el bullicio de la gran ciudad, el capitalismo salva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Hong Kong de las aglomeraciones, centro de negocios y de comer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e de tierra firme es ms tranquila, aunque en la proxim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sla de Hong Kong, frente a ella, parece ser su rplica exacta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da que nos alejamos de la baha la vida parece discurri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quila y la gente vivir menos apretujada. Se trata de los "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tories" (Nuevos Territorios). Nuestra vida, en el transcurs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, se desarroll en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niversidad China de Hong Kong goza de un enorme prestigio y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zas son muy solicitadas. Al contrario de lo que cabra esperar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e existir masificacin de alumnos, lo que puede dar una id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elitista de sus plaz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da en una montaa, ocupa una extensin enorme. El asfal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dificaciones no han devorado los campus y zonas verdes, con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junto es francamente agradable. Para llegar a ella haba que op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taxi o por un corto viaje en metro desde el hotel seguid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atoniana ascensin, bajo un calor pegajoso por la humedad y un 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ocante. No hace falta decir que el pragmatismo de Gerardo se imp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fuimos casi siempre en taxi, sobretodo despus del primer da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un divertido viaje en metro, encontramos a Mike Valvo, rbi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ncuentro, quien en una exhibicin de dotes fsicas nos condu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austos hasta la sala de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conveniente de la sala de juego, o del horario de juego, o de am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s conjuntadas, es que a menudo las partidas acababan demasiado t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s costumbres locales. Entonces era realmente complicado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dio de transporte para regresar al hotel. Como castigo por tar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cabar la partida uno se quedaba sin cena. Los "After hours" s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20.00 a 2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A.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eliminares de la primera ronda fueron de una intensa actividad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 todos los equipos participantes. Haba que optimiza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dores y echarle un ltimo repaso a l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trada, como siempre, las diferencias. No slo entre los abuso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aban sus programas en apabullantes mainframes o superordenadores (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Blue, Zugzwang, Frenchess, Dark Thought, Star Socrates, Phoen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ech...) sino tambin la de los listos que se trajeron su Pentiu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 Mhz (Genius, Schach, Virtua Chess). Los dems debamos contenta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ordenador que proporcionaba la organizacin, un Pentium a 90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Mb de RAM, que por otra parte no estaba nada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, gracias a la amabilidad de los organizadores de la Universidad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fueron muy atentos, rod con 16 Mb de RAM adicionales, es de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Mb. En un principio nos pareci que mejoraramos el rendimie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casi un 30%, pero no fue as, como ya ver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ferencia entre rodar en un P120 y un P90 es superior al 30%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quivaler a 1' de cada 3'. Es muchsimo ms de lo que parece y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ones tcticas puede ser deci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2 primeras rondas no se sortearon, sino que se utiliz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zo conocido como "acelerado". Eso significa que se preten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fuertes se enfrenten desde las primeras rondas entre s. Jueg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uertes" perdedores contra los "dbiles" que gana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0    Deep Blue    -    Star Soc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Zugzwang     -   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0    Rebel        -    Virtu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0    Schach       -    Fr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0    Hitech       -   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Frenchess    -    W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0    Ferret       -    Uly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0    Dark Thought -    Pa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1    Phoenix      -    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0    Zeus         -   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1    Gandalf      -    Che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Woodpusher   -    L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Blue merend a Star-Socrates sin demasiados problemas,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Genius daba muestra de su profesionalidad al resistir a Zugzwang (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teutn). Wchess empataba tambin con otro nuevo "monstruo",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rpresa la di Schach derrotando en toda la lnea a Fritz3. La aper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decisiva y el Letn empleado por Fritz excesivamente frvol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esgado. De todas maneras Schach jug muy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 se estren con una victoria frente al programa Nightmare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ionalidad ale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2A.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prueba de Zeus con 32Mb. Slo tenemos tiempo de configurar el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 de las tablas Hash y enseguida nos ponemos a jugar. Hubiram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ido compilar el programa de nuevo en el Pentium e intentar optim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eus en este entorno.  Gerardo estaba, adems, ansioso por ver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ideas sobre la utilizacin del movimiento nulo surgid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con otros programadores. Finalmente se impuso el buen sent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s dejamos de innovaciones de ltima hora, que siempre acaban d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fue un desastre. Virtua Chess, un excelente programa optim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P120 en que corra, es precioso. Dispone de todas las mon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ables, 3D y realidad virtual includas, y encima es muy fu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 calculaba 130.000 nodos por segundo frente a los 10.000 de Z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se decidi en una escaramuza tctica donde los plys extr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 fueron el factor decisivo. Como colofn nos anunciaron mate en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uego en 11 que acab con la escasa moral que nos restaba ese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Hitech-Deep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Schach-Re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Genius-Fren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Wchess-Zugzw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Fritz-Fer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Star Socrates-Dark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Virtua Chess-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Junior-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Cheiron-Woodpu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LChess-Gand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Pandix-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Ulysses-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resto de las partidas Schach volva a dar la nota al sosten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namente contra Rebel y empatarle el encuentro. Star-Socrat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ndaba a Dark Thought. Fritz fulminaba a su rival y Genius y W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traban sus aptitudes liquidando a Frenchess y a Zugzwang. Jorn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ia para los Pentium PC que superaron a los mainframes en to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3A.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Deep Blue-Che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Ferret-Hi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Zeus-Fren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Woodpusher-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Nightmare-Uly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Rebel-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Gandalf-Zugzw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Wchess-Sch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Phoenix-Fr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SOS-Pa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Dark Thought-Virtu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LChess-Star Soc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da de infortunio para nosotros. El sorteo no pudo ser ms ceniz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nuestro punto de vista. Nosotros ya perdimos frente a Virtu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odaba en un Pentium a 120 Mhz. El programa francs Frenchess 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bsico el mismo que Virtua. Pensamos que era el mismo autor que rod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grama semejante sobre dos plataformas distin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anterior viene a colacin para entender por qu perdimos el contro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dejamos arrastrar a una absurda maniobra. Ciertamente nos ve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idos. Si Zeus perdi con Virtua (130.000 p/s) qu poda suceder f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enChess (300.000 p/s)?. Fue as como camos en la tontera de prepa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ibrera especial para el encue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divertimos mucho las primeras jugadas cuando Zeus sorprendi 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Gambito Halasz (1.e4 e5 2.d4 ed4 3.f4). FrenChess sigui dos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lo que se parece mucho a la librera de Genius sobre el 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remitimos a las anotaciones de la partida para la narracin detal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 ocurrido sobre el tablero. Aqu decir slo que nuestra alegra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os minutos porque Zeus, slo salir del libro se vi muy mal y jug pe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: perdimos muy rpido. La leccin fue tambin clara: n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os de ltima hor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l resto, otro excelente resultado de Schach, esta vez fr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hess. Tom Kreitmair, programador de Schach, puede que venga a vivi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a por motivos de trabajo. Sin duda que sera un alicie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os programadores que podran cambiar impresiones co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uelo del da fue entre Rebel y Genius, que acab final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s. Sin decidirse todava cual ser el mejor programa comerci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4A.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Deep Blue-W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Genius-Sch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Frenchess-Che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Fritz-Dark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Star Socrates-Re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Virtua Chess-L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SOS-Hi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Junior-Pa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Ulysses-Woodpu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Gandalf-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Zugzwang-Fer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Zeus-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de la jornada fue sin duda la protagonizada entre Deep Blu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hess. El gigante azul pas sus apuros ante este programa para PC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extremada potencia de clculo le salv en el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chach fue otra jornada de gloria. El torneo de Schach estaba s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onante (Fritz, WChess, Genius...) y ni una sola derr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Zeus, fue este nuestro gran dia. Finalmente, serena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rmentados de la derrota de la ronda anterior, nos pusimos a investi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ndimiento de Zeus en el Pentium 90Mhz segn el tamao de las H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as conclusiones fueron que el resultado era diametralmente op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esperado. Cuando se prob Zeus en Espaa fue en un 486DX2/66Mhz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s condiciones la proporcin entre los diferentes tipos de Hash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das (Hash de evaluaciones y Hash normales) pareca acertada.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entium las Hash Eval no servan para nada y hacan ms len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Creo que mejoramos el rendimiento de Zeus un 10% a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parece un perfecto "cilindro" (encerrona terica) para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jedrez. El rey contrario sali "de libro" de viaje y ya se sabe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no estn para estas aventuras. Phoenix, un mainframe con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es en paralelo y muchsima RAM para cada uno, se anticipab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 en ver desgracias y jugaba las cosas ms extra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vimos mucha suerte porque en el momento crtico de la partida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lg. Demasiadas posiciones para calcular. Al reanudar la partida tu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anadiense que empezar a pensar de cero, sin ningun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s Hash Tables. Ocurri que escogi una jugada que antes de colg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a descartado, debido a que no alcanz la misma profundidad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sto fue ms o menos un placer. Zeus no jug demasiado bien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co lo suficientemente mal para que Phoenix se escapara. Phoenix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a pie con bola. Por ltimo Zeus remat con elegancia l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 demostraba as que tambin saba m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lta de la ltima ronda, la clasificacin era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Deep Blue        3.5            17-19 Ulysses   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4   Fritz            3                   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ech                                Pa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Socrates                   20-23 Ferret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9   Chess Genius     2.5                  Gand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ess                             L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ior                               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hess                          24    Woodpusher     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16 Cheiron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gzw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5A.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Dark Thought-Fren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Deep Blue-Fr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Phoenix-L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Chess Genius-W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Pandix-Uly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Cheiron-Virtu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Ferret-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Hitech-Star Soc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Gandalf-Woodpu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Rebel-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  Zugzwang-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:1  Schach-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es el nuevo campen del mundo. Este es el cambio en el pano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jedrez computerizado que ha significado Hong Kong. Sin duda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que tiene algo de fortuito, porque en los enfrentamiento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uinas todo parece posible. Pero no hay duda de que en trminos gene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decirse que los pequeos PC's han crecido mucho. Un Pentium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quina que ha reducido la distancia que separaba a equipos doms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in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hardware de los mainframes dedicado a ajedrez debe evolucionar y,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, debe perfeccionarse su software, muy por debajo, en lo q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nica ajedrecistica se refiere, del nivel de los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istoria de la partida Deep Blue-Fritz debe buscarse en el lib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as. Deep Blue prcticamente se vi perdido al salir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acin casera. La Pelikan de Fritz demostr ser tremebunda. Y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sucedi algo muy usual entre ordenadores: a veces ver much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demasiado. En pocas jugadas Deep perdi la dama y su suerte est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da. Sin duda un descalabro para el equipo de investigacin de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mbio, entre los participantes PC's la alegra era general. Algu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o, solt bromeando: "Kill the monsters!" (matar a los monstru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eflejaba el alborozo y jbilo entre los dbiles que vean su su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ada con la victoria de Fritz. Todo un smb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o programa favorito, Schach, la revelacin del torneo, fue derro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Junior, para sorpresa general. Son cosas del destino. Junio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amente ms flojo que Fritz, Wchess o Rebel, pero Schach se met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s complicaciones poco favorables que no se podan determinar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culo y acab perd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tros, por nuestra parte, perdimos en un duro duelo contra Zugzw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campen del mundo en el campeonato de Madrid. Una desafortu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feld de Zeus nos dej con pen de menos cuando por pura profund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culo Zugzwang nos super en una escaramuza tc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 luego perdi un segundo pen. Se produjo un final de caba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ilmente ganador para Zugzwang. Adems Zugzwang dispone de las libr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nales de Thompson y puede realizar juego perfecto del f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allo y pen contra Cballo. Estos conocimientos llegan al punto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analiza finales de Caballo y dos peones contra Caballo tien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nta las reducciones a finales ganadores (ganadores de lib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Zeus empez a defenderse con extraordinaria habilidad. Lleg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 de que incluso Zugzwang valoraba la posicin como em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ban tan slo 3 jugadas para que se arbitrara la partida y se di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ablas, si es que antes no se produca una triple repeticin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a desgracia Zeus comi uno de los peones (77...Rg3:) meti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beza en la librera de finales. En ese instante, Zugzwang an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 forzada en unas 60 jugadas!. Zeus cambiara de valora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ly del contrario. Un solo ply, a falta de 3 jugadas, nos sepa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ate y de la 11 plaz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l otro campeonato del Mundo que enfrentaba a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es, siempre rivales, Genius y Wchess, el resultado fue un em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haca justicia al excelente torneo que efectuaron amb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radamente, los dos (Genius y WChess) junto con Rebel, estuv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er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EL TIE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cisin casi unnime se haba previsto la realizacin de un encu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sempate si varios programas coincidian en la primera plaza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cin estuvo servida porque Fritz tuvo que hacer frente al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nstruo", Star Soc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artida fue ganada por Fritz, pienso, que con bastante fac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no fue la teora, sino sus magnficos extensores que le permit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ar en clculo a Star-Socrates. Nos remitimos a los comentari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lasificacin final qued de la siguiente ma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LASIFICACIO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Fritz              4.5   (1 en el pl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Star Socrates      4.5   (0 en el pl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5    Deep Blue 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10   Rebel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gzw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13  Cheiron  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20  Zeus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y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-22  Gandalf     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-24  Woodpusher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ZEUS, PRIMER PROGRAMA ESPAOL EN UN MU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 ha sido el primer programa de ajedrez diseado por un espao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pasa nuestras fronteras para participar en una competicin de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, concretamente en un Campeonato del Mundo de Orden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y duda de que se trata de un hito que culmina la labor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s aos de quienes cremos que eso s poda ser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la presencia de Zeus ha estado lejos de ser testimonial y ha 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s de que estaba en Hong Kong por pleno derecho. Caus una muy bu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n, no slo por su presencia, sino por su fuerza de juego, ins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hada en un programa novel y por su robustez. El lector debe pen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bastante normal que los programas, en este tipo de pruebas, h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sas raras", cosa que Zeus jams hizo. En ese sentido Zeus estab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ura de los programas profes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rtamente, ello fue posible porque en los meses anteriores al Mu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stuvo trabajando afanosamente en pulir todos los "fallos"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dieron det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Zeus que particip en Hong Kong y el que jugara el Campeona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a, an tratndose del mismo programa, son distintos. Bs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Zeus qe jug en Hong Kong es bastante ms fuerte que su antece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as cosas se quedaron en el tintero. No hubo tiempo de repas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ra de aperturas (ms de 5Mb) ni pulir muchos aspect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nica de juego del programa. Todo eso qued para ms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el aspecto ms relevante y que se not a faltar en Hong Kong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rcticamente no habamos probado Zeus en ningn Pentium.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mos que funcionaba correctamente en el Pentium aunque no pud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arle prov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xtensores y, en general, todo el proceso de bsqueda, estaba ori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rendimiento de un 486 con mucha memoria. En el torneo utilizamos un P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32Mb que daba mucho ms de s.  Al margen de la calidad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uedas, lo cierto es que mquinas semejantes nos sacaban en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siones 5 o 6 plys de ventaja (igualando calidades quizs slo 3 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, por tanto, mucho camino por recorrer y muchas cosas que no se 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ciles, aunque s muy laboriosas, para mejor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, que como dijimos caus buena impresin, tiene buenas posi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rticipar en el futuro Campeonato del Mundo de Microordenado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brar a finales de 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mos convencidos que este es el primer paso. Otros programa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n superar el listn. Podemos y debemos competir a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, con super-ordenadores includo, para aspirar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s plazas mundiales. Por qu no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