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4 -  Mayo / Jun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1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2)    -  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3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4)    -   Mnaco "Melody A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5)    -   VSB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6)   -    Teora: B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8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0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1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2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3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4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3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0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color w:val="000000"/>
          <w:sz w:val="24"/>
          <w:szCs w:val="24"/>
        </w:rPr>
        <w:t>e1,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e4,f2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d5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0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,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e4,f2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5,e5,f6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0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c4,e4,h2; se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h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5,e5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0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4,d3,g3; s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c6,d4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0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1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c4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e6,f6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0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,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f2,g3,h2; s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e4,f3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e5,f4,g2,h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6,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5,b6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1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c4,f2,g4; sh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7,d2,e4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11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D(wg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f5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b2,c4,e5,g3; sf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5,b6,c5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1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h6; s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4,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d4,f2,g2,h3; s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e6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1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,c2,e4,h4; s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4,e5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1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6,e4; s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1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4; s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3,a4,b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1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h6; s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3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BOTVINNIK NOS DE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5 de mayo muri Mihail Botvin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otvinnik fue quizs el jugador ruso que ms ha marcado el ajedrez mod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a post-guerra mundial. Sus xitos deportivos parecen inigualables h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da. La herencia de su labor pedaggica es el ajedrez rus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otvinnik no slo destac en ajedrez. Fue tambin un precursor del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putado. Se nos deca que todava en la actualidad trabajaba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yecto "Saphientia Suma", un programa de ajedrez de juego "huma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 a su avanzada edad segua activamente envuelto en las controvers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blicas relacionadas con el ajedrez de su pas. En la ltima Olimpi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ue considerado persona non-grata por los organizadores relacion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, con quien haba empeorado mucho sus rel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o, aunque sea un tpico, no es menos cierto que para los ajedrec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otvinnik no morir nunca, porque nos quedan sus partidas y sus viv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lo convierten en una persona impereced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24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Madrid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San Sebastian op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to. Euskadi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Elgoiba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-1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stival de Ajedrez. Varios Torneos: Torneo Cerrado, Campeonato de Eu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invidentes (I.B.C.A.). Open Internacional: S.Suizo, 9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s: 974/55.12.89, Casa de la Cultura (10-14 y 17-20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O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-23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I Open Internacional Muebles Pino-Ciudad de C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5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7-45.29.27, Federacin Cordobesa, Sr. Franciso Gall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A RODA (Albac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-25 Ju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8 rondas (30' /jug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2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7 44.04.49, Sr. Andrz Martnez, de 14-15 y 21-22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TOMELLOSO (Ciudad 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1 Julio - 8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 Open Internacional "Posada de los Porta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26-506666, Patronato Municipal de Dep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ADALONA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-10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XI Open "Ciutat de Badalo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2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/388.51-54 (Sr. Puche), 93/388.44.86 (Sr. Caste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A POBLA DE LILLET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-1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17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/823.65.99 (Sr. Zapatero), 93/823.62.74 (Sr. Monto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VILES (Astur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-25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00.000 en total, en material depor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8/551.18.75, Sr. Fernando Fern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AGNEUX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-16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, 40j/2h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1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(16)-26.65.52.01 Patrick Gonn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ONTPELLIER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20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os torneos abiertos segn categ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. Mora, 12 rue des Bougainvilliers, 34970 Lattes. Tel: 67.64.50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IMOG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 Jul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, 20 min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1.2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55.38.43.62, Jean-Marie Tireau (a partir de las 20 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DREUX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16 Jul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7 rondas, 40j/horas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7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37.42.60.52, D.M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HATEAUROUX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-20 Jul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7 rondas, 40j/horas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54.60.07.11, H.Bene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VAL-THOREN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-29 Jul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os torneos segn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 Torneo Principal: 7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acques Breth, tel: 79840448, fax: 7984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NIZA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-14 Agost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. 40j/2h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chiquier Niois, Tels: 93880001 y 93520712. Fax 93525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UNIVERSITE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-17 Julio en Palais des Sports et des Congrs de Megv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lub d'Echecs de Cli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rso 1 ... debutantes  (2 d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rso 2 ... hasta 16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rso 3 ... hasta 18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rso 4 ... 1800-20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rso 5 ... 2000-23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rso 6 ... ms de 2300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diciones especiales de alojami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grama e incripciones: Tel- 07/33/1/428.9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