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24 -   Mayo / Junio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.doc)(01)    -   Dos Herma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.doc)(02)    -  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.doc)(03)    -   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.doc)(04)    -   Mnaco "Melody A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.doc)(05)    -   VSB Amster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.doc)(06)   -    Teora: B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a.doc)(07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a.doc)(08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b.doc)(09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c.doc)(10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c.doc)(11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c.doc)(12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c.doc)(13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c.doc)(14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4c.doc)(15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l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B #00 -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 E D I T O R I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os ajedrecist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a nueva edicin de nuestra Revista, encontrar el lector al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o en su estilo: la forma de los artculos, cmo se cubren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erentes torneos, etc... Ello es debido a que continuamente intent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car la manera de mejorar, en gran parte basndonos en las observ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uestros suscrip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obligado decir que agradecemos mucho las sugerencias que nos lleg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cias a to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os includo en esta REVISTA varios Boletines de Torneos con las pa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ntadas, tal cual nos llegan a nosotros. Muchos suscriptores nos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ho que lo prefieren de esta forma y as lo hemos hecho. Como siemp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partidas anotadas por nuestros colaboradores van con el nombr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ntarista entre corchetes [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boletines de los torneos estn aadidos al final de la Rev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icamente, las partidas pueden venir duplicadas si personas disti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izan la mis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almente, no siempre nos es posible entregar partidas con anotacio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cuando sea el caso, respetaremos los origi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 es decir que por ser el origen de los comentarios incierto, o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os, por ser anlisis efectuados a golpe de vista, sin la debida ref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n, slo reflejan el estado de nimo y opinin al finalizar las part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llo, conviene recordar que pueden existir errores en los coment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l lector lo desea puede imprimir un "boletn" de cada torneo, pue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 respetado los smbolos de ChessBase que permiten la cre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ramas con ChesSet u otras utilid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se desean eliminar los comentarios slo se tiene que utiliz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dad de ChessBase "clearvc.exe" o utilizar las partidas del SERVI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FORMAT donde dichos comentarios han sido suprimidos o, por ltim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opcin de ChessBase "Borrar Comentario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SUPERTORNEO DE DOS HERMA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Categora XVII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nuestra anterior revista comentbamos, como primicia, este torne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a todava en desarrollo. Ahora, debido a su importancia, le dedic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 vez nuestra aten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pitulando. La situacin tras la ronda 6, a falta de 3 ronda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r la prueba, e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Karpov,A     2765   4,5 ptos          6. Lautier,J    2655   3   p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dams,M      2655   4   ptos          7. Kamsky,G     2710   3   p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Gelfand,B    2700   4   ptos          8. Salov,V      2715   2   p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llescas,M   2595   3,5 ptos          9. Piket,J      2670   1,5 p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Polgar,J     2630   3,5 ptos         10. Shirov,A     2710   1   p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ituacin de Illescas, en ese momento, era envidiable. De hecho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r en un categora 18 luchando por el primer puesto es ya de por 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to que, adems, hubiera sido el ms grande de su carrera. Que nos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mos, nunca un jugador espaol ha ganado un Categora 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)  Shirov,A-Lautier,J   Dos Hermanas (1)       0:1  [Mag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2)  Kamsky,G-Piket,J     Dos Hermanas (1)       1:0  [Mag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3)  Illescas,M-Kamsky,G  Dos Hermanas (4)       1-0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ucha final, por otra parte, estaba muy reida entre los primero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dos. En la 7 ronda, pocos cambios. Karpov y Gelfand empatan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da. Adams alcanza a Karpov tras ganar a Shirov quien parece muy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ajo de su nivel de juego habitual. Illescas pincha frente a Pi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50) Karpov,A-Gelfand,B   Dos Hermanas (7)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51) Kamsky,G-Polgar,J    Dos Hermanas (7)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4)   Salov,V-Lautier,J    Dos Hermanas (7)      0:1   [Mag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53) Adams,M-Shirov,A     Dos Hermanas (7)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54) Piket,J-Illescas,M   Dos Hermanas (7)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Clasificacin tras la 7 r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3 Karpov, Adams, Gelfand 5; 4-5 Polgar, Lautier 4; 6-7 Illesc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msky 3.5; 8 Piket 2.5; 9 Salov 2; 10 Shirov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8 ronda Kamsky derrota a Karpov (peligroso augurio de cara al 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Mundo de la FIDE) y como que Adams y Gelfand entablan su partida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o, a falta de 1 ronda, est a medio punto de la primera pla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55) Polgar,J-Lautier,J   Dos Hermanas (8)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5)   Illescas,M-Salov,V   Dos Hermanas (8)      1:0   [Mag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57) Shirov,A-Piket,J     Dos Hermanas (8)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58) Gelfand,B-Adams,M    Dos Hermanas (8)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6)   Kamsky,G-Karpov,A    Dos Hermanas (8)      1-0   [Mag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Clasificacin tras la 8 r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2 Gelfand, Adams 5.5; 3 Karpov 5; 4-6 Kamsky, Lautier, Polgar 4.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Illescas 3.5; 8-9 Salov, Piket 3; 10 Shirov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9 y ltima ronda fue de esas emocionantes jornadas finales en l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s los resultados son posibles. Nada menos que 6 jugadores te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cin para ocupar la primera pla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emparejamientos eran lo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9 y ltima r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pov-Pol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ms-Kam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ket-Gelf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ov-Shir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tier-Illes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fand y Adams parecan tener la victoria al alcance de la mano, per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alidad no confirm estos pronsticos y los lderes sucumbieron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cta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entras que Karpov empataba con Judit, Piket derrotaba a Gelfand y Kamsk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una excelente recta final, ganaba su encuentro a Adams. De esta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produjo un triple empate en el primer puesto entre Karpov, Adam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ms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scas, por su parte, se desquitaba de sus dos ltimas derrotas e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riores rondas y despeda el torneo con una bella partida, fren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tier, que l mismo nos com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60)  Karpov,A-Polgar,J     Dos Hermanas  (9)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61)  Adams,M-Kasmky,M      Dos Hermanas  (9)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62)  Piket,J-Gelfand,B     Dos Hermanas  (9)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7)    Lautier,J-Illescas,M  Dos Hermanas  (9)         0-1  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64)  Salov,V-Shirov,A      Dos Hermanas  (9)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120) - 164     Dos Hermanas'95     //Boletn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DOS HERMANA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 1 2 3 4 5 6 7 8 9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Kamsky,G     2710   55  * 1 1   0  1     5.5  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Karpov,A     2765   -6  0 *     1  1 1   5.5  2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Adams,M      2655  116  0  *     1 1 1   5.5  21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Gelfand,B    2700   22     *   1 0  1   5.0  2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Polgar,J     2630  100      *     1   5.0  2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Illescas,M   2595   95  1     * 1 0 0    4.5  2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Lautier,J    2655   28   0  0  0 * 1 1 1   4.5  1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Piket,J      2670  -33  0  0 1  1 0 *  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Salov,V      2715 -127   0 0   1 0  * 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Shirov,A     2710 -255   0 0 0 0  0   * 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at.XVIII (26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MADRID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 Categora X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egundo torneo del "circuito espaol" ha sido este ao el IV Torn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cional "Comunidad de Madrid" que se disput en el Auditori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, situado en el Paseo de la Habana de Mad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orneo ha representado un duelo constante entre el veterano Vi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chnoi, una leyenda viva, y Valeri Salov. Finalmente fue Victor qu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impuso aadiendo otro resonante triunfo a su galera de xitos. No de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er impresionante que un jugador de 64 aos pueda mantenerse entr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gadores de la mxima lite ajedrec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otro orden de cosas, merece destacarse la excelente actu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lo San Segundo. El jugador "local" ha demostrado en esta ocasin e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ado de mritos para participar en la prueba. Lejos de ser un compa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duelo entre los grandes, ha estado all y ha dicho la suya.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do, muy bueno, le ha valido una norma de GM. Nuestra enhorabue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emos que pronto pueda repetir este gran resultado y conseguir as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cera y definitiva nor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Ronda 1                  Ronda 2                  Ronda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orchnoi-Beliavski  1:0   Beliavski-Timman    1:0   Salov-Beliavski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lov-Polgar        1:0   Polgar-Yusupov      :   Timman-San Segundo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usupov-Epishin     :   Epishin-Short       :   Yusupov-Korchnoi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-San Segundo   :   San Segundo-Illescas:   Short-Polgar        0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llescas-Timman     :   Korchnoi-Salov      :   Illescas-Epishin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l duelo entre Salov y Korchnoi qued dibujado ya tras las tres prim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ondas del certamen. La clasificacin que se desprende de los cuad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teriores es: [Clasificacin tras 3 ronda] 1-2 Korchnoi, Salov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-8 Beliavski, Yusupov, Polgar, Epishin, Illescas, San Segundo 1.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9-10 Timman, Shor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amos algunas partidas interesantes de las primeras rondas, analiz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r Magem e Illes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8)  Korchnoi,V-Beliavski,A    Madrid (1)       1:0   [Mag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10) Beliavski,A-Timman,J      Madrid (2)       1:0   [Mag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9)  Illescas.M-San Segundo,P  Madrid (2)       : 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uede decirse que mientras los comienzos del torneo fueron pacficos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ridiano del mismo (rondas 4,5 y 6) estuvo marcado por una feroz lu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, en las tres primeras rondas slo en 4 partidas de 15 hubo un desen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tinto del empate. En cambio, en las 3 siguientes, 9 partidas d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 acabaron en tablas. Los nmeros hablan por s s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B Ronda 4                  Ronda 5                  Ronda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liavski-San Segun :   Yusupov-Beliavski   1:0   Beliavski-Epishin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lgar-Illescas     0:1   Timman-Polgar       0:1   Polgar-San Segundo  0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pishin-Timman      1:0   Short-Salov         0:1   Korchnoi-Timman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orchnoi-Short      1:0   San Segundo-Epishin :   Yusupov-Short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lov-Yusupov       :   Illescas-Korchnoi   0:1   Salov-Illescas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B ^U Clasificacin tras la 6 r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-2 Korchnoi, Salov 4.5; 3-5 San Segundo, Epishin, Yusupov 3.5; 6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lgar, Illescas, Beliavski 2.5; 9-10 Short, Timma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11) Polgar,J-Illescas,M       Madrid (4)       0:1 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12) Epishin,V-Timman,J        Madrid (4)       1:0   [Mag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13) Polgar,J-San Segundo,P    Madrid (6)       0:1   [Mag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B Ronda 7                  Ronda 8                  Ronda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-Beliavski     :   Beliavski-Polgar    :   Illescas-Beliavski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llescas-Yusupov    :   Yusupov-Timman      :   Timman-Short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man-Salov        :   Salov-San Segundo   :   San Segundo-Yusupo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n Segundo-Korchno 0:1   Short-Illescas      1:0   Polgar-Korchnoi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pishin-Polgar      :   Korchnoi-Epishin    1:0   Epishin-Salov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s curioso que Korchnoi quedara campen ya en la 8 ronda, de form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der en la ltima partida no le report ningn descalabro. Adems, "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rrible" demostr ms consistencia en el tramo final del torneo qu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ival Salov. Salov hizo 3 tablas por ninguna de Korchnoi. Es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batividad!. Su premio fue ese primer puesto en soli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14) Illescas,M-Yusupov,A     Madrid (7)        : 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15) Short,N-Illescas,M       Madrid (8)        1:0   [Mag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16) Korchnoi,V-Epishin,V     Madrid (8)        1:0   [Mag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17) Illescas,M-Beliavski,A   Madrid (9)        1:0 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 el cuadro de la pantalla siguiente podrn nuestros lectores encon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 clasificacin final de este cert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B MADRID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B                                         1 2 3 4 5 6 7 8 9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Korchnoi,V     g 2635  170  *   0 1 1 1 1 1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Salov,V        g 2715   37   *  1   1 1 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 Yusupov,A      g 2660    9    *      1 1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 Polgar,J       g 2630   -2  1 0  * 0  0 1  1  4.5   20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 San segundo,P  i 2480  165  0   1 *       4.5   19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6 Epishin,V      g 2635   -7  0     *    1  4.5   1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7 Illescas,M     g 2595   -7  0 0  1   * 0 1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8 Short,N        g 2655 -117  0 0  0   1 * 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9 Beliavsky,A    g 2650 -112  0  0    0  * 1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0 Timman,J       g 2635 -135     0  0   0 *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U Cat.XVI (2629)  gm=4.23  mi=2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M #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U ^B ^C TORNEO INTERNACIONAL CIUDAD DE L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C Categora X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ra vez el torneo de Len cierra el ciclo hispano de grandes certm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jedrecsticos. Aunque Len es tradicionalmente ms "flojo" que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rneos internacionales espaoles de "postn", ello es as porque 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ico sitio donde podemos ver participar a buen nmero de maes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spaoles, 4 en esta ocasin (sin contar a Shirov, que es otra histor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s parece fenomenal este torneo y honradamente creemos que sera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eno que hubieran bastantes ms de ese nivel. Nos atreveramos a afir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e en Espaa no se estn guardando las proporciones y que exist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guna en torneos de categoras intermedias altas (12-15). Confi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 esperaremos del futuro que nuestros jugadores dispongan de sufic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ortunidades para bregarse en las competiciones internacio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blando de la competicin en trminos deportivos, es obligado mencio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 lucha codo a codo entre Shirov, Adams y Bareev, seguidos de De la V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 Akop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 la Villa no acaba de conseguir la ansiada norma de GM. La verdad 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 tuvo en la punta de los dedos pero... Podremos leer sus comentari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s partidas que sig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18) De la Villa,J-Shirov,A   Len (1)        :   [De la Vill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19) De la Villa,J-Sin,M     Len (2)        1:0   [De la Vill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20) Morovic,I-De la Villa,J  Len (3)        :   [De la Vill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21) Sokolov,I-De la Villa,J  Len (5)        :   [De la Vill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22) De la Villa,J-Rivas,M    Len (6)        1:0   [De la Vill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s lectores, si lo desean, pueden encontrar al final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l boletn del las partidas del certames. Quizs desee "imprimirse"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jemplar o efectuar un boletn casero, con diagramas, figurin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165) - 209  Partidas "Ciudad de Len"  // Boletn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B LEON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B                                   1 2 3 4 5 6 7 8 9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Bareev,E       g 2675   67  *  1     1 1 1  6.5  2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Shirov,A       g 2710   28   *  1    1 1 1  6.5  2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 Akopian,V      g 2655   45  0  *   1  1 1 1  6.0  2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 Adams,M        g 2655   45   0  *  1  1 1 1  6.0  2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 Morovic,I      g 2575   89      *    1 1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6 De la Villa,J  i 2490   96    0 0  *   1 1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7 Sokolov,I      g 2645 -121        *  0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8 Romero,A       i 2455 - 42  0 0 0 0    *    2.5   8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9 Rivas,M        g 2515 -109  0 0 0 0 0 0 1  * 1  2.5   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0 Sion,M         i 2390 -104  0 0 0 0 0 0   0 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U Cat.XIV (2576)  gm=4.77  mi=2.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M #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B ^U ^C MELODY AMBER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C Monaco (28/03 - 11/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ste ya popular torneo que se celebra desde hace cuatro ao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cipado de Mnaco se caracteriza por su originalidad. La prue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siste en dos cerrados paralelos, uno de "rpidas" y otro de "ciega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 clasificacin final es la suma aritmtica de las puntuaciones en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r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 realidad se trata de dos torneos semi-rpidos. El reloj utilizad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 tipo incremental (como en el nuevo reloj digital de la FIDE) y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itmos de juego son: para el "rpido" inicialmente se dispone d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nutos y por cada jugada se aaden 10 segundos adicionales; 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ciego" inicialmente se dispone del mismo tiempo (25') pero aqu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aden 20" por ju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 duda cabe de que el torneo debe ser interesante y espectac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ste ao el ganador ha sido Karpov. Debe su triunfo a su incre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ultado en el "rpido" (10 puntos de 11 posibles!!) donde realiz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formance terica de 3060 EL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amos algunas partidas del torneo no-ci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23)  Kramnik,V-Karpov,A     Monaco MELODY AMBER 25'+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24)  Karpov,A-Ivanchuk,V    Monaco MELODY AMBER 25'+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25)  Kamsky,G-Karpov,A      Monaco MELODY AMBER 25'+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26)  Polgar,J-Ivanchuk,V    Monaco MELODY AMBER 25'+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U ^B MELODY AMBER (Semi-rpid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B                             1 2 3 4 5 6 7 8 9 0 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Karpov       2765   *  1 1 1 1 1  1 1 1 1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Anand        2715    * 0   1 1  1 1 1 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 Ivanchuk     2700   0 1 * 0 1   1 1  1 1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 Polgar,J     2630   0  1 *   0 1 0 1 1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 Shirov,A     2710   0  0  *  1    1 1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6 Kamsky,G     2710   0 0    * 1 1  0  1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7 Kramnik,V    2715   0 0  1 0 0 * 1 0  1 1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8 Piket,J      2670     0 0  0 0 *  1  1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9 Lautier,J    2655   0 0 0 1   1  * 0  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0 Nikolic,P    2645   0 0  0  1  0 1 * 0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1 Ljubojevic,L 2580   0 0 0 0 0  0   1 * 1 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2 Nunn,J       2630   0  0  0 0 0 0   0 *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U ^B MELODY AMBER (Semi-rpidas cieg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B                             1 2 3 4 5 6 7 8 9 0 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Kramnik,V    2715   *     1 1 1 1 0 1 1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Anand,V      2715    *   0  1 1  1  1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 Piket,J      2670     *  1 1 0 0 1 1 1 0 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 Ivanchuk,V   2700      *  1   1    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 Kamsky,G     2710    1 0  * 0 1  0 1 1 1    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6 Karpov,A     2765   0  0 0 1 *    1 1 1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7 Nikolic,P    2645   0 0 1  0  * 0 1  1 1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8 Polgar,J     2630   0 0 1    1 * 0 0  1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9 Lautier,J    2655   0  0 0 1  0 1 * 1 0 1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0 Shirov,A     2710   1 0 0  0 0  1 0 *  1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1 Ljubojevic.L 2580   0  0  0 0 0  1  *  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2 Nunn,J       2630   0 0 1  0 0 0 0 0 0  *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 algunas partidas de la modalidad cieg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27)  Nunn,J-Karpov,A   Monaco MELODY AMBER 25'+20" a cie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28)  Karpov-Kamsky,G   Monaco MELODY AMBER 25'+20" a cie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29)  Piket,J-Karpov,A  Monaco MELODY AMBER 25'+20" a cie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r ltimo, nos queda ver la clasificacin general de ambas prue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o hemos dicho se obtiene sumando los dos cuadros anteri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B ^C CLASIFICACION GENERAL MELODY A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Karpov,A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Anand,V      1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 Ivanchuk,V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 Kramnik,V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 Kamsky,G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6 Piket,J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7 Polgar,J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8 Shirov,A     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9 Lautier,J     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0 Nikolic,P     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1 Ljubojevic,L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2 Nunn,J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M #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U ^B ^C VSB - Amster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C Vencedor Lauti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ablemente es el xito ms importante en la carrera ajedrecstic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oven jugador francs (25 aos) Joel Lautier. Ha jugado a un nivel med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 trminos de performance de 2826, lo que no est nada 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iertamente estuvo algo afortunado, pues su victoria frente a Kasparov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s bien inslita, pero ello no empaa en nada el xito. El ha jugado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en y sta ha sido la clave de su x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lviendo a la partida Kasparov-Lautier, uno tiene la impresin de qu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 jugada 16 las blancas lo tenan todo. Pero la precisin importa mu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 ajedrez y el mismo Kasparov puede cometer errores. Gary no encont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mino correcto y per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asparov fulmin a Topalov (2/0) pero volvi a pinchar frente a Piket (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 Lautier se le escap. Se trata de un torneo a 6 partidas y es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fcil, si no imposible, reponerse de una derro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U 1 R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30)  Lautier,J-Kasparov,G     VSB Amsterdam 1995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31)  Topalov,V-Piket,J        VSB Amsterdam 1995    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U 2 R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32)  Kasparov,G-Piket,J       VSB Amsterdam 1995    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33)  Lautier,J-Topalov,V      VSB Amsterdam 1995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U 3 R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34)  Piket,J-Lautier,J        VSB Amsterdam 1995          0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35)  Topalov,V-Kasparov,G     VSB Amsterdam 1995          0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U 4 R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36)  Piket,J-Topalov,V        VSB Amsterdam 1995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37)  Kasparov,G-Lautier,J     VSB Amsterdam 1995          0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U 5 R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38)  Kasparov,G-Topalov,V     VSB Amsterdam 1995    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39)  Lautier,J-Piket,J        VSB Amsterdam 1995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U 6 R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40)  Piket,J-Kasparov,G       VSB Amsterdam 1995    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(41)  Topalov,V-Lautier,J      VSB Amsterdam 1995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B VSB - AMSTER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B                                       1    2    3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Lautier,J    2655  171   * *   1     1 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Kasparov,G   2805  -97    0  * *  1 1  1 0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 Topalov,V    2630   23      0 0  * *  1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 Piket,J      2670  -99   0   0 1  0   * * 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U Cat. XVIII (26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M #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B ^U ^C TE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C  Siciliana Variante de los Cuatro Cabal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C [ B45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C Josep Anton Lac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s es grato ofrecer a nuestros suscriptores este Artculo de Teor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 realizado nuestro nuevo colaborador, Josep Antn Lacasa. Junto con 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 Redaccin ha estado considerando las diferentes posibilidad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clusin de este Artculo en el formato de la REVISTA, con objeto d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estros suscriptores puedan obtener el mximo provecho del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 hay duda, y nosotros siempre lo hemos afirmado, que el ordenador bri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evas posibilidades para la comunicacin, para el entrenamiento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rendizaje.  En ste artculo lo anterior es palpable. Si intent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roducirlo en el formato "Hipertexto de ChessBase", se desaprovech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asificacin de aperturas de ChessBase o se desorganiza la estruc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erna de la Rev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s ha parecido que si adems el lector desea exportar este material 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se de datos de trabajo o crear una base particular para trabaj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tculo, no hay ninguna necesidad de no facilitar las cosas. 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mos aadido el artculo como un mdulo independiente de la Revista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nera que todo su contenido mantenga la cohesin inte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a consultarlo, sencillamente debe cambiarse de base y escoger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or de ficheros la base con nombre: "B45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