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^U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Defensa Siciliana. Variante de los Cuatro Caba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[ B 4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U                                                          Josep Anton Lac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y variantes antiguas que nunca se tomaron en demasiada consideraci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hoy  en  d�a est�n en la cresta de la ola. La variante que empiez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Cc6 y 8.Ce4 es una de el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 popularidad es  debida a que muchos jugadores de la Pelikan h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r  por  ella  antes  de entrar en su defensa favorita, y debido al g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ito  de  la  Pelikan muchos jugadores intentan evitarla con esta var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lleva a posiciones muy agudas donde una mala preparaci�n te�rica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el reciente torneo de Madrid, Pablo San Segundo logr� cargarse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e a la reina en las junglas t�cticas, Judith Polgar. Aunque cre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da no tiene mucha importancia te�rica, s� es un ejemplo de lo p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a que puede resultar la variante para los dos ban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o que la variante que empieza con 8..Aa6 no tendr� una vida muy l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do a  9.Aa6 Da5 10.Ad2 y 11.b3, pero de momento ya ha causado estra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i no que se lo pregunten a Jud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Polgar,J - San Segundo,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U Madri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1.e4 c5 2.�f3 e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s posible 2...�c6 si para entrar en la defensa Pelikan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e otro orden de movimien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d4 (3.�c3!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..cxd4 4.�xd4 �f6 5.�c3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�db5 d6 7.�d5!? (7.a4!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nque el blanco puede evitar entrar con las lineas mencionada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3.d4 cxd4 4.�xd4 �f6 5.�c3 �c6 6.�xc6!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continuaci�n tiene el aval del campe�n "oficioso" del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Kasparo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M�s normal es 6.�db5 d6 7.�f4 e5 8.�g5 entrando de lleno e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ciones de la defensa Pelikan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6...bxc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 sirve 6...dxc6?! 7.�xd8+ �xd8 8.e5�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7.e5 �d5 8.�e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e4,�c1,f1,�a1,h1,�a2,b2,c2,e5,f2,g2,h2; s�e8,�d8,�d5,�c8,f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  complicaciones  a  las  que  lleva  esta  jugada  son  grandios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lquiera puede perderse en ellas si no hay un buen trabajo de labora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�s con el que respalda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e ha jugado tambi�n 8.�xd5 que algunos jugadores espa�oles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tado revitalizar, aunque sin demasiado �xito. 8...cxd5 9.�d3=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8...�a6!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e4,�c1,f1,�a1,h1,�a2,b2,c2,e5,f2,g2,h2; s�e8,�d8,�d5,�a6,f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 jugada relativamente nueva, publicada en el informator 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 de  suponer que Judith conoc�a la jugada y se hab�a preparado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, aunque seguro que San Segundo la ten�a tambi�n bien analiz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 alternativas complican tambi�n el juego pero parece que el blanc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va la mejor par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A) 8...�a5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e4,�c1,f1,�a1,h1,�a2,b2,c2,e5,f2,g2,h2; s�e8,�a5,�d5,�c8,f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c3 (9.�d2!?; 9.�d2!?) 9...�a6 que podria transponer a las jug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rtida y s�lo da una ligera ventaja al blanco.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B) 8...�c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f4 �b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e4,�c1,f1,�a1,h1,�a2,b2,c2,e5,f4,g2,h2; s�e8,�b6,�d5,�c8,f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 interesante 9...�a5+!? 10.c3 �e7! 11.�d3 �b6 12.�e2!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c4 �e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 alternativa es 10...�b4+ 11.�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2,�d1,�e4,�c1,f1,�a1,h1,�a2,b2,c4,e5,f4,g2,h2; s�e8,�b6,�d5,�b4,c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.. f5 12.�f2 �a6 13.�f3 �e7 14.�e3 �c5 15.�xc5 �xc5 16.�d6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f3,�d6,�f2,�f1,�a1,h1,�a2,b2,c4,e5,f4,g2,h2; s�e8,�c5,�e7,�a6,�a8,h8,�a7,c6,d7,e6,f5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l blanco normalmente acaba jugando un mejor fin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d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3,�e4,�c1,f1,�a1,h1,�a2,b2,c4,e5,f4,g2,h2; s�e8,�b6,�e3,�c8,f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..�f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...�b4+ 12.�d2 �a6 13.�c1!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g4 �d4 13.�g2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3,�e4,�c1,g2,�a1,h1,�a2,b2,c4,e5,f4,g4,h2; s�e8,�b6,�d4,�c8,f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parov gan� con esta jugada a Illescas, lo que populari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ariante para el blanco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vamos a la part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e4,�c1,f1,�a1,h1,�a2,b2,c2,e5,f2,g2,h2; s�e8,�d8,�d5,�a6,f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9.c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siempre esta jugada ha sido considerada como la refu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8...�a6 pero San Segundo demostrar� que las cosas no son tan clar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Muy interesante parece la alternat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�xa6!? �a5+ 10.�d2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.c3 �xa6 = Hay varias partidas con estas jugadas pero no da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taja especial al blanc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..�xa6 11.b3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e4,�d2,�a1,h1,�a2,b3,c2,e5,f2,g2,h2; s�e8,�a6,�d5,�f8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..�b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...f5 12.exf6 �xf6 13.�xf6+ gxf6 14.�h5+ �d8 15.�a5+ �e7 16.c4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0-0!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� por ver que tiene pensado San Segundo contra la variante men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, pero la primera impresi�n es que pone a las negras problemas dif�c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solver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9...�b4+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9...�h4 10.�d4+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10.�d2 �h4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e4,�d2,f1,�a1,h1,�a2,b2,c4,e5,f2,g2,h2; s�e8,�h4,�d5,�a6,b4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11.g4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�sta jugada intenta Judith destrozar todo el planteamiento negro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sa no es tan f�c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 conoce hasta ah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11.�c2 �e3! 12.�d3 �xd2+ 13.�xd2 �xf1 14.�xf1 (14.�xf1 �d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..�f4 15.�e1 d5 16.g3 �g5!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6...dxc4 17.gxf4 cxd3 18.�c1 � �g2-f3-e3� �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.�g2 0-0 18.�c3 c5� � 19.cxd5 �b7 �a8-h1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zdov,I-Bakic,R/Jugoslavia i 59/(205) 1993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11.�f3!? Bakic,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11...�e3! 12.�a4 �xd2+ 13.�x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d2,�a4,�e4,�f1,�a1,h1,�a2,b2,c4,e5,f2,g4,h2; s�e8,�h4,�e3,�a6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blanco ganar� una pieza, pero el precio es demasiado al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13...�xg4 14.�xa6 �xe5� 15.�c3? �xf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d2,�a6,�c3,�f1,�a1,h1,�a2,b2,c4,h2; s�e8,�f2,�e5,�a8,h8,�a7,c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 peones y el rey en el centro ya es demasiada compensaci�n. Las neg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ganado la batalla de la apertura y no tardaron en impon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�e2 �b8 17.b3 �f3+ 18.�c2 �d4+ 19.�d3 �f5 20.�ad1 0-0 21.�hf1 �c5 22.�f3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23.�c2 �e3+ 24.�xe3 �xe3 25.�xc6 d4 26.�d3 �f2 27.�c5 e5! 28.�xa7 �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�d1 �a8 30.�c5 dxc3 31.a4 e4 32.�d7 e3 33.�h5 �a1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nque  las negras ganan tanto como las blancas en esta variante, par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bjetivamente  las  blancas  siempre est�n un poco mejor. Realme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ci�n  es  insatisfactoria para los dos bandos, y parece claro qu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 de la verdad ganar� el que tenga una mejor preparaci�n te�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variante  est�  en pleno desarrollo, y s�lo cabe esperar nueva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as  que  aclaren  un  poco  el  camino  a seguir, ya que hoy por hoy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es una sel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s  preparado una base con los an�lisis te�ricos de toda la l�ne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eza con 8.Ce4. Esperamos que los disfrute y coseche muchos �x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.A. La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unio d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