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U ^C L A   R E V I S T A   D E   C H E S S F O R M A 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U ^C N 24 -  Mayo / Junio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Para usar el hipertex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-Inicio  :  va siempre a la 1 pantalla (s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.Pg.      :  avanza una pant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.Pg.      :  retrocede una pant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        :  sobre una seal ejecuta una op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(Indice)    --&gt; va al ndice de la rev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(nn)        --&gt; va al captulo 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(nn)        --&gt; muestra en ChessBase la partida 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          :  sale de la REVISTA y entra en Chess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ara ir al ndice de una forma rpida desde cualquier punto de la REV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 ms sencillo es pulsar &lt;Ctrl-Inicio&gt; y luego &lt;INTRO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e recomienda, con objeto de no romper la paginacin que hemos preparad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er los captulos seleccionndolos desde el Indice. Usar slo 'Av.Pg.'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Re.Pg.' para moverse dentro del captulo. Al acabar volver al Ind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^B Si desconoce los comandos principales del Hipertexto le recomendam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^B pulse 'Ctrl-Inicio' y lea atentamente las instrucciones de la pant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Pulsando INTRO o Av.P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se trasladar al Indice de la Rev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#In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C ^U I N D I C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4.doc)(00)    -   Edito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ARTICU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4.doc)(01)    -   Dos Herman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4.doc)(02)    -   Madr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4.doc)(03)    -   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4.doc)(04)    -   Mnaco "Melody Ambe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4.doc)(05)    -   VSB Amsterd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4.doc)(06)   -    Teora: B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SECCIONES FIJ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4a.doc)(07)   -   Torneos y partidas comentadas 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4a.doc)(08)   -   Novedades Comerci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4b.doc)(09)   -   Ajedrez Computado 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4c.doc)(10)   -   Juguemos contra un G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4c.doc)(11)   -   Entrenamiento tcti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4c.doc)(12)   -   Entrenamiento fin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4c.doc)(13)   -   Notici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4c.doc)(14)   -   Contenido Anex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4c.doc)(15)   -   Calendario de torne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^C &lt; @ Chessformat &gt;  pulse INTRO sobre el tema que escoja         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^B Si desconoce los comandos principales del Hipertexto le recomendam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^B pulse 'Ctrl-Inicio' y lea atentamente las instrucciones de la pant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Pulsando INTRO o Av.P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se trasladar al Indice de la Rev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#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^C ^B Torneos y Partidas Comenta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INDICE DEL CAPITU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Torne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4a.doc)(0701)   :     San Mar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4a.doc)(0702)   :     Mal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4a.doc)(0703)   :     Capablan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4a.doc)(0704)   :     CS Mas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4a.doc)(0705)   :     Katrinnehol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4a.doc)(0706)   :     Liechtenstein 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4a.doc)(0707)   :     Novogorod PCA Super Clas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Parti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4a.doc)(0708)   :     Partidas comenta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volver a este ndice debe situar el cursor en la ltima lnea de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ntalla que corresponda a esta seccin y pulsar &lt;INTRO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mbin a travs del Indice General de la REVISTA que es accesible des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alquier lugar pulsando &lt;CTRL+INICIO&gt; y 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^C &lt; @ Chessformat &gt;  pulse INTRO sobre el tema que escoja         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#07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U SAN MAR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n Martin (Argentin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                               1 2 3 4 5 6 7 8 9 0 1 2 3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Becerra,J     i CUB 2490  *   0  1 1 1  1 1 1  0  8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Spangenberg,H i ARG 2500   *      1    1 1 1  8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Rodriguez,An  i URU 2435    * 1  0  1 1 1 0 0 1 1  8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Larsen,B      g DEN 2505  1  0 *  0     1 1 1 1  8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Nogueiras,J   g CUB 2550      * 0   1    1 1  7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Sorokin,M     g RUS 2535  0  1 1 1 *   0  1     7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Ricardi,P     i ARG 2530  0      *  1 0  1 1 1  7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Quinteros,M   g ARG 2505  0 0 0     *  1 1 1 1 0  6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Valerga,D     f ARG 2465    0  0 1 0  *    1 1  6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Soppe,G       i ARG 2445  0  0    1 0  *  1 0 1  6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 Sorin,A       i ARG 2505  0  1 0  0  0   *     5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 Garbarino,R   i ARG 2420  0 0 1 0   0 0  0  *  1  4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 Scarella,E    f ARG 2380   0 0 0 0  0 0 0 1   *   3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 Ginzburg,M    i ARG 2450  1 0 0 0 0  0 1 0 0  0  *  3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Cat.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07) &lt;@ Chessformat&gt;    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#07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^B Mal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Sokolov,I     g BIH  2645   * 0 1 0 1 1  1 1 1   6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Andersson,U   g SWE  2630   1 *  1      1   6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Krasenkov,M   g RUS  2575   0  *   1 1 1 1    6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Sadler,M      g ENG  2575   1 0  * 1 0 1 1  1   6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Hjartarson,J  g ISL  2590   0   0 *  1  1 1   5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Hellsten,J      SWE  2420   0  0 1  * 1 0 1    4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Hector,J      g SWE  2540     0 0 0 0 * 1 1    3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Djurhuus,R    i NOR  2495   0  0 0  1 0 * 0 1   3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Brynell,S     i SWE  2435   0  0  0 0 0 1 *    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Vescovi,G     i BRA  2465   0 0  0 0   0  *   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Cat. XII (253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07) &lt;@ Chessformat&gt;    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#07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^B XXX Memorial Capablan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anzas 8-23 Mayo 1995 (Cub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                                  1 2 3 4 5 6 7 8 9 0 1 2 3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Miles,A        g ENG 2615  -   1  1   1 1 1 1 1 1  10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Van Wely,L     g NED 2575   -    1 1 0 1 1 1  1 1   9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Cifuentes,R    g NED 2535    -   0 1     1 1    7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Borges,J       i CUB 2400  0   -  0     1 1 1    7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Nogueiras,J    g CUB 2550      -       1     7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Sorin,A        i ARG 2505  0 0 1 1  -   1  0   1   7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Arencibia J,J  i CUB 2435   0 0    -      1 1   6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Rodriguez,Am   g CUB 2520   1      -     0    6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Blanco,A       f CUB 2455  0 0    0   -  1  1    6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Becerra,J      i CUB 2490  0 0        -  1 0    5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 Garcia,Gi      g COL 2520  0 0  0  1   0  - 1     5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 Hoffman,A      i ARG 2515  0  0 0 0     0 0 - 1 1   4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 Zapata,A       g COL 2535  0 0 0 0   0 1 0 1  0 - 1   4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 Lima,D         i BRA 2505  0 0    0 0     0 0 -   3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Cat XX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07) &lt;@ Chessformat&gt;    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#07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CS MAS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                               1 2 3 4 5 6 7 8 9 0 1 2  P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Chabanon,J.L   i 2440  - 1   1  1    1 1   8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Bacrot,E       f 2300  0 -   1  1  1 1 1 1   8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Mascarinas,R   i 2415    -  1  1 1 0  1 1   7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Fioramonti,H   i 2390     -  1  0 1 1 1    7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Gerber,R       f 2360  0 0 0  - 1  1 1 1 1 1   7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Goldgewich,L     2305     0 0 - 1    1 1   6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Costa,J.L      i 2425  0 0 0   0 - 1 1 1 1 1   6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Otman Moussa,A   2185    0 1 0  0 -   1 1   5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Taleb Moussa     2195   0 1 0 0  0  -  0 1   4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Al Ghasrah,A     2160   0  0 0  0   -     3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 Mahmoud,A        2230  0 0 0 0 0 0 0 0 1  - 1   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 Abdul Khaled,A   2000  0 0 0  0 0 0 0 0  0 -  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07) &lt;@ Chessformat&gt;    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#07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KATRINEHOL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Davies,N     g  ENG  2530   - 1 0 1   1 1 1    6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2 Sj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g,M    i  SWE  2435   0 - 1 0 1 1    1   5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 Vescovic,G   i  BRA  2465   1 0 -  0   1 1 1   5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 Cramling,P   g  SWE  2520   0 1  -  0 1   1   5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 Akesson,R    i  SWE  2500    0 1  -  0  1 1   5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 Olafsson,H   g  ISL  2520    0  1  -  0  1   4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 Wessman,R    i  SWE  2440   0   0 1  -      4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8 Ekst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,R    i  SWZ  2430   0  0   1  -     4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 Moberg,K        SWE  2450   0  0  0    - 0   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 Hartman,C    i  SWE  2350    0 0 0 0 0   1 -   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M ^U !(07) &lt;@ Chessformat&gt;    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M #07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B Liechtenstein 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9-27 Mayo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B CLASIFICAC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 Lerner,K         g  UKR    2560  7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 Milov,V          g  ISR    2580  7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 Eingorn,W        g  UKR    2595  7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 Rosentalis,E     g  LAT    2600  7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 Baburin,A        i  RUS    2490  7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 Pahtz,T          g  GER    2460  7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 Tischbierek,R    g  GER    2520  6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 Arakhamia,K      wg GEO    2440  6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 Howell,J         i  ENG    2520  6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 Dobosz,H         i  POL    2420  6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1 Espig,L          g  GER    2430  6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2 Pribyl,J         i  TCH    2390  6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3 Van Riemsdijk,H  i  BRA    2240  6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 un total de 140 participan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M ^U !(07) &lt;@ Chessformat&gt;    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M #07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B ^U NOVGOROD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CA Super Clas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 2 3 4 5 6 7 8 9 0    P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 Kasparov,G     2805   -   1    1 1 1    7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 Ivanchuk,V     2700    - 1 0     1 1    5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 Short,N        2655    0 -   1  1 1     5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 Topalov,V      2630   0 1  -     1 1    5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 Ehlvest,J      2615       - 1    1    5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 Kramnik,V      2715     0  0 - 1 1  1    5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 Timman,J       2630        0 -       4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 Gulko,B        2595   0  0   0  -      3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 Yusupov,A      2660   0 0 0 0     -     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 Vaganian,R     2640   0 0  0 0 0    -    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U Cat.XV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M ^U !(07) &lt;@ Chessformat&gt;    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M #07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U ^C ^B PARTIDAS COMENTA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lacionamos aqu las partidas que nuestros colaboradores han comenta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 nuestra REVISTA. Tambin pueden encontrarse en el contexto de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rneos descritos en esta revis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amp;(1)  Shirov,A-Lautier,J       Dos Hermanas (1)  1995  0:1  [Mage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amp;(2)  Kamsky,G-Piket,J         Dos Hermanas (1)  1995  1:0  [Mage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amp;(3)  Illescas,M-Kamsky,G      Dos Hermanas (4)  1995  1:0  [Illesca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amp;(4)  Salov,V-Lautier,J        Dos Hermanas (7)  1995  0:1  [Mage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amp;(5)  Illescas,M-Salov,V       Dos Hermanas (8)  1995  0:1  [Mage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amp;(6)  Kamsky,G-Karpov,A        Dos Hermanas (8)  1995  1:0  [Mage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amp;(7)  Lutier,J-Illescas,M      Dos Hermanas (9)  1995  0:1  [Illesca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amp;(8)  Korchnoi,V-Beliavski,A   Madrid       (1)  1995  1:0  [Mage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amp;(9)  San Segundo,P-Illescas,M Madrid       (2)  1995  :  [Illesca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M ^U !(07) &lt;@ Chessformat&gt;    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amp;(10) Beliavski,A.Timman,J     Madrid       (2)  1995  1:0  [Mage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amp;(11) Polgar,J-Illescas,M      Madrid       (4)  1995  0:1  [Illesca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amp;(12) Epishin,V-Timman,J       Madrid       (4)  1995  1:0  [Mage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amp;(13) Polgar,J-San Segundo,P   Madrid       (6)  1995  0:1  [Mage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amp;(14) Illescas,M-Yusupov,A     Madrid       (7)  1995  :  [Illesca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amp;(15) Short,N-Illescas,M       Madrid       (8)  1995  1:0  [Mage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amp;(16) Korchnoi,V-Epishin,V     Madrid       (8)  1995  1:0  [Mage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amp;(17) Illescas,M-Beliavski,A   Madrid       (9)  1995  1:0  [Illesca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amp;(18) De la Villa,J-Shirov,A   Len         (1)  1995  :  [De la Villa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amp;(19) De la Villa,J-Sin,M     Len         (2)  1995  1:0  [De la Villa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amp;(20) Morovic,I-De la Villa,J  Len         (3)  1995  :  [De la Villa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amp;(21) Sokolov,I-De la Villa,J  Len         (5)  1995  :  [De la Villa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amp;(22) De la Villa,J-Rivas,M    Len         (6)  1995  1:0  [De la Villa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M ^U !(Indice) &lt;@ Chessformat&gt;                                      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C La seccin ha terminad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C Av.Pg. le llevar al siguiente captu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C INTRO para ir al In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M #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B ^U ^C  NOVEDADES COMERCI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B CHESSICA  (Fritz para window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l autor de Fritz3, Campen del Mundo 1995, ha creado esta vers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 Windows que comercializa la casa holandesa TA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exin con Smartboard. Muestra varias lneas simultneam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ficos excelentes.  Probablemente, el programa ms fue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jo Windows                                                   14.000 P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B ZE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mpen de Espaa ao 1994 y 14 Clasificado en el Mundial de Hong K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mer programa de Ajedrez espa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Excelentes grficos. Soporte para ratn. M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Puede usar el Autoplayer232 y el tablero Chess2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Lee y graba en formato PGN (Portable Game Nota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oporte para ficheros EP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Hash Tables y Hash E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Niveles y controles de tiempo ajust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Extensa librera de aperturas edi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Por supuesto, est en castellano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quiere: 386 o superior, 640 Kb de RAM, VGA y Rat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US               11.500 P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B ^U CD-ROM 1995 (de Chess Assista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s de 530.000 partida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eccin Alekhine, combinaciones, etc                         10.000 P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B ^U CHESS ASSISTANT + CD-ROM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Promocin vlida hasta el 31 de Octubre)                      35.000 P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bros electrnicos para Chess Assistant. Incluyen CA-ligh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a que permite leer el 100% de la informa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.M. Chekhov:    Espaola Abierta                          2.500 P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iliana con ...e5                       2.500 P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.M. Bykhovsky:  India de Rey Averbach (Ag5)               2.500 P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.M. Tseitlin:   Espaola. Schliemann                      2.500 P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.I. Baburin:    Ataque Torre                              2.500 P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B ^U CHESSBASE para Windows 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eva versin de ChessBase para Windows. (Ingles, cast, etc.)  (Consulta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Secretos del Ajedrez Postal". Volmenes 1 y 2, c/u             4.100 P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unas 1.000 partidas en cada volum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rrespondence Yearbook N 13                                   4.100 P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ette de Gambitos 10 (B00-E99)                               4.100 P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formator 62                                                   4.100 P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M ^U !(Indice) &lt;@ Chessformat&gt;                                      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C Esta seccin ha terminad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C Para continuar debe volver al In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C Pulse INT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