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5 -  Julio /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1)    -  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2)    -  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3)    -   Curso de Finales (1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4)    -   Teora: B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5)    -   Lista ELO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2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3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4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1)   :     Amsterdam. Cto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2)   :     Santiago de 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3)   :     Novgorod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4)   :     Cto. Espaa equipos (1 Div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5)   :    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6)   :     Benasqu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07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22/06/95 Amsterdam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. Holanda 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Sokolov, Ivan              g BIH 2645  * = 1 1 = 1 1 = 1 1 1 1  9.5 +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iket, Jeroen              g NED 2670  = * = = = = 1 1 1 1 1 1  8.5 +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einderman, Dimitri        m NED 2440  0 = * = 1 = 1 1 1 = = =  7.0 +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Van Wely, Loek             g NED 2575  0 = = * = = = 0 1 1 1 1  6.5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Van der Sterren, Paul      g NED 2560  = = 0 = * = = = = 1 = =  5.5 -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Brenninkmeijer, Joris      m NED 2490  0 = = = = * 0 1 = = = =  5.0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Nijboer, Friso             g NED 2510  0 0 0 = = 1 * = 1 0 = 1  5.0 -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ifuentes Parada, Roberto  g NED 2535  = 0 0 1 = 0 = * 0 = = 1  4.5 -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iemersma, Liafbern        m NED 2430  0 0 0 0 = = 0 1 * = 1 1  4.5 +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Van der Wiel, John         g NED 2570  0 0 = 0 0 = 1 = = * = =  4.0 -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osonko, Gennadi           g NED 2535  0 0 = 0 = = = = 0 = * =  3.5 -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Wiersma, Eelke               NED 2180  0 0 = 0 = = 0 0 0 = = *  2.5 +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 (2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antiago (CHI)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orovic Fernandez, Ivan  g CHI 2575  * 1 1 = = 0 1 1 1 1 1 = 1 1  10.5  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anchez Almeyra, Jorge   m ARG 2430  0 * = = 1 1 = = 1 = = 1 1 1   9.0  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Valerga, Diego           f ARG 2465  0 = * = = = = 1 1 1 1 = 1 1   9.0  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oppe, Guillermo         m ARG 2445  = = = * = = 1 = = 1 = = 1 =   8.0  2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Bianchi, Guillermo       m ARG 2425  = 0 = = * = 1 0 = 1 1 = 1 =   7.5  2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Izquierdo, Daniel        f URU 2320  1 0 = = = * = 0 = 0 1 = 1 1   7.0  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Bauza, Alejandro           URU 2265  0 = = 0 0 = * = = = = 1 1 1   6.5  2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ortes Moyano, Julio       CHI 2345  0 = 0 = 1 1 = * 0 1 0 1 0 =   6.0  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Peralta, Eduardo         f PAR 2275  0 0 0 = = = = 1 * = 1 = 0 =   5.5  2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Valiente R, Cristobal    f PAR 2335  0 = 0 0 0 1 = 0 = * = 1 1 =   5.5  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rancibia, Eduardo         CHI 2320  0 = 0 = 0 0 = 1 0 = * = 1 =   5.0  2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Navarro, Nelson            CHI 2270  = 0 = = = = 0 0 = 0 = * = 1   5.0  2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Quiroga, Facundo           ARG 2440  0 0 0 0 0 0 0 1 1 0 0 = * 1   3.5 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Godoy, David A             CHI 2355  0 0 0 = = 0 0 = = = = 0 0 *   3.0  2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VI (23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Novgorod Open (RUS), 25.05-05.06.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ologan, Viktor            g MDA 2540   7.0 /9  2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voirys, Semen I           g RUS 2550   6.5 /9  2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Vyzmanavin, Alexey         g RUS 2605   6.5 /9  26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skusnyh, S                  RUS 2425   6.0 /9  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Korneev, Oleg              m RUS 2540   6.0 /9  2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alaniuk, Vladimir P       g UKR 2615   6.0 /9  2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Nenashev, Alexander        g UZB 2605   6.0 /9  2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vidler, Peter             g RUS 2585   6.0 /9  2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seev, Konstantin N        g RUS 2530   5.5 /9  2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alashov, Yuri S           g RUS 2505   5.5 /9  2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urmakin, Vladimir         g RUS 2555   5.5 /9  2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akarov, Marat             g RUS 2520   5.5 /9  2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Razuvaev, Yuri S           g RUS 2580   5.5 /9  2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Rublevsky, Sergei          g RUS 2585   5.5 /9 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Serper, Grigory            g UZB 2585   5.5 /9  2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Sherbakov, Ruslan          g RUS 2520   5.5 /9  2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Smagin, Sergey             g RUS 2540   5.5 /9  2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Sveshnikov, Evgeny         g RUS 2560   5.5 /9  2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Vaulin, Alexander          g RUS 2510   5.5 /9  2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Volkov, Sergey               RUS 2380   5.5 /9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Yemelin, Vasily            g RUS 2515   5.5 /9  2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!CAMPEONATO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final Divisin de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ransportes Gmez- Vulca    CAT  * 3 0 1 3 3 3 3 3 3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ni Gracienca d'Escacs     CAT  0 * 3 3 1 3 3 3 3 3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rculo de labradores       AND  3 0 * 0 3 0 3 3 3 3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aja Insular CIDA           CAN  1 0 3 * 0 3 1 1 3 3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.A. Santa Margarita        BAL  0 1 0 3 * 1 1 3 3 3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Estudio "El Olivar"         ARA  0 0 3 0 1 * 3 1 3 3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Villa de Teror              CAN  0 0 0 1 1 0 * 3 3 0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E.I.A. Marcote              GAL  0 0 0 1 0 1 0 * 3 3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.A. Oberena                NAV  0 0 0 0 0 0 0 0 * 3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.C.Caymu                   CTM  0 0 0 0 0 0 3 0 0 *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s de 4 jugadores. Match ganado 3 puntos. Empatado 1. Perdid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ienden Oberena y Marc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14/07/95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les, A            g ENG 2600 +116  *  1     1 1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ersson,U         g SWE 2630 -  3   *       1 1  5.5  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Garcia Ilundain,D   m ESP 2510 +130  0  *   1   1 1  5.5  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Giorgadze,G         g GEO 2605 - 12     *   1 0 1   5.0  2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alic,B             g CRO 2590 +  4      *     1  5.0  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sahis,L            g ISR 2615 - 67    0   * 1 1  0  4.5  2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omarov,D           g UKR 2575 - 22     0  0 * 1  1  4.5  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artin,A            m ESP 2445 + 42  0   1  0 0 * 0 1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omas,L             m ESP 2490 - 53  0 0 0 0    1 *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zeta,F             g ESP 2495 -153  0 0 0  0 1 0 0  *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II  gm=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Benasqu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  Suba,M                  ROM    GM  2485   7.5   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  Antunes,A               POR    GM  2530   7.5   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  Becerra Rivero,J        CUB    MI  2460   7.0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  Jansa,V                 TCH    GM  2495   7.0   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  Ryscard,B               POL    MF  2350   7.0   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  Kolev,A                 BUL    GM  2500   7.0  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  Cifuentes Parada,R      NED    GM  2525   7.0   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-   Danailov,S              BUL    MI  2450   7.0  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  Eslon,J                 SWE    MI  2415   7.0  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-   Nogueiras,J             CUB    GM  2560   7.0   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-   De La Riva,O            ESP    MI  2430   7.0   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-   Rodriguez Talavera,C    ESP    MI  2410   7.0   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-   Hernandez,Gi            MEX    MI  2525   7.0   3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-   Forintos,G              HUN    GM  2455   7.0   3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-   Arencibia Rodriguez,W   CUB    GM  2515   7.0   3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344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4)  Cramling,P-Suba,M       Cto.Espaa equipos  1995 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)  Cramling,P-Sjoberg,M    Katrineholm         1995 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)  Cramling,P-Davies,N     Katrineholm         1995  0:1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HESSICA  (Fritz para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de Fritz3, Campen del Mundo 1995, ha creado est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Windows que comercializa la casa holandesa T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con Smartboard. Muestra varias lneas simult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 excelentes.  Probablemente, el programa ms f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                                                  14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 Espaa ao 1994 y 14 Clasificado en el Mundial de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programa de Ajedrez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celentes grficos. Soporte para ratn.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ede usar el Autoplayer232 y el tablero Ches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 y graba en formato PGN (Portable Game N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e para ficheros E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sh Tables y Has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eles y controles de tiempo ajus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nsa librera de apertura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 supuesto, est en castella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: 386 o superior, 640 Kb de RAM, VGA y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US               11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francs, 13 clasificacdo en el mundial de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cin grfica y interfaz de usuario buensimo. Incluye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s de piezas, incluso de tipo 3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 "Plug and Play", por lo que la instalacin es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 y manuales en castellano (francs, ingls, alemn e italia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a hasta 1024x768 y 256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 2280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tima revelacin en software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en CD-ROM y en diskettes                            12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D-ROM REBEL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bel de Schroeder en soporte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base de datos de 150.000 partidas en diversos form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ssBase, NicBase, Re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 Consult o el Nic Survey                                    13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 ASSISTANT + CD-ROM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mocin vlida hasta el 31 de Octubre)                      3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ms completa y ms econmica que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da para auxiliar el trabajo de preparacin de Kar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isponible para todo el pblico. La base ms utiliz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por encima de los 2600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ualizacin a la versin castellana (Octubre'95) grat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OM con ms de 500.000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das las necesidades para el mantenimiento de las bases v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ertas directamente por el programa o a travs de utilidad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includas en el mismo paquete del programa (editor de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scripciones, eliminador de duplicada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laza con Fritz3, ChessGenius, Hiarcs3 y Zar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e P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illante soporte a la edicin de boletines mediante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(Rich Text Format). Incluye las fuentes "True Type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as y figur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bilidad de construir un Arbol de variantes global, con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queda por nombres, resultados, posiciones, nmero de piez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Libros electrnicos para Chess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 CA-light, programa que permite leer el 100% d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M. Chekhov:    Espaola Abierta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iliana con ...e5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M. Bykhovsky:  India de Rey Averbach (Ag5)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M. Tseitlin:   Espaola. Schliemann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I. Baburin:    Ataque Torre    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BASE para Windows 1.1 =CASTELLA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 de ChessBase para Windows.                       4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gles, castellano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iona sobre Windows 3.1, Windows 3.11 Windows'95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OS2/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chas nuevas funciones: mezcla partidas y posi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stra lneas de anlisis del mdulo de anlis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s de tableros. Nuevo esquema de proteccin sin l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talaciones,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CB4-DOS a CB windows 1.1                         1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viar disco llave de la versin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CB Windows 1.0 a CB Windows 1.1                   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D-ROM Infor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 n. 1 a 40 (35.147 partidas sin co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 n.41 a 62 (26.750 partidas coment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tctica de 696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de finales con 666 posiciones                        86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es: por cada disco n  1-40, descontar 105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ada disco n 41-62, descontar 1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DISCOS DE REPER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vo Donev   1...e5! (contra 1.e4)                               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 partidas. Llaves propias que incluyen muchas desvi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icas de las lneas principales que el negro debe cono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s, tem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.Bangiev   Defensa Chigorin  D07                               3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resmenes de teora. 115 partidas comenta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partidas sin c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.Ftacnik   India de Rey      E60-E99                           2.6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n de toda la India de Rey. 4400 partidas, 364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. Multibooks para Frit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OTROS DISCO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cretos del Ajedrez Postal". Volmenes 1 y 2, c/u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as 1.000 partidas en cada volu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Yearbook N 13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de Gambitos 10 (B00-E99)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or 62     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