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L A   R E V I S T A   D E   C H E S S F O R M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N 25 -   Julio / Agosto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Para usar el hiper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Inicio  :  va siempre a la 1 pantalla (s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.Pg.      :  avanza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.Pg.      :  retrocede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        :  sobre una seal ejecuta un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Indice)    --&gt; va al 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nn)        --&gt; va al captulo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(nn)        --&gt; muestra en ChessBase la partida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:  sale de la REVISTA y entra en Ches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ra ir al ndice de una forma rpida desde cualquier punto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ms sencillo es pulsar &lt;Ctrl-Inicio&gt; y luego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 recomienda, con objeto de no romper la paginacin que hemos prepar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 los captulos seleccionndolos desde el Indice. Usar slo 'Av.Pg.'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e.Pg.' para moverse dentro del captulo. Al acabar volver al In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I N D I C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5.doc)(00)    -  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ARTICU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5.doc)(01)    -   Novgor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5.doc)(02)    -   Dortm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5.doc)(03)    -   Curso de Finales (1 par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5.doc)(04)    -   Teora: B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5.doc)(05)    -   Lista ELO 07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SECCIONES FIJ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5a.doc)(06)   -   Torneos y partidas comentadas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5a.doc)(07)   -   Novedades Comer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5b.doc)(08)   -   Ajedrez Computado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5c.doc)(09)   -   Juguemos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5c.doc)(10)   -  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5c.doc)(11)   -   Entrenamiento f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5c.doc)(12)   -   Noti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5c.doc)(13)   -   Contenido Ane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5c.doc)(14)   -   Calendario de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l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B #00 -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 E D I T O R I A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gos ajedrecist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ribimos esta editorial en pleno Agosto. Un Agosto que ser record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spaa como uno de los ms calurosos de este siglo. El ajedrez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ece haberse resentido demasiado de esa circunstancia, y como cada a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Torneos Abiertos proliferan por nuestra geografa. En su mo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ramos poder ofrecer adecuada informacin de los mism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eamos que tanto las vacaciones como los torneos jugados s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isfactorios para nuestros suscript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H E S S F O R M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NOVGOR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Categora XVI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egundo gran torneo organizado por la PCA de la serie SUPER CLASSIC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ebr en la ciudad de Novgorod, situada a unos 200 Km de San Petesbur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nque se celebr entre el 27 de mayo y el 5 de junio, no hubo oca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nuestra anterior Revista de dedicarle el espacio que un torne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naturaleza mere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acuerdo con el desarrollo de las rondas, la cosa no ha sido fc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Kasparov, ganador del torneo. Ello es porque en un meterico ini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y consigui un punto de ventaja al ms prximo de sus seguid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nque luego esa ventaja se tambale, slo tuvo que "dejarse lleva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acabar el torneo manteniendo ese punto extra. Kasparov es mu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spar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resultado es tanto ms significativo porque se produca despu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 desafortunada actuacin en el VSB-Amsterdam donde fue superad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tier, perdiendo ante Lautier y Piket. En Novgorod tambin tuvo 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icultades pero su sangre no lleg al ro y pudo terminar el torn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ic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anchuk fue el rival, como en otras ocasiones, de Kasparov. De h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uvo a punto de atraparle, y lo hubiera conseguido si en la lt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nda hubiera vencido a Topalov, pero perdi. Ivanchuk estaba 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jado que a la invitacin de uno de los organizadores para asisti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onferencia de prensa le espet "Go f*** yourself" (segn na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gel Short). Como Ivanchuk tampoco asisti a la ceremonia de claus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torneo, el rgano directivo de la PCA deber estrenarse en el terre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iplinario con este asu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se recordar, la PCA estableci no hace mucho unas medidas an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msky que penalizaban severamente los desplantes de los jugadores y 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ompaantes. El primero en recibir no ser Kamsky, sino probable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anchuk. Aunque esto est por 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amos algunas partidas comentadas de este importante certa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1) Gulko,B-Kasparov,G     Novgorod (1)      0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2) Short,N-Kramnik,V      Novgorod (1)      1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3) Topalov,V-Yusupov,A    Novgorod (2)      1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4) Gulko,B-Kramnik,V      Novgorod (3)      0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5) Yusupov,A-Kasparov,G   Novgorod (3)      0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6) Ivanchuk,V-Topalov,V   Novgorod (9)      0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NOVGOROD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A Super Clas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               1 2 3 4 5 6 7 8 9 0    P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Kasparov,G     2805   -   1    1 1 1    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Ivanchuk,V     2700    - 1 0     1 1   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Short,N        2655    0 -   1  1 1    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Topalov,V      2630   0 1  -     1 1   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Ehlvest,J      2615       - 1    1   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Kramnik,V      2715     0  0 - 1 1  1   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Timman,J       2630        0 -      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Gulko,B        2595   0  0   0  -     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Yusupov,A      2660   0 0 0 0     -    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Vaganian,R     2640   0 0  0 0 0    -   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Cat.XV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DORTMUND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 Categora XV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importante victoria para Kramnik, quien ltimamente pareca eclips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las otras "jvenes promesas". Kramnik se adelant en 0.5 punt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lasificacin al campen del mundo de la FIDE, A.Karpov, y permane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batido durante todo el certa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hngaro P.Leko ha plasmado tambin una brillante actuacin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tir la tercera plaza junto a Ivanchuk. Es un gran presagio para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a carrera ajedrecstica. Karpov estuvo bien, pero excesiv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ador. Da la impresin de que jug el torneo a medio gas, l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ado con la segunda plaza obtenida, puede darnos una idea de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ordinaria capacidad de jue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amos el desarrollo del torneo ronda a ron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Ronda 1                  Ronda 2                  Ronda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ko-Lobron         1:0   Piket-Ivanchuk      :   Leko-Piket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utier-Beliavsky   1:0   Karpov-Kramnik      :   Lautier-Short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reev-Karpov       0:1   Beliavsky-Bareev    1:0   Bareev-Lobron       1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Kramnik-Ivanchuk    1:0   Lobron-Lautier      1:0   Kramnik-Beliavsky   1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-Piket         :   Short-Leko          :   Ivanchuk-Karpov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U Clasificacin tras la 3 r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 Kramnik; 2-3 Karpov, Leko 2; 4-6 Lautier, Short, Piket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7-10 Ivanchuk, Bareev, Beliavsky y Lobro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amp;(7)  Lautier,J-Beliavski,A     Dortmund (1)       1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amp;(8)  Bareev,E-Lobron,E         Dortmund (3)       1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ran combatividad en las primeras rondas del torneo, cosa bast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frecuente en torneos de este nivel. La gran sorpresa la da Leko, qu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 las primeras rondas se mantiene en los lugares de cabeza. Ivanchuk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rece ir muy fino, pero el torneo no hace sino empezar y todava todo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B Ronda 4                  Ronda 5                  Ronda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iket-Karpov        :   Ivanchuk-Lobron     :   Short-Ivanchuk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liavski-Ivanchuk  0:1   Karpov-Beliavsky    1:0   Leko-Kramnik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bron-Kramnik      0:1   Bareev-Leko         0:1   Piket-Beliavsky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-Bareev        0:1   Kramnik-Short       1:0   Lautier-Bareev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ko-Lautier        :   Lautier-Piket       1:0   Lobron-Karpov       0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B ^U Clasificacin tras la 6 r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 Kramnik 5; 2 Karpov 4.5; 3 Leko 4; 4 Lautier 3.5; 5 Ivanchuk 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6-7 Piket,Bareev 2.5; 8 Short 2; 9-10 Beliavski, Lobron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amp;(9)  Kramnik,V-Short,N         Dortmund (5)       1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amp;(10) Lobron-Karpov             Dortmund (6)       0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l grupo de cabeza queda dibujado claramente tras la 6 ronda. Leko si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ntenindose en los primeros lugares y ello es tanto ms sorprend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rque con su extrema juventud tiene que hacer frente a experimentado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eteranos Grandes Maest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B Ronda 7                  Ronda 8                  Ronda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Karpov-Short        :   Bareev-Kramnik      :   Karpov-Lautier      1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vanchuk-Leko       :   Lautier-Ivanchuk    :   Kramnik-Piket       1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reev-Piket        :   Short-Beliavsky     1:0   Beliavsky-Leko      1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Kramnik-Lautier     :   Piket-Lobron        1:0   Short-Lobron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liavski-Lobron    1:0   Leko-Karpov         :   Ivanchuk-Bareev     1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s rondas intermedias del torneo, la 6 y 7, fueron las ms alta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ablas, con slo 2 partidas que no terminaron en empate, ambas co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ismo protagonista: Lobron. Este jugador era el mximo aspirant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timo lug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amp;(11) Beliavsku,A-Lobron,E     Dortmund (7)        1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amp;(12) Piket,J-Lobron,E         Dortmund (8)        1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amp;(13) Kramnik,V-Piket,J        Dortmund (8)        1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 ronda final fue apasionante. Tan slo 1 empate!. Al ganar Karpov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rtida frente a Lautier, oblig a Kramnik a derrotar a Piket. Leko,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 parte, no pudo librarse de conocer el amargo sabor de la derro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vanchuk derrot a su vez a Bareev y pudo compartir la 3 pla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 el cuadro siguiente est reflejada la tabla con la clasific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nal de este certa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B DORTMUND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B                                    1 2 3 4 5 6 7 8 9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 Kramnik,V      2730    *   1  1 1  1 1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 Karpov,A       2775     *   1   1 1 1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 Leko,P         2605      *     1 0 1 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4 Ivanchuk,V     2740    0   *    1 1  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5 Lautier,J      2645     0   *  1  1 0 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6 Short,N        2645    0     *  0 1  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7 Piket,J        2625    0    0  *   1 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8 Bareev,E       2650     0 0 0  1  * 0 1 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9 Beliavsky,A    2650    0 0 1 0 0 0  1 * 1 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0 Lobron,E       2595    0 0 0  1  0 0 0 * 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U Cat.XVII (266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M #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B ^U ^C Teora de f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B ^C Torre y pen contra tor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C ^B [Josep Anton Lacas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eni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!(INTRODUCCION)          Introduccin al contenido del artcu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!(ESTRUCTURA)            Estructura de los artcu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!(METODOLOGIA)           Metodologa a segu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!(COMENTARIOS)           Posibles comentarios y sugeren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!(ARTICULO PRIMERO)      Contenido del primer artcu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M ^U !(03) &lt;@ Chessformat&gt; 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#INTRODUC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B ^U ^C Teora de fina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B ^U ^C Torre y pen contra tor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B ^U ^C INTRODUC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s finales de torre son con diferencia los ms frecuentes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ctica ajedrecstica y seguramente tambin los que la gente juega pe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 torre adquiere inesperada fuerza en el final y de su activ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sprende numerosos recursos tcticos y posicionales que, sin conocerl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n muy difciles de adivinar sobre el tabl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ra poder jugar bien este tipo de finales hay que estud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umerosas posiciones clave sencillas y as analizar correct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na posicin en el ritmo actual de torn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 que intentaremos con esta secuencia de artculos es conocer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siciones bsicas ms importantes del final de torre contra torre y 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M ^U !(03) &lt;@ Chessformat&gt; 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#ESTRUCT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B ^U ^C Estructura de los artcu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da artculo tratar un matiz distinto dentro de este tip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nales. En cada artculo estudiaremos nueve posiciones bsica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cluiremos una ltima posicin que servir de autoevaluac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 serie est compuesta por tres artculos, con los sigui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pectos del final de torre contra torre y p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.- El rey detiene el avance del 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.- El rey no detiene el avance del pen: pen en sptima f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.- El rey no detiene el avance del pen: pen en sexta f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edarn pendientes para otro artculo, por razones de extens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s posiciones con el pen en quinta, cuarta y tercera filas, as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s posiciones donde el pen est en la columna de torre que requ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r su complejidad una serie de captulos apa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M ^U !(03) &lt;@ Chessformat&gt; 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#METODOLO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B ^U ^C Metodologa a segu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comendamos al estudioso que intente entender cada posicin an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 abarcar la siguiente. Puede seguir una leccin a travs del Hiper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 primera vez. La mejor forma de hacerlo es usando slo AvPg y Re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ra no perder la paginacin establecida, pulsando Intro en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siciones que desee analiz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na vez estudiada una leccin puede repasar las posi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rgndolas una detrs de otra con F10 sin tener que leerlas co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iper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uede ayudar tener un tablero al lado del monitor siguiendo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lisis para acostumbrar al cerebro a moverse por un espacio grande 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lo entre los diez centmetros que ocupa el tablero en la pant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ra interesante que antes de ver la explicacin sobr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terminada posicin, intentase analizar la misma, y una vez realizad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lisis, contrastar el suyo con el nuestro. Creemos que hacindol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r la mejor forma de aprovechar la lec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M ^U !(03) &lt;@ Chessformat&gt; 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#COMENTARIOS Y SUGERENCIA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B ^U ^CPosibles comentarios y sugeren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i alguna posicin no le queda clara, tiene comentarios que hac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sibles mejoras al curso, etc. nos las puede hacer llegar a la dire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 Chess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tentaremos responder a sus comentarios, y si creemos que pueden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 inters para el resto de los lectores, los publicaremos dentr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spacio destinado a este cur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speramos que disfrute con el curso y que le ayude a mejorar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ivel de jue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M ^U !(03) &lt;@ Chessformat&gt; 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#ARTICULO PRIMERO (1/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B^C Finales de torre: Artculo Pri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B^C Torre y pen contra tor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B^C El rey dbil controla la casilla de coron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uando se lucha en un final de torres de este tipo, parece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en mtodo para el defensor defender la casilla de coronacin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l r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oy veremos cuando sirve este mtodo de defensa y la fo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rrecta de llevarlo a cab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ambin veremos cmo debe jugar el bando fuerte para int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alizar su ventaja. Parece claro que el bando que controle mejo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silla de coronacin tendr mejores posibilidades de salir airo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 la luc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M ^U !(03) &lt;@ Chessformat&gt; 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B &amp;(17)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&amp;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vs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^d(wf6,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b7,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e6; sf8,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c8)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                                         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-Juegan las negr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El rey negro controla la casilla de coronacin pero la torre neg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esta demasiado pasiva, lo que permite al blanco efectuar una maniob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'envolvent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1...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a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La torre negra est obligada a quedarse en la primera fil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2.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h7 g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3.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g7+ h8          [3...f8 4.e7++-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4.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g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^M ^U !(03) &lt;@ Chessformat&gt; 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^B &amp;(17)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&amp;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vs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Acabamos de pasar a una posicin donde el rey negro ya no contro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la casilla de coronacin y que pierde fcilment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4...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f8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5.e7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6.d7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d1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7.e8 h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8.e7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d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9.f7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f2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10.e6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e2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11.d6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d2+    [11...h6 12.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g8+-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           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[11...h8 12.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g5+-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12.e5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e2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13.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e4+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El hecho que la torre negra quede pasiva en la primera fila provo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que la partida se decante a favor del blanco. Dependiendo de la colum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en donde est el pen, puede ser que ni as el blanco pueda gan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Si el pen es de torre o caballo, aunque la torre negra quede pasi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en la primera fila, el final es de tab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^M ^U !(03) &lt;@ Chessformat&gt; 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^B &amp;(18)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&amp;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vs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^d(wg6,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b7,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f6; sg8,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c8)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                                         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-juegan negras-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Aqu tambin las blancas ganan fcilmente por la misma razn qu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el ejemplo anteri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1...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a8        2.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g7+ f8     [2...h8 3.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h7+ g8 4.f7++-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3.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h7 g8      4.f7+ f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5.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h8++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Parece evidente que las negras pierden por su inactivida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Veamos, pues, el correcto mtodo de defensa cuando el rey neg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controla la casilla de coronac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^M ^U !(03) &lt;@ Chessformat&gt; 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^B &amp;(19)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&amp;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vs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[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^d(wd5,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a7,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e4; se8,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h6)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                                         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-Juegan blanc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Aunque pueda parecer que las blancas tienen ventaja aplastante, h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dos razones gracias a las cuales la negras consiguen igualdad: el 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negro controla la casilla de coronacin y la torre negra impide al 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blanco el acceso a la sexta horizon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2.e5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g6 3.e6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g1! 4.d6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d1+ 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Y el rey blanco no tiene una casilla de escape a los jaque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negro. Tablas muertas. Las posiciones en las que el negro puede apli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este mtodo de defensa se conocen como posiciones Philid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^M ^U !(03) &lt;@ Chessformat&gt; 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^B &amp;(20)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&amp;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vs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[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^d(wg6,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b6,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f6; sg8,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a7)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                                         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-Juegan las negr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Aunque pueda parecer que las negras estn perdidas, tiene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recurso que les permite salvar el jue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1...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g7+!      [1...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a8? 2.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b7+-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2.f5 ...       [2.fxg7=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2...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g1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Llegando a una posicin Philid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^M ^U !(03) &lt;@ Chessformat&gt; 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^B &amp;(21)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&amp;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vs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[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^d(wh6,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a7,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g6; sh8,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b8)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                               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-Juegan las blanc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Aunque el negro no puede conseguir una posicin Philidor,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posicin es tablas porque el blanco no puede realizar la maniob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envolven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1.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h7+ g8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2.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g7+ h8!    [2...f8 3.h7+-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3.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h7+ g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4.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a7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c8 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Tambin seria tablas si el pen fuera de tor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^M ^U !(03) &lt;@ Chessformat&gt; 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^B &amp;(22)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&amp;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vs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[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^d(we6,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b7,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f6; sh8,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a8)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                                    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-Juegan las negr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Las negras consiguen tablas ya que pueden controlar la casill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coron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1...g8!  [1...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e8+ ? +- 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2.e7     [2.f5 Intentando llegar a g6.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a1=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2...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c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3.f7+ g7=     4.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a7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b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5.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c7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a8      6.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b7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c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7.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b1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c7+     8.e8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c8+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9.d7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f8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^M ^U !(03) &lt;@ Chessformat&gt; 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^B &amp;(23)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&amp;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vs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[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^d(we6,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b7,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f6; sh8,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a8)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                                         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-Blancas jueg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Si les toca jugar a las blancas, ganan fcilmente de la form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veremo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1.f5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[1.f7 h7= Es tablas porque las negras tienen la torre controla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la casilla de coronacin y el rey en el lado corto.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[1.e7 g8=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^M ^U !(03) &lt;@ Chessformat&gt; 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^B &amp;(24)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&amp;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vs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[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1...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g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[1...g8 2.g6+-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[1...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a1 2.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b8+! el rey no puede ir a 'f7' 2...h7 3.f7+-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2.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a7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b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[2...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g1 3.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a8+ h7 4.f7+-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3.g6+-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g8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4.h6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b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[4...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f8 5.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h7+ g8 6.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g7+ h8 7.f7+-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5.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h7+ g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6.f7+ f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7.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h8+ +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Aunque ahora veamos las posiciones bsicas, puede que sea neces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un clculo profundo junto con nuestros conocimientos para decidir si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posicin se gana o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^M ^U !(03) &lt;@ Chessformat&gt; 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^B &amp;(25)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&amp;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vs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[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^d(wg6,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b7,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g5; sf8,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f1)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                                    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-Juegan las negr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Si el rey estuviera en 'g8' la posicin sera tablas, pero ahora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pierde forzad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1...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g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[1...g8 2.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b8+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f8 3.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xf8+ xf8 4.h7+-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[1...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a1 2.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b8+ e7 3.h6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h1+ 4.g7+- Ms adelante veremos com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gana esta posicin.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2.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b8+ e7 3.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g8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g2 4.h7+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^M ^U !(03) &lt;@ Chessformat&gt; 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^B &amp;(26)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&amp;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vs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[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^d(wa6,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b6,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c6; sd8,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f1)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                                    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-Las blancas jueg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Las blancas ganan por las razones ya explicada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1.b7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f7+     2.b8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c7      3.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a6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c8+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4.b7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c7+     5.b6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c8      6.c5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c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[6...c7 7.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a7+ b8 8.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b7+ a8 9.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h7+- (9.b6?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xc6+=)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7.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a8+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c8     8.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a1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c7      9.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h1 +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La siguiente posicin ser una prueba de adquisi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conocimientos. Pon la notacin a entrenamiento y carga la sigu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part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^M ^U !(03) &lt;@ Chessformat&gt; 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^B &amp;(27)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&amp;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vs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[1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^d(wh1,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g8; sh3,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>c2,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f3)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Las blancas juegan y... consiguen tabla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^M ^U !(03) &lt;@ Chessformat&gt; 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Acabamos de ver que una buena forma de defender el final de torre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pen contra torre es deteniendo el avance del pen con el rey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manteniendo la torre en una posicin activa, es decir, que pueda mole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al rey del bando fue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De este final se deduce que la actividad de la torre es fundamen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para establecer si un bando tiene ventaja o no. Recalcaremos esta lt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afirmacin como la primera regla de oro de los finales de tor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^B  En los finales de torre hay que activar la torre lo mximo posible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^Bal precio que sea necesario, ya que este precio ser compensado po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^Bpropio peso de la activ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Y hasta aqu la leccin de hoy. En el prximo artculo veremos po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ciones con el pen en sptima y con el rey del bando dbil lejo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^M ^U !(Indice) &lt;@ Chessformat&gt;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^M #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^B ^U ^C TE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^C  El avance e5 en el ataque Austraco de la Defensa Pi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^C [ B09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^C Josep Anton Laca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En esta ocasin, J.A. Lacasa aborda los pormenores del avance e5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ataque Austraco de la Defensa Pirc, cdigo ECO: B09. Este avance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gozado siempre de gran estima entre los jugadores de ataque cuando d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enfrentar la defensa Pi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Como ya es habitual, todo el material est includo en el ane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correspondiente, llamado: B0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^M #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^U ^B ^C Listas ELO 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^C Perodo: 01/7/95 a 31/12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^B EL CLUB DE LOS 2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1 Kasparov,G    g RUS 2795 -10         19 Nikolic,P     g BIH 2645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2 Karpov,A      g RUS 2775 +10         20 Topalov,V     g BUL 2640 +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3 Ivanchuk,V    g UKR 2740 +40         21 Epishin,V     g RUS 2640  +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4 Kamsky,G      g USA 2735 +25         22 Korchnoi,V    g SWZ 2635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5 Kramnik,V     g RUS 2730 +15         23 Svidler,P     g RUS 2635 +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6 Anand,V       g IND 2725 +10         24 Hracek,Z      g TCH 2635 +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7 Shirov,A      g ESP 2695 -15         25 Lautier,J     g FRA 2635 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8 Gelfand,B     g BLR 2685 -15         26 Polgar,J      g HUN 2635  +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9 Salov,V       g RUS 2685 -30         27 Almasi,Z      g HUN 2630 +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10 Yusupov,A     g GER 2680 +20         28 Sokolov,I     g BIH 2630 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11 Dreev,A       g RUS 2670 +20         29 Smirin,I      g ISR 2630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12 Adams,M       g ENG 2660  +5         30 Yudasin,L     g ISR 2630 +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13 Tiviakov,S    g RUS 2655 +30         31 Ehlvest,J     g EST 2630 +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14 Khalifman,A   g RUS 2655 +20         32 Huebner,R     g GER 2630 +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15 Beliavsky,A.G g UKR 2650  =          33 Oll,L         g EST 2630 +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16 Bareev,E      g RUS 2650 -25         34 Morozevich    g RUS 2630 +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17 Short,N.D     g ENG 2645 -10         35 Andersson,U   g SWE 2630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18 Vaganian,R.A  g ARM 2645  +5         36 Piket,J       g NED 2625 -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^B EL CLUB DE LOS 2600 (continuac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37 Akopian,Vl        g ARM 2625 -30     54 Giorgadze,Gi  g GEO 2605 +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38 Seirawan,Y        g USA 2625 +25     55 Leko,P        g HUN 2605 +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39 Gulko,B           g USA 2620 +25     56 Georgiev,Ki   g BUL 2605 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40 Illescas,M        g ESP 2620 +25     57 Granda,J      g PER 2605 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41 Azmaiparashvili,Z g BIH 2620 +10     58 Gavrikov,V    g SWZ 2605  +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42 Hansen,C          g DEN 2620 -10     59 Vizmanavin,A  g RUS 2605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43 Speelman,J.S      g ENG 2620 +10     60 Miles,A       g ENG 2600 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44 Dautov,R          g GER 2620  -5     61 Tukmakov,V    g UKR 2600 +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45 Nunn,J            g ENG 2615 -15     62 Chernin,A     g HUN 2600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46 Portisch,L        g HUN 2615 +30     63 Eingorn,V.S   g UKR 2600  +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47 Dolmatov,S        g RUS 2615 +10     64 Rogers,I      g AUS 2600 +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48 Psakhis,L         g ISR 2610 -15     65 Zviaguinsev,V g RUS 2600 +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49 Rozentalis,E      g LAT 2610 +10     66 Ljubojevic,Lj g YUG 2600 +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50 Korneev,O         m RUS 2605 +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51 De Firmian,N      g USA 2605 +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52 Tkachiev,V        g KAZ 2605 +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53 Lerner, K.Z       g UKR 2605  +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A la vista de los anteriores datos, parece claro que las medidas tom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por la FIDE para corregir la "inflaccin" del ELO no han evitad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sta siga producindose. Si comparamos estas listas con las de 197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tiempos de Fischer, enseguida percibimos que no slo existen muchsi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ms jugadores listados, sino que tambin hay muchos ms en cif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altsimas (alrededor de los 27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La difusin de nuestro juego explica que la lista ELO englobe a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jugadores. Con esa proliferacin de nuevos integrantes de la lista E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se produce un fenmeno inflaccionario que consiste, a grandes rasg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en que los ELOs inferiores ceden puntos a los superiores. Probable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esta inflaccin, en la actualidad, est alrededor de los 50 punto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jugadores con ELO cercano a los 27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Esperemos que definitivamente se corrija este fenmeno que impide, 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otras cosas, efectuar comparaciones de torneos y performances entre po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distantes en el tiem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^C Est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^C Para continuar debe volve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^C Pulse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vertAlign w:val="subscript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