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^B                                                              Agosto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^C^BLa jugada 6.e5 en el ataque austriaco de la defensa P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^B[B09]                                                    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s siguientes tpicas jug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1.e4 d6 2.d4 </w:t>
      </w:r>
      <w:r>
        <w:rPr>
          <w:rFonts w:eastAsia="Geneva" w:cs="Geneva" w:ascii="Geneva" w:hAnsi="Geneva"/>
          <w:color w:val="000000"/>
          <w:sz w:val="24"/>
          <w:szCs w:val="24"/>
        </w:rPr>
        <w:t>f6 3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g6 4.f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7 5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0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arece una posicin clsica en la defensa Pirc. Durante a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oracin de la defensa ha dependido de la valoracin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 han probado aqu varias jugadas, pero sin que una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alte ms que las dems. En este estudio propondremos la jugad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resiva posible en esta posicin, 6.e5!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jugada lleva a un juego muy complejo y se juega con p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cuencia en la prctica debido a que est sencillamente pas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moda. Parece, pues, una idea interesante para sorprender y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prendido, lo que hace que el presente artculo pueda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tan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re los grandes adeptos a la jugada destacara a Estrin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das por correspondencia y al maestro J. Hector en las partid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tmo normal. Sus partidas son ejemplos de lo que puede dar de 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ta vez el artculo est pensado para ser estudi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r de la llave de aperturas que acompaa a la base b09.c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 tener una ligera idea de las variantes que surge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ede seguir la partida gua que hemos prepa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&amp;(259) Partida Gua al B09 - con 6.e5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mbin se puede apreciar que esta vez, adem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lisis tericos, se incluyen las partidas sin coment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eden ser tiles para profundizar en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eramos que les guste y les sirva de algo el art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ta la prx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osto de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