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6 -   Septiembre / Octu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l Mundo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1)    -        Intel y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2)    -        Kasparov y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.doc)(03)    -       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4)   -   Curso de finales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5)   -   Teora: B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6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a.doc)(07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b.doc)(08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09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0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1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2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3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6c.doc)(14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place anunciar a nuestros subscriptores que desde el presente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mos con la colaboracin del Gran Maestro Alexei Shirov. Shirov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 ahora en Tarragona, es el jugador nmero 7 en el ranking mu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ELO es en la actualidad de 26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mismo nmero publicamos 5 de sus ltimas partidas, prolij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das por 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CAMPEONATO DE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EL-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algunos aos de incertidumbres sobre cul era el autn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l Mundo de ajedrez, el match Kasparov-Anand cierra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er, esta sombra etapa en la historia del ajedrez mod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n lado, la mayor parte de la opinin pblica ajedrecstica recono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te el autntico match por el ttulo mundial. Por otro, al hab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zado un acuerdo entre FIDE y PCA, ya no habr ms discordias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eza y se unificarn los matches. Es ste el penltimo match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cordia. El ltimo lo celebrarn Karpov y Kamsky, pero inclus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 que no lleguen a disputarlo, pues no es fcil encontrar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na prueba carente de fut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a INTEL, empresa lder en la fabricacin de chips para ordenador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sor de la PCA ha sido un gran logro de esta asociacin y de Kaspa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cho, Intel ha sido el nico sponsor del match Kasparov-An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se disput en el rascacielos World Trade Center, New York,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s 11 de Septiembre a 13 de Octubre. La sala de juego estaba situ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iso 107, el "Observation Deck". Desde esta sala la vista de la ciu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ueva York es impon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i ello fuera poco, los jugadores estaban separados del pblico p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rina de vidrio anti-ruido, lo que permita al pblico disfruta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mplacin del match sin tener que estar manteniendo un silen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ulcral. Se calcula que, entre las diferentes salas, unos 1000 especta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 podan seguir en directo las incidencias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letar el espectculo, pantallas gigantes y monitores mostraba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n del tablero y los rostros de los contendientes. Varios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izaban con sus comentarios el desarrollo de las partidas. Como 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ioso, parece que algo fall en la insonorizacin que antes comentba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to que el rbitro tuvo que pedir en alguna ocasin que bajara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de los micrfonos de los comentaristas por el riesgo de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 oyeran tambin los anlisis de rig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ufridos aficionados que tuvieron que pagar por sus entradas, p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n todas las cosas siempre hay invitados, desembolsaron la suma de 15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as 1800 pt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artidas deban desarrollarse los Lunes, Martes, Jueves y Vierne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mo era 40 jug/2h, luego 20jug/1h y por ltimo un finish de 30'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ma duracin de una partida era de 7h. Que recordemos esto antes no 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 en los matches de Botvinnik, Petrosian y Spassky, las partidas po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r eternamente y el ritmo era ms lento por aquello de primar la ca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jedrez. Aqu prim el espectculo, o al menos la intencin de hac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specto econmico, la bolsa era de 1.500.000 $USA (1 milln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cedor y 0.5 para el perdedor / 125 y 62.5 millones de ptas).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isputaba al mejor de 20 partidas, y en caso de empate Kasparov ret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tima clasula de privilegio para el campen es clarament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sin si se la compara con las decididas en el ciclo de la FIDE,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mpen compite en igualdad de condiciones con los otros candi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 Carol Jarec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viene siendo habitual en el ltimo ao, la revolucin deriv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istencia y proliferacin de las "autopistas de la informac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lcanz al campeonato del mundo. Los amantes del ajedrez pud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r las partidas en directo via Internet, o con conexiones perod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lucin ms aconsejable si uno no quiere llevarse un susto con la fa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entro servidor de Internet o de las compaas telefnic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web del ICC (Internet Chess Club), hydra.com, ofreca informaci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miento del match de forma muy fcil. Quin sabe si en poco pla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emos tambin ver las imgenes en direct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LOS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es un tpico afirmar que los analistas son decisivos en estas prue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nand trabajaban: Yusupov, Wolff,P y Speelman,J. Por parte de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,Vl. y Pigusov,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tiene fama de negrero con sus ayudantes y a stos rara vez s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pasear por la sala del torneo. Esta vez, sin embargo, Kramnik se au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jugar la Bundesliga. Mientras Kramnik estaba ausente, Kasparov per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 regreso, Kasparov venci. Quizs los anlisis de Kramnik y Pigus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on decisivos para hallar la demoledora 14.Ac2!! de la 10 part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anto influy en el resultado final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 parte, los analistas de Anand podan permitirse el lujo de suf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irecto las peripecias de su valedor. En cualquier caso, lo cier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de el punto de vista de las aperturas Kasparov parece haber e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mejor preparado que su r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&lt;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ces sorprende lo que uno lee de s mismo cuando se hojean las br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s autobiogrficas de los boletines de los torneos o publicidad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s. Curioseando sobre las biografas de Anand y Kasparov, en ojos In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 sensacin se acrecienta por el rasgo "vendible" de las mis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naci en Bak (Azerbaian) el 13-04-63 y tiene en el mome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32 aos. Su padres eran armenio y judo. Ya es mtica su 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y el apoyo de su madre e influencia en su personalidad. Fue 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16. Campen del Mundo a los 22. Y sin duda es uno de los jugador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tes de todos los tiem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 el tiempo volando y uno se hace cruces al recordar que Kasparov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ido ya 4 veces su ttulo con xito (Karpov: 1986 London/Lening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Sevilla y 1990 New York/Lyon; Short: 1993 London). No hay duda p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un rival temible en un match, tanto o ms que com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cin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se va a hacer famoso, por ms que le pese, por haber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do en el London Intel-rapid del 94 por un programa de orden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Genius. La publicidad de Intel no se cansa de recordarlo, a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lo sucedi gracias a los nuevos Pentium. Su venganza o dequit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 en Cologne (Alemania), en cambio, han pasado bastante desapercib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 noticia ganar a un zoquete pero s perder con l (y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s fantstica y maravillosa que sea su existencia o efectiv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e su nivel de juego, son en ocasiones algo zoquetes, capaces 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 y tambin de lo pe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os suscriptores quedarn sorprendidos si relatamos que se di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que es un experto en matemticas y ordenadores, que habla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omas distintos, que ha escrito 4 libros, que ha fundado el Part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crtico de Rusia y que en USA est considerado una autorida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tica sovitica, colaborando en ocasiones en el Wall Street Jo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n algunos programas de TV americ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puede llegar a pensar que lo de campen mundial es lo de me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que la biografa de Kasparov parece la de un tipo re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igente, Anand es presentado como el genio o talento natu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wanathan Anand naci en la India el 11-12-69. Tiene pues 26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campen mundial juvenil en el 87 y para la PCA es el 2 jugado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ing mundial con 2772 puntos Elo (Kasparov 2796). Es de destac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ble carcter, imaginamos que quizs por un supuesto contraste con 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) y que es adorado por millones de in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mente, es el mejor jugador de su pas de todos los tiem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conocida su increble facilidad para jugar rpido y, cmo no!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 al gnero humano de la verguenza sufrida con la derrota de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te a Gen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rtunadamente para los aficionados al ajedrez, la figura y persona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nand no precisa presentacin. Sus logros ajedrecsticos, su ca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saliente y su estilo de juego son la mejor tarjeta de vis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decan que Anand era el candidato que poda plantearle ms probl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asparov. Se citan para fundamentarlo las victorias conseguidas fren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mundial. En nuestra opinin, el factor decisivo del match s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librio psicolgico y la tenacidad y concentracin que requier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e prue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fcil escribirlo cuando el match ya tiene un ganador, per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ia es un grado y Kasparov es, junto con Karpov, la person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del mundo en enfrentamientos en matches. Mal lo tena, pues, An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mos algunas partidas que les enfrentaron con anterioridad al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. No tenemos la seguridad de que sean todas las que han jugad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suficientes para hacerse una idea de por dnde van los tiros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os jugadores se sientan, frente a frente, ante el tabl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^B &amp;(1) - 17  Partidas de Anand versus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slo nos queda ver el desarrollo de las partidas, da a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11-09-95  L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siempre recuerda los inicios de los torneos de una forma e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todo si se trata de un torneo tan sealado como es el Campeon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undo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l momento de las fotos, de los reportajes que todos los afi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en nuestras TV. Todo es posible, cualquiera puede gan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jedrez araa un pequeo espacio en los grandes medios de comun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a euforia y algo muy agradable para los ajedrecistas: vivi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amente nuestra pa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o que la gran difusin del acontecimiento ajedrecstico en los me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es (TV, prensa, Internet, etc) no lo es todo. Para un b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tculo hacen falta buenos actores y en esta ocasin Anand y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n hecho un gran pa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retroceder raudamente el "saque de honor" realizado por el alcal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ork, R.Giulani (1.c4), Anand jug 1.e4. Normal. Como tambin lo f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quema Sveningen planteado por Kaspa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tuvo sus momentos de emocin, pero estaba claro que tanto 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Vishy, estaban algo incmodos en una partida de tan 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a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8)  Anand,V-Kasparov,G     New York (01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2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12-09-95 M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presa tremenda para Kasparov. Anand escoge la defensa Nimzoindi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a a sus habituales Grunfeld o Esl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Kasparov ni Anand juegan con demasiada energa y la partida pr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 a un final sin excesivas posibilidades de declinarlo a su f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alguno de los contendientes. Tan claro lo tienen ambos que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 slo intentan forzar las cosas y las tablas se acuerdan en la jug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Claro, esto no es Lina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9)  Kasparov,G-Anand,V     New York (02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iendo, una partida de tant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3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14-09-95 Ju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un intenso da de descanso, dedicado mayoritariamente al ex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acontecimientos de los das precedentes y previsin de las jor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ideras, ambos rivales se dan de nuevo cita en el Observation D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 aprieta un poco ms la marcha en esta partida y opta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rrollo de su alfil de rey por 3D. Aparentemente es mucho ms ambicio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alternativa del primer da (desarrollado por f3). Kasparov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irse muy seguro en esa posicin porque se relaja tanto que cons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r perd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un momento en que los comentaristas muestran unnimemente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adoras para Anand. El indio, sin embargo, juega ms flojo y permi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, ahora ya totalmente consciente de lo que se juega,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erse con x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0)  Anand,V-Kasparov,G     New York (03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finalmente es tablas. Muchos crean que podia jugarse u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, pero Kasparov no quiere seguir posiciones en las que no cre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posibilidades reales de alzarse con la vic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4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15-09-95 Vi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rnes es el dia de "agotadas las localidades" o cuando menos,de l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luencia de pblico. Sera por tanto de agradecer que ambos jugador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forzaran en dar un mayor espectculo, impulsados por el cal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lico. Pero en ajedrez los jugadores son prisioneros de sus pr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vaciones y no pueden sustraerse de e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juega 1.Cf3. Una slida apertura para ganar tiempo y alcan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semana para recuperarse de la sorpresa en el repertorio de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 1.d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sar de estas consideraciones, Kasparov obtiene una aceptable posici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o gana un pen. No deba ser el tipo de posiciones que le gus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 decidi que la presencia de alfiles de distinto color permit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 defenderse con xito. Para sorpresa general, propuso tabla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a 21. Como era para l una ronda de tregua, su ventaja no era t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ara rompe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1)  Kasparov,G-Anand,V     New York (04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5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18-09-95 L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partida en la que se plante otra Sveningen, Kasparov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a las negras, estuvo bastante apretado. Ahora bien, o no haba 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blanco o Anand no supo hallarlo. La cuestin es que Kasparov se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ndo, hasta el punto de que obtuvo mejor posicin. Gary comet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("mi no ver", dira ms tarde) y la partida acab en tablas.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2)  Anand,V-Kasparov,G     New York (05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6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19-09-95 M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de lucha. Cosa de agradecer despus de tantas tablas. Kasparov a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1.e4 y Anand, valiente, lo embarca en una abierta de la espaol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elige una complicadsima lnea que en su da usara Karpov fr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chn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 innova y la partida se desequilibra totalmente. El negro sacr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lidad a cambio de peones en el ala de dama. El pblico hoy disfr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pensacin por el pago de su entrada. Pero para que esa alegr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excesiva, Kasparov, despus de hacer lo difcil, prefiere las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a posicin que muchos analistas consideran ganadora par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n ganadora o no?. Haciendo tablas a la jugada 28 es difcil qu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amos averig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3)  Kasparov,G-Anand,V     New York (06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7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21-09-95 Ju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4)  Anand,V-Kasparov,G     New York (07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itiendo variante, las blancas obtienen una promisoria posicin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porque Kasparov se mueve en ella como pez en el agua. El camp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e pasar apuros en la siciliana. Otras tablas y ya son muc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8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22-09-95 Vi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5)  Kasparov,G-Anand,V     New York (08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tablas (en 22), si bien esta vez con novedad terica de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a. Ante la nueva posicin, Kasparov juega como si nada hub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do y pronto tiene que hacer malabarismos para no quedar perd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a posicin del negro fuera superior. Lo cierto es que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a las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9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25-09-95 L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in una partida que no acaba en tablas!.  Por qu perdi Kasparov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ica explicacin es porque jug muy mal. Cometi muchos errores y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Anand supo aprovechar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6)  Anand,V-Kasparov,G     New York (09)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0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26-09-95 M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de venganza de Kasparov. Quizs el ms duro para Anand. Kasparov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brillantsima jugada fruto del anlisis casero, refuta la el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 en la apertura contra 1.e4. Toda una catstrofe!. Kasparov 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5' de reloj para ga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7)  Kasparov,G-Anand,V     New York (10)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1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28-09-95 Ju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8)  Anand,V-Kasparov,G     New York (11)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partida, que quizs no hubiera tenido ms historia que la 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Kasparov de la Dragn, Anand, afectado de la derrota del da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ti un error que le llev a abandonar in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2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29-09-95 Vi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de tablas por descan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9)  Kasparov,G-Anand,V     New York (12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3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2-10-95 L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30)  Anand,V-Kasparov,G     New York (13)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partida, mientras que Kasparov estuvo soberbio, Anand estu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ente. La derrota otorga a Kasparov una ventaja de 2 puntos y lo qu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grave, en el terreno psicolgico su ventaja parece an may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4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3-10-95 M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partida decidida por errores de Anand. El indio debe estar tot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moralizado y en estas condiciones no puede jugarse un encu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dero para el ttulo mu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31)  Kasparov,G-Anand,V     New York (14)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Resto d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punto el resultado del match estaba decidido. Anand slo p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nir de nuevo sus energas para plantear la lucha en la 17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co consigui nada. El resto de las partidas, tablas de Super 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32)  Anand,V-Kasparov,G     New York (15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33)  Kasparov,G-Anand,V     New York (16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34)  Anand,V-Kasparov,G     New York (17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35)  Kasparov,G-Anand,V     New York (18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Campeonato del Mundo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1 2 3 4 5 6 7 8 9 0 1 2 3 4 5 6 7 8 9 0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,G   RUS  2795           0 1 1  1 1     - -   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,V      IND  2715           1 0 0  0 0     - -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New York (USA), 11-09-95 a 10-10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