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U^CEL ATAQUE 9.g4 EN LA VARIANTE DEL DRAGON DE LA DEFENSA SICIL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color w:val="000000"/>
          <w:sz w:val="24"/>
          <w:szCs w:val="24"/>
        </w:rPr>
        <w:t>c3,d4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3,f1,</w:t>
      </w:r>
      <w:r>
        <w:rPr>
          <w:rFonts w:eastAsia="Geneva" w:cs="Geneva" w:ascii="Geneva" w:hAnsi="Geneva"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2,e4,f3,g4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d6,e7,f7,g6,h7)(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^C^UUna arma peligros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spus de las jug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B     1.e4 c5 2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3 d6 3.d4 cxd4 4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xd4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B     5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 g6 6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3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7 7.f3 0-0 8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2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3,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3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2,e4,f3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d6,e7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 produce una posicin clsica de la variante del Dragn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fensa siciliana. Usualmente se juega aqu 9.Ac4 que lleva a un ju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cisivo y posiblemente favorable al blanco pero demasiado lle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plicacio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problema de esta lnea como tantas otras de la defensa sicilia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 que estudiarla para jugarla bin conlleva muchas horas de trabaj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 compensan a veces y no permiten jugar "en vivo" dependiendo casi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la preparacin y estudio cas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las partidas de lite la mayora de maestros evita entrar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iscusin que empieza con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4 y se deciden por otras lineas menos ambicios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 primera vista, donde el negro tendr que demostrar algo ms que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nocimiento memorstico de las vari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3,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4,e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2,e4,f3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d6,e7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L^C(Posicin despus de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s alternativas a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4 son dos: 9.O-O-O y 9.g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 decisin de jugar una o otra depende normalmente de los gus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 cada uno, siendo 9.O-O-O quiz mas ambiciosa pero tambin ms arriesgad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ientras 9.g4 es ms segura pero al mismo tiempo ms equilib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ste artculo intentar demostrar si 9.g4 es o no es una buena ar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ntra el 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B     1.e4 c5 2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3 d6 3.d4 cxd4 4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xd4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B     5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3 g6 6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3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7 7.f3 0-0 8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2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9.g4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3,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3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2,e4,f3,g4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d6,e7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la variante normal en la que se juega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4 el blanco con su alf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vita que el negro rompa en el centro con 9...d5, que parece que si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uede jugar justifica la estrategia negra. La jugada 9.g4 va direc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ntra esta ameneza y pone al negro ante un dilema sobre la forma 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acar sus piez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uede ver el anlisis a 9...d5 y otras jugadas raras en el pr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stu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&amp;(12)    9...d5?! y otras continuaciones ra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-3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Otra jugada que parece que falla es la antiposicional 9...e5, dej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'd6' en el aire a cambio de una pretendida actividad dinmica que seg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ctica no queda compens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3,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3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2,e4,f3,g4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d6,e5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plan ms prometedor para el blanco consiste en enrocarse largo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tirar el caballo a 'b3' para luego establecer una batalla posiciona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ira normalmente en torno a 'd6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uede ver esta jugada analizada en partida-anlisis modelo puls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tro en el lugar adequ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&amp;(8)    9...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-4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cientemente se prov de refutar toda la idea blanca co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acrificio posicional de pieza 9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4 pero ha quedado demostrado qu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ay compensacin sufic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B&amp;(2)   9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l negro ha intentado tambin una estrategia consistente en jugar d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poyndolo con 9...e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3,d4,e3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2,e4,f3,g4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d6,e6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unque la idea es bin intencionada, parece que el blanco con ju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cisivo pude sacar ligera o incluso clara ventaja a base de 10.O-O-O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gando 11.g5 contra 10...d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&amp;(9)   9...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iendo que todas estas alternativas fallan creo que el negro no t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s remedio que jugar el plan clsico a base de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6 y cambiar el caba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'd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Pero hay que hacerlo en el orden correcto, ya que si se juega 9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xd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10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xd4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6, el blanco puede jugar imediatamente 11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5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4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2,e4,f3,g4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6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d6,e7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siguiendo almenos ligera vent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B&amp;(3)   9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xd4 10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xd4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6 11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5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spus de 9...Ae6 el blanco suele jugar 9.O-O-O que lleva a la ln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incipal de 9.g4 y que oficialmente ofrece a las negras una cmo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gual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ntes de abordar esta lnea haremos una pausa en el camino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nalizar una reciente continuacin consistente en tomar en 'e6' co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aballo y jugar a base de O-O-O y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5-d4 y intewntando explot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structura debilitada de peones negros en el centro y flanco de r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3,e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3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2,e4,f3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8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d6,e7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B&amp;(1)   9...Ae6 10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6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spus de 10.O-O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c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,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3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2,e4,f3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8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6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d6,e7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luchar por la ventaja el blanco tien dos formas (filosofas) de jug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) Jugar al ataque y entrar en una carrera de ataques esperando qu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iempos ahorrados dejando el alfil en 'f1' compensen su peor posicin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yuden al blanco a llegar antes. Todo esto sin renunciar a fin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laramente ventajo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&amp;(13) 10.O-O-O y el plan de ataque (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&amp;(14) 10.O-O-O y el plan de ataque (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) Jugar posicionalmente simulando un ataque pero aspirando a ju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  cmodo final ligeramente ventajoso donde el negro no puede aspirara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masiado ms que a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&amp;(15)  10.O-O-O y el plan posicional (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&amp;(16)  10.O-O-O y el plan posicional (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&amp;(17)  10.O-O-O y el plan posicional (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Karpov ha ganado vrias partidas siguiendo la segunda forma de jug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y parece que adems jugar as inquieta al siciliano negro que v como s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nsias de lucha tctica quedan desvanecidas. Adems, defender fin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'sosos' gusta poco a la g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uchos maestros en vista de que esta variante principal no les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masiadas opciones de jugar a ganarhan intentado revitalizar las ln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ternativas, pero como hemos visto, no estan teniendo xito po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mi humilde opinin creo que la variante ofrece muy buen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erspectivas contra jugadores emminentemente sicilianos, ya que si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lanco quiere en casi qualquier momento fuerza al negro a resignar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fenderse en finales "casi igualad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cuerde que tiene una estructura de llaves creada para esta var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que le dar una visin global del desarrollo de la misma, con algun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nlisis no incluidos en este artculo de pres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a ltima recomendacin, si se decide a jugar la lnea, no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tente con conocer las variantes que se producen, intente tamb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nalizar los posibles finales que se dan en la lnea, ya que si no cono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s planes adequados de defensa, puede perder fcilmente una partida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oria igualada, as como se puede quedar en nada una posicin mu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avorable. Aunque no hace falta que lo haga si usted juega tan bin est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siciones como Kar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sta el prximo est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Josep Anton Lac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Octubre de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F^C-10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