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6 -  Septiembre / Octu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l Mundo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1)    -        Intel y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2)    -        Kasparov y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3)    -       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4)   -   Curso de finales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5)   -   Teora: B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6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7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b.doc)(08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09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0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1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2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3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Ajedrez Comp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l Mundo de Micro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b.doc)(0801)   :     Paderbor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b.doc)(0802)   :     Zeus en el mu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b.doc)(0803)   :     Cuadro clas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b.doc)(0804)   :    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13 CAMPEONATO DEL MUNDO DE MICRO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9/10 - 15/10 Paderborn (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erborn es una bonita ciudad alemana que en su da fue feu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stianismo en ese pas. Hoy es una ciudad que est predominant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da por su Universidad, que tiene hasta 75.000 alumnos.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ificacin universitaria es algo que no existe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iudad fue completamente destruida por los masivos bombarde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a Guerra Mundial y reconstruida ms tarde de acuerdo co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o original. Una facultad de Teologa, junto con iglesias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dral, es el vestigio ms claro de su antiguo pasado. El agua de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la causa del origen primero de Paderborn y fluye con genero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ubsuelo. En la parte antigua de la ciudad hay numerosas fuent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es. La consecuencia de ello es que cuando los das dejan 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iegos, la niebla hmeda se apodera de las calles y todo tie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o algo somb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 que a los ajedrecistas se refiere, Paderborn es una ciudad fam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que su Universidad desarrolla una gran dedicacin a la informtic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. No ces una exageracin afirmar que es el ncleo ms activ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undo en temas de informtica e Inteligencia Artificial rela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ajedrez: aparte de los numerosos torneos que organizan, much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estudiantes son programadores de ajedrez. Adems, su influenci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dores de todo el mundo es notable. A todo ello hay que su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papel como aglutinadores de los aficionados de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sente edicin del Campeonato del Mundo se prometa como l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nte de los ltimos aos. No slo porque estaban la mayor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ms importantes, sino tambin porque se jugaba de acue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nueva reglamentacin: 11 rondas y tie-break a 2 partidas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mpate en el primer 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siempre hay aguafiestas, algunos programas no estuvieron pres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stacan las ausencias de: Socrates, Zarkov, Rebel7, WChess y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4000 junto con las TASC y la TASC R-30. Rebel7, de reciente apar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ercado, hubiera sido un claro aspirante a la primera pl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comerciales deban pagar 1000 $USA por su inscrip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mateurs nada. Los gastos corran a cargo de cada participante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los organizadores proporcionaron un Pentium 120Mhz y 16Mb R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participante sin coste alg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taramos a nuestra condicin de narradores si no expresramos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presa por la catalogacin de Quest (lase Fritz3) como program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. El contrasentido era tanto ms evidente ya que se le d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posicin en el ranking gracias a su victoria en Hong Kong 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Fritz3 quien jug. Un cambio de careta que significaba un peq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aspecto a destacar es la gran proporcin de programas alem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s en el Mundial. Ello es en cierta medida lgico debid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rme trascendencia de ese pas y el abundante nmero de bu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dores de que dispone. Pero por otra parte, en mi opinin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espaoles, y sin duda de otros pases, participaran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 si se les hubiera dado la oport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alidad, respecto de esta ltima cuestin, la culpa es de n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s que pensamos siempre en una ptica casera. El program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ol vive aislado del mundo. No contacta con otros programad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pases, no pide que le inviten a torneos, etc. Lgicamente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xistimos en el mundo, no nos pueden tener en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ramos si no dijramos que nos sorprendi el altsimo niv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programas que participaron. Por increble que pueda parec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dicin de Microordenadores del Campeonato del Mundo es ms fu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uestra opinin, que el Absoluto (cualquier ordenador: mainframes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PARTICIPANTES (Orden alfabt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I          GER       Sun Sparc 20 70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 II           GER       Sun Sparc 20 70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SE 2.0       SWZ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BY II         GE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THROUGH II  GER       Sun Sparc 10 60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AUR-M        RUS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IRON          GER       Sun Sparc 20 70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RAIN       GE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GENIUS     ENG       Pentium 133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T            GE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THOUGHT     GER       DEC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GENES 2.0     GE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          RUS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T           USA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CA        ENG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DALF          DEN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MIT           GE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ARCS X         ENG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CHESS 2.0     GE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IOR           IS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LISTO         NDL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G         NDL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HESS PRO 5.0   USA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AGE           RUS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MARE        GE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ZO 3          AUS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            NDL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CH 3         GE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EDDER         GER       SUN SPARC 20 70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BOR           USA       SUN SPARC 20 70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SYSTEM TAL ENG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 CHESS     FRA       Pentium 133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             GE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             GER    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mquinas donde se pone Pentium son Pentium 120Mhz con 16Mb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. La mayora cedidas por la organizacin, pero tambi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an usar sus propios equipos, pues fue una agradable sorpres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a hora el disponer del P120 en lugar de los P100 previ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DESARROLLO DEL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favoritos eran claros: Genius, Fritz3, MChess Pro;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dibujaban como candidatos alternativos: Virtua Chess, Schach, Nim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arcs o The 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las primeras 3 rondas, la clasificacin era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3 Cheiron, MChess, Quest 3; 4-5 Schach, Shredder 2.5; 6-13 Fer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dalf, Zeus, Comet, Genius, CCS Tal, Kallisto, Mephis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, vctima de un "bug" (error en el programa), haba cedido 2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arcs igual porque fue derrotado de forma ignominiosa por Gandalf (p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del libro de apertur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tras la ronda 6, las cosas estaban muy claras. La clas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era: 1-2 Quest, MChess 5; 3-6 Dark Thought, Schach, Fer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edder 4.5; 7 Genius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us llevaba perdidas dos partidas frente a CCS-Tal y Ferret, pero al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orneo tan largo, tena buenas probabilidades de remo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la ronda 8 slo quedaba un programa revelacin: era Ferret. La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revelacin (Shredder) haba sido relegada a posiciones inf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lasificacin en aquel momento era: 1 Ferret 6.5; 2-4 MChess,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us 6; 5-6 Dark Thought, Nimzo 5.5; 7-8 Virtua, The King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timas rondas feron emocionantes en extremo y el empat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zado entre Genius y MChess Pro aumentaron la expectacin, pues hu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lebrarse el tie-br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ficionados locales que llenaban la espaciosa sala de jueg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lparon como locos para contemplar ese match final, que coincid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ie-break del mundial de rpidas entre Nimzo y The King, otro f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 el triunfo fue para MChess Pro. Pienso que con justicia p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vo todo el torneo en cabeza y no perdi ningun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das formas el lector podr extraer sus propias conclusiones po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mos a continuacin las partidas del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56) - 243  Paderborn WMCC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ZEUS EN EL CAMPEONATO DEL MUNDO DE MICRO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constante pogresin de ZEUS, el campeonato del mundo de Mi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un reto de primera magnitud. En el campeonato de Micros participan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para PC (es decir sin super-ordenadores ni mainframes) y pequ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uinas de jugar a ajedrez que reciben el nombre de "micros dedicado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especfico de su fin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o, adems, ha sido el primero en que la ICCA (International Ch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ssociation) ha utilizado un torneo Suizo de 11 rondas para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 evento. Anteriormente, se disputaba tambin un torneo abier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slo con 5 rondas, y aunque el nmero de participantes era menor, 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 que el azar poda estar demasiado presente en la decisin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s puestos de la clas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un lugar ideal para testear los progresos del programa aunque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se demostr, se realizaba demasiado pronto. Haca slo 4 m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habamos terminado en Hong Kong y Gerardo estaba trabaj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ticamente en una versin mejorada de su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icamente, se haban corregido algunos errores y pasado el program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protegido del microprocesador. Esto significaba que ahora Zeus p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onar la memoria extendida, utilizada para Hash Tables,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ms rpida, sin tener que echar mano de paginaciones de redu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 que se mueven de un sitio a otro de l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oder utilizar el modo protegido, Gerardo debi cambiar prc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 cdigo en ensamblador del programa y rectificar las rutinas e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daptarlas al nuevo programa que utilizaba como compi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versin que funcionaba qued lista prcticamente l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na que debamos partir para Alemania. No hubo ocasin de hacer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ciones, pero s las suficientes para descubrir que algo andaba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visto, el compilador haca cosas raras con los mdul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amblador. Gerardo corrigi "a mano", sobre el ejecutable, los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ill y nos desplazamos a Paderborn con el miedo en el cuerpo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 tinglado se desmoronara en cualquier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RIMER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osas empezaron bien para ZEUS. El primer enfrentamiento fue 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grama totalmente desconocido para todos, GROMIT. Zeus ga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arosa partida en la que Gromit fall en el momento deci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EGUND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parte de ZEUS otra esplendorosa victoria, esta vez conduciend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as en una defensa Siciliana contra JUNIOR. El programa JUN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, era 'de-facto' el Campen del Mundo amateur de Hongkong. Pader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 ser su revlida, pero se estrell contra la mejor capac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ir el ataque por parte de ZEUS en una lucha de enroques de fl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TERCER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alegr enfrentarnos a QUEST,pues siempre gusta codearse con los mej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abrigbamos muchas esperanzas en cuanto al resultado. ZEUS s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libro por la puerta trasera (y es que si un programa puede escog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que uno no quiere que escoja, lo hace) pero ello redund en nu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cio porque QUEST se despist muchsimo. La posicin era delica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 se emocion con la ganancia de una pieza a cambio de tres peone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 menor y a partir de aqu quedamos fritos. QUEST nos mach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alarma preocupante porque el programa pensaba cosas demas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as y decida jugadas de forma extraa. Hay un error en el programa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ur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UART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 enfrentamiento contra FERRTR. Durante la partida estuve a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arme con el canto de la mesa en los dientes cuando ZEUS escogi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una jugada fuera de mis preparaciones. El libro de ZEUS era enorm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pulir: lneas metidas "a saco". Por ms que lo intentaba,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ba el programa una trasposicin que lo llevara a las posicio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amos evitar (mea cul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artida fue muy dolorosa porque no entendimos el juego del progr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areci estar presa de alucinaciones en una posicin cerrada. L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o fue que cuando con dama de menos contra torre  ya tenamos las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alcance de la mano, pues Ferret llevaba un montn de jugadas tot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orientado. Zeus intentando forzar la repeticin de posiciones y Fer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ando de evitarla, provocaron un proceso de eliminacin de jugadas m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termin que perdiramos l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QUINT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da ya tenamos muy claro que algo no estaba funcionando con norm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iene importancia que ganramos la partida, pues el programa jug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 y slo la fortuna y los errores del rival nos dieron la victoria. 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, ZEUS jug de maravilla un final perdido hasta ganarlo, per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a y medio jue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que algo raro pasa es muy distinto de encontrar la causa del probl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me si se juega maana y tarde, y sin la posibilidad de trabajar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EXT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ronda con relativa suerte. El programa Complete Chess System-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zo lo que los programas nunca hacen, entregar peones a cambio de amena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el rey contrario. Con el acierto que la decisin era gan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iera sido una partida perfecta de CCS-Tal sino se hubiera confor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ganar la dama (otra vez a cambio de una torre). CCS-Tal, al habe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 sobre el tablero, no reconoca la posicin como un final y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anismos de "estilo tctico" que le hicieron jugar muy bien en el me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, ahora le impedan encontrar la solucin (sencillamente ava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peones). A punto estuvimos de ganar la partida, pero CCS-Tal rep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ones y la partida fue declarada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EPTIM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o enfrentamiento con GENIUS. Perdimos, pero durante buena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GENIUS se vi peor (creo que se equivocaba). En un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do, ZEUS cometi un grave error de clculo que permiti a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ar una pieza por tres peones y obtener una posicin gan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e de la partida tuvimos la satisfaccin de que ZEUS demostr su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te a los dems participantes del WCCC. A propuesta de un aficionado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imos una posicin para dar mate que Genius renunci a resolver tras 2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flexin. En cambio, Zeus la resolvi en 13''. El nico programa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a era WChess en 40'. Virtua fue el otro programa que lo resolv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para ello tuvieron que modificar los parmetros de juego, lo que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do ilegal por los asist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S 8, 9 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imos todas las partidas y no llegamos a determinar la causa. Par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 que el programa debiera jugar de otra manera en los mo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vos de estas partidas, pero algunas jugadas o hechos raros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etaban profundamente. Para colmo el ordenador que siempre utilizb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ez a fallar. En una partida el ordenador se apag solo, espontne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 otras, en algunos momentos pareca ir mucho ms len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va hoy no est claro que sucedi. En casa no conseguimos que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ble juegue las jugadas malas, por ms que forzamos las mis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del torneo. La hiptesis de que quizs fuera todo caus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anmalo del ordenador va ganando cuerpo al descartarse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il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rtunadamente despedimos el torneo con una bonita victoria, en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 efectu un sacrificio posicional, valorando el acoso del 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io. Una partida por la que el programa recibi muchos elog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, acabado el torneo, la posicin de la clasificacin de ZEU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ior a la que creemos le corresponde. Pero ello no es demas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, pues ya habr ocasiones de comprobar su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EL TORNEO DE RAP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, a pesar de no tener ninguna preparacin para el juego rpido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a repartir su tiempo en tan pocos minutos) consigui clasificars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nal de los 10 mejores. All no dimos pie con bola porque nos pus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itmo de Fischer y no disponiendo el programa de l, fue im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 un ritmo de juego que fuera de resultados anlogos. O per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iempo (con mucho material de ms) o perdamos rpido en pocos min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sar de ello, Zeus derrot a Andreas Brentel (2280), a Alexei Wa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2218), Markus Huster (2210), y a Marcus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ild (2520). Inclus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llas anunci un bonito mate en 15 jugadas instant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final enfrentaba jugadores contra mquinas y ganaba el ordenad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 puntos hiciera. El tie-break tras el empate lo gan The King (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mpen mundial de rpidas) frente a Nimzo, en parte debido a que Nim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dispona del reloj Fischer y tuvo problemas parecidos a los nue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^B Cto. Mundo Microordenadores, Paderborn (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Clasificaci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MChess Pro 5.0             8       7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Chess Genius               8       6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erret                     7.5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Nimzo 3                    7.5     6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Virtua Chess               7.5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Quest                      7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ark Thought               7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he King                   7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Hiarcs X                   7       6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Kallisto                   6.5     6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Gandalf                    6.5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Junior                     6.5     5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Shredder                   6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Bobby II                   6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 XXXX                       6       5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 Schach3                    5.5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. Isichess 2.0               5.5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. Amy II                     5.5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. Cheiron                    5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 Mephisto                   5       6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. Dragon                     5       5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. Centaur-M                  5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 Comet                      5       5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. Alpha I                    5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 Stobor                     5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. Chess System Tal           4.5     6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. Zeus                       4.5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. Mirage                     4.5     5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. Diogenes 2.0               4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. Gromit                     4       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. Nightmare                  3.5     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. Breakthrough               3.5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. Francesca                  3       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. Ananse 2.0                 0       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U III CAMPEONATO DE ESPAA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/10 a 1/11 en Reus (Tarragona). Organizado por el CLUB NATACION R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MS (Club de ajedrez de Reus) y la empresa SERIC INFORMATICA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ble participacin, junto a los programas espaoles, de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a invitado del extranj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U VI HARVARD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-15 Octubre 1995. Computer Museum, Boston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lles: Christopher Chabris (cfc@isr.harvard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U MATCH DEEP BLUE -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aniversario de la ACM.  Philadelphia, Penn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a 17 de Febrero de 1996. match a 6 partidas (500.000 $USA en prem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mo de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