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!(Indi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^U ^C L A   R E V I S T A   D E   C H E S S F O R M A 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^U ^C N 26 -  Septiembre / Octubre 19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U Para usar el hipertex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trl-Inicio  :  va siempre a la 1 pantalla (st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.Pg.      :  avanza una panta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.Pg.      :  retrocede una panta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RO        :  sobre una seal ejecuta una op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(Indice)    --&gt; va al ndice de la revi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(nn)        --&gt; va al captulo 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amp;(nn)        --&gt; muestra en ChessBase la partida 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C          :  sale de la REVISTA y entra en Chess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ara ir al ndice de una forma rpida desde cualquier punto de la REVI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 ms sencillo es pulsar &lt;Ctrl-Inicio&gt; y luego &lt;INTRO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e recomienda, con objeto de no romper la paginacin que hemos preparad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er los captulos seleccionndolos desde el Indice. Usar slo 'Av.Pg.'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Re.Pg.' para moverse dentro del captulo. Al acabar volver al Ind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(Indi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^B Si desconoce los comandos principales del Hipertexto le recomendam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^B pulse 'Ctrl-Inicio' y lea atentamente las instrucciones de la panta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Pulsando INTRO o Av.P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se trasladar al Indice de la Revi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#Ind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^C ^U I N D I C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6.doc)(00)    -   Edito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U ARTICU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mpeonato del Mundo de la P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6.doc)(01)    -        Intel y el m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6.doc)(02)    -        Kasparov y An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6.doc)(03)    -        El m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6a.doc)(04)   -   Curso de finales (2 par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6a.doc)(05)   -   Teora: B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U SECCIONES FIJ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6a.doc)(06)   -   Torneos y partidas comentadas 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6a.doc)(07)   -   Novedades Comercia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6b.doc)(08)   -   Ajedrez Computado 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6c.doc)(09)   -   Juguemos contra un G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6c.doc)(10)   -   Entrenamiento tctic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6c.doc)(11)   -   Entrenamiento fina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6c.doc)(12)   -   Contenido Anex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6c.doc)(13)   -   Calendario de torne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^C &lt; @ Chessformat &gt;  pulse INTRO sobre el tema que escoja         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(Indi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^B Si desconoce los comandos principales del Hipertexto le recomendam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^B pulse 'Ctrl-Inicio' y lea atentamente las instrucciones de la panta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Pulsando INTRO o Av.P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se trasladar al Indice de la Revi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#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^U ^C Teora de fina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^C Torre y pen contra tor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^B [Josep Anton Lacasa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id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(INTRODUCCION)          Introduccin al contenido del artcul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(ESTRUCTURA)            Estructura de los artcul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(METODOLOGIA)           Metodologa a segui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(COMENTARIOS)           Posibles comentarios y sugerenci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(ARTICULO SEGUNDO)      Contenido del artculo segu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04) &lt;@ Chessformat&gt;     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INTRODUCC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^U ^C Teora de fina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^U ^C Torre y pen contra tor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^U ^C INTRODUCC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s finales de torre son con diferencia los ms frecuentes en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ctica ajedrecstica y seguramente tambin los que la gente juega peo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torre adquiere inesperada fuerza en el final y su activid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prende numerosos recursos tcticos y posicionales que, sin conocerlo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n muy difciles de adivinar sobre el table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 poder jugar bien este tipo de finales hay que estudi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erosas posiciones clave sencillas y as analizar correctam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a posicin en el ritmo actual de torne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 que intentaremos con esta secuencia de artculos es conocer l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iciones bsicas ms importantes del final de torre contra torre y p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04) &lt;@ Chessformat&gt;     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ESTRUCTU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^U ^C Estructura de los artcul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da artculo tratar un matiz distinto dentro de este tipo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ales. En cada artculo estudiaremos nueve posiciones bsicas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iremos una ltima posicin que servir de autoevaluaci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serie est compuesta por tres artculos, con los siguien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pectos del final de torre contra torre y p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- El rey detiene el avance del 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- El rey no detiene el avance del pen: pen en sptima fi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- El rey no detiene el avance del pen: pen en sexta fi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darn pendientes para otro artculo, por razones de extensi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s posiciones con el pen en quinta, cuarta y tercera filas, as co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s posiciones donde el pen est en la columna de torre que requier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 su complejidad, una serie de captulos apar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04) &lt;@ Chessformat&gt;     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METODOLOG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^U ^C Metodologa a segui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mendamos al estudioso que intente entender cada posicin ant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abarcar la siguiente. Puede seguir una leccin a travs del Hipertex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primera vez. La mejor forma de hacerlo es usando slo AvPg y ReP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 no perder la paginacin establecida, pulsando Intro en l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iciones que desee analiz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a vez estudiada una leccin puede repasar las posicio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gndolas una detrs de otra con F10 sin tener que leerlas en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pertex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ede ayudar el tener un tablero al lado del monitor siguiendo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lisis para acostumbrar al cerebro a moverse por un espacio grande y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lo entre los diez centmetros que ocupa el tablero en la pantal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a interesante que antes de ver la explicacin sobre u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terminada posicin, intentase analizar la misma, y una vez realizado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lisis, contrastar el suyo con el nuestro. Creemos que hacindolo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 la mejor forma de aprovechar la lecc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04) &lt;@ Chessformat&gt;     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COMENTARIOS Y SUGERENCI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^U ^CPosibles comentarios y sugerenci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alguna posicin no le queda clara, tiene comentarios que hac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ibles mejoras al curso, etc. nos las puede hacer llegar a la direc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Chess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ntaremos responder a sus comentarios, y si creemos que pueden 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inters para el resto de los lectores, los publicaremos dentro 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pacio destinado a este cur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peramos que disfrute con el curso y que le ayude a mejorar s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ivel de jueg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04) &lt;@ Chessformat&gt;     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ARTICULO SEGUNDO (2/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^C Finales de torre: Artculo Segu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^C Torre y pen contra tor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^C El rey dbil no controla la casilla de corona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^C El pen est en sptima fi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el rey del bando defensor tiene cortado el camino hacia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silla de coronacin, aumentan significativamente las dificulta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ensivas, ya que toda la defensa depende de la tor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 posiciones que veremos dejarn claro que conseguir el empate 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cil y que todo depende de si la TORRE PUEDE ATACAR LATERALMENTE 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y blanco dndole jaques de forma efectiva. Conseguir tablas si el r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anco no puede escapar de los jaques sin perder el p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general harn falta al menos tres casillas de separacin entre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y y la torre, pero hay algunos casos en los que la regla no se cump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amos los ejemplo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04) &lt;@ Chessformat&gt;     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&amp;(36) </w:t>
      </w:r>
      <w:r>
        <w:rPr>
          <w:rFonts w:eastAsia="Geneva" w:cs="Geneva" w:ascii="Geneva" w:hAnsi="Geneva"/>
          <w:color w:val="000000"/>
          <w:sz w:val="24"/>
          <w:szCs w:val="24"/>
        </w:rPr>
        <w:t>&amp;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vs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[11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^d(wd8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f1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d7; sg7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c2)(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Cuando el bando dbil tiene cortado el acceso al pen aumentan l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posibilidades de victoria. Veamos el mtodo de juego en estas posicion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La forma de ganar fue indicada por Lucena en 1947 y su mtodo 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conocido por el mtodo del puente. Veamos porqu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1.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f4!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c1     2.e7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e1+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3.d6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d1+     4.e6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e1+     [4...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d2 5.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f5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d1 6.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d5+-]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5.d5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d1+     6.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d4!+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Observa que el negro pierde porque el ataque desde detrs no sir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para nada en esta posic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M ^U !(04) &lt;@ Chessformat&gt;     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&amp;(37)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&amp;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vs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[12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^d(we8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g7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e7; sc7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h2)(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Las negras estn mejor dispuestas para la defensa, y la posi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nefasta y pasiva de la torre blanca fuerza el empat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1...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h8+       2.f7 d7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3.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g1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h7+     4.f8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[4.f6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xe7=]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4...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h8+       5.g7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e8=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Vemos que la torre blanca decidira la lucha si pudiera dar jaque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la tercera jugada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M ^U !(04) &lt;@ Chessformat&gt;     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&amp;(38)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&amp;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vs P [13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^d(we8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d1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e7; sc7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h2)(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Sabemos que la nica forma de defensa es el ataque lateral, pero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ser suficiente aqu porque la torre est demasiado cerca del rey blanc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1...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h8+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2.f7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h7+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3.f8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h8+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4.g7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a8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5.f7+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Veremos pues que la torre necesita al menos tres casilla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separacin para que el ataque lateral sea efectivo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M ^U !(04) &lt;@ Chessformat&gt;     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&amp;(39)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&amp;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vs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[14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^d(we8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g6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e7; sc7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h2)(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1...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h8+ 2.f7 d7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Parece que el negro se defiende, pero queda un recurso que gana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juego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3.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h6!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a8     4.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e6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e8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5.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d6+ xd6    6.xe8+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El negro slo consigue tablas en estas posiciones si tie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suficiente distancia para el ataque lateral o la torre blanca est mu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pasiv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M ^U !(04) &lt;@ Chessformat&gt;     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&amp;(40)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&amp;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vs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[15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^d(we8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b8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e7; sg7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a2)(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Aqu no es posible el ataque lateral y la victoria es fcil para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blanco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1...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d2 Si no, el rey blanco sale immu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[1...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a1 2.d7+-]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[1...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a7 2.d8+-]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2.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b1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a2      3.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g1+ h7+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Y llegamos a una posicin Lucen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M ^U !(04) &lt;@ Chessformat&gt;     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&amp;(41)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&amp;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vs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[16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^d(we8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b1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e7; sg7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a2)(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Las tablas son fciles porque el ataque lateral de las negras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puede llevar a cabo con xito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1...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a8+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2.d7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a7+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3.d6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a6+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4.c7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[4.e5 f7=]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a7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M ^U !(04) &lt;@ Chessformat&gt;     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&amp;(42)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&amp;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vs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[17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^d(we8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d1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e7; sg7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a2)(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Aunque jueguen las negras, el rey blanco ya ocupa la octava fila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la torre blanca est preparada para evitar los jaques negro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1...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a8+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2.d7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a7+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3.e6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a6+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4.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d6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a8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5.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d8 +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M ^U !(04) &lt;@ Chessformat&gt;     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&amp;(43)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&amp;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vs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[18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^d(wf8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g1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f7; sh7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c2)(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Por fin una posicin donde el negro entabla fcilmen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1...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c8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2.e7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c7+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3.f6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[3.e6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c8 4.d7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a8!=]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[3.e8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c8+ 4.d7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a8=]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3...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c6+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4.e5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c8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M ^U !(04) &lt;@ Chessformat&gt;     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&amp;(44)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&amp;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vs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[19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^d(we5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c8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c7; sg7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c4)(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Juegan las negras y consiguen tabla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Si jugasen las blancas ganaran por la mala posicin de la tor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negra con 1.Rd6. Jugando las negras pueden mejorar la posicin d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torre y entabla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1...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c1! 2.d6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d1+ 3.c5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c1+ 4.b4 h7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El rey negro se mantiene en sus dos casillas seguras: g7 y h7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5.b3 g7 6.b2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c6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M ^U !(04) &lt;@ Chessformat&gt;     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&amp;(45)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&amp;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vs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[20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^d(wf8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g6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f7; sh8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b2)(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La posicin de la torre en 'g6' es muy importante para valorar e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final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Juegan las negras, pero consiguen tabla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1...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b8+ 2.e7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b7+ 3.f6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b6+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Puedes descubrir cmo contina y acaba el anlisi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M ^U !(04) &lt;@ Chessformat&gt;     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#CONCLU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^U ^C Conclusio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Parece fcil despus de ver los ejemplos discernir sobre este tip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de finales y ver con relativa facilidad si un final dado se gana o n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Hemos visto que la torre es una pieza que se desenvuleve b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atacando a distancia, pudiendo forzar, mediante jaques persiguiendo 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rey enemigo, las tan deseadas tabl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Deducimos pues otra importante regla en este tipo de fina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El resultado de la partida puede depender con frecuencia de si el r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del bando fuerte puede protegerse de los jaques cerca del pen lib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Esta regla es conocida como la de la casilla de esca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Con la prxima entrega finalizaremos esta serie de artculos sob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los finales bsicos de torre. Hasta enton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M ^U !(Indice) &lt;@ Chessformat&gt;                                      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!(Indi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C La seccin ha terminado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C Av.Pg. le llevar al siguiente captu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C INTRO para ir al Ind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M #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^U ^C TEOR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C  El ataque 9.g4 en la Variante del Dragn de la Defensa Sicilia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C [ B76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C Josep Anton Laca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El presente artculo est dedicado al avance 9.g4 de la Variante Drag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de la Defensa Siciliana, movimiento alternativo a la tradicional 9.Ac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Dicha lnea puede constituir una buena alternativa para nuest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repertorio con blanc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Como ya es habitual, todo el material est includo en el anex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correspondiente, llamado: B7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M ^U !(Indice) &lt;@ Chessformat&gt;                                      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M #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U ^C ^B Torneos y Partidas Comenta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U INDICE DEL CAPITU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U Torne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@(rev_26a.doc)(0601)   :     Cto.Mundial Juvenil (masculin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@(rev_26a.doc)(0602)   :     Cto.Mundial Juvenil (femenin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@(rev_26a.doc)(0603)   :     Novosibir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@(rev_26a.doc)(0604)   :     Cto. de Bras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@(rev_26a.doc)(0605)   :     Burgas (Bulgari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@(rev_26a.doc)(0606)   :     Collado Villalba 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U Parti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@(rev_26a.doc)(0607)   :     Partidas comenta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Para volver a este ndice debe situar el cursor en la ltima lnea de u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pantalla que corresponda a esta seccin y pulsar &lt;INTRO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Tambin a travs del Indice General de la REVISTA que es accesible des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cualquier lugar pulsando &lt;CTRL+INICIO&gt; y 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M ^U ^C &lt; @ Chessformat &gt;  pulse INTRO sobre el tema que escoja         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M #06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^U V Junior World Championship 23.09-7.10.19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[Masculino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1.      Slobodjan, Roman        IM      GER     10.0    73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2.      Onischuk, Alexander     GM      UKR     10.0    69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3.      Spangenberg, Hugo       IM      ARG     9.5     67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4.      Vescovi, Giovanni       IM      BRA     9.0     61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5.      Fridman, Daniel         IM      LAT     8.5     64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6.      Oral, Tomas             IM      CZE     8.5     63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7.      Kaminski, Marcin        IM      POL     8.5     6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8.      Vydeslaver, Alik                ISR     8.5     60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9.      Nalbandian, Tigran      IM      ARM     8.5     60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10.     Irzhanov, Ruslan        IM      KAZ     8.5     59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11.     Gabriel, Christian      IM      GER     8.0     58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12.     Georgiev, Vladimir      IM      BUL     8.0     53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13.     Istratescu, Andrei      GM      ROM     7.5     60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14.     Iordachescu, Viorel     IM      MDA     7.5     60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15.     Maherramzade, Jav               AZE     7.5     60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16.     Pavasovic, Dusko        IM      SLO     7.5     56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17.     Shulman, Yuri           IM      BLR     7.5     56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18.     Hellsten, Johan                 SWE     7.5     55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19.     Dyachkov, Sergej                RUS     7.5     54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M ^U !(06) &lt;@ Chessformat&gt;    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20.     Krakops, Maris          IM      LAT     7.5     53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21.     Pelletier, Yannick      FM      SUI     7.5     52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22.     Kumaran, Dharshan       IM      ENG     7.5     52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23.     Pr hl, Holger                   GER     7.5     51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24.     Zhu, Chunhui            FM      CHN     7.5     50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25.     Berezin, Oleg                   UKR     7.5     47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26.     Rowson, Jonathan                SCO     7.0     54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27.     Hausrath, Daniel                GER     7.0     49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28.     Shaked, Tal             IM      USA     7.0     48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29.     Quinn, Mark                     IRL     7.0     48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30.     Petrov, Jole                    CRO     7.0     48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31.     Pedro, Aderito          IM      ANG     7.0     47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32.     Sergejev, Roman                 EST     7.0     46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33.     Manik, Mikulas                  SVK     7.0     46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34.     Sylvan, Jacob                   DEN     7.0     44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35.     Kasimdzhanov, Rusta     FM      UZB     6.5     58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36.     Relange, Eloi           IM      FRA     6.5     55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37.     Wallace, John Paul              AUS     6.5     50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38.     Sammalvuo, Tapani       FM      FIN     6.5     50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39.     Solak, Dragan                   YUG     6.5     50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40.     Dos Santos, Ramiro      FM      ARG     6.5     48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41.     Kurniawan, Bobby        FM      INA     6.5     47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42.     Kunte, Abhijit                  IND     6.5     47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43.     Van De Mortel, Jan      FM      NED     6.5     45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M ^U !(06) &lt;@ Chessformat&gt;    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44.     Garbisu, Unai                   ESP     6.5     42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45.     Riegler, Primoz                 SLO     6.5     4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46.     Lehmann, Zoltan                 HUN     6.5     40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47.     Perdomo, Carlos And             COL     6.5     39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48.     Dervishi, Erald         FM      ALB     6.5     38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49.     Kashasvili, Alexand             GEO     6.5     36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50.     Tzoumbas, Anastasio     FM      GRE     6.0     47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51.     Hagesaether, Paal V             NOR     6.0     47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52.     Vitor, Antonio                  POR     6.0     43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53.     Taleb, Mousa                    UAE     6.0     41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54.     Zaveskis, Laurynas              LTU     6.0     4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55.     Reschun, Sascha                 AUT     6.0     4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56.     Ortiz, Waldemar                 PUR     6.0     38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57.     Mayorga, Juan                   ECU     6.0     35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58.     Isonzo, Davide                  ITA     6.0     35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59.     Naumann, Alexander              GER     5.5     49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60.     Campos, Eugenio         IM      ANG     5.5     39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61.     Hernandez, Alexander            VEN     5.5     38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62.     Chan, Mark                      SIN     5.5     38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63.     Avdic, Adnan                    BIH     5.5     37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64.     Theocharides, Cons.             CYP     5.5     35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hasta 80 participan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M ^U !(06) &lt;@ Chessformat&gt;    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M #06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^U V Junior World Championship 23.09-7.10.19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[Femenino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1.      Khurtsidze, Nino        WGM     GEO     11.0    79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2.      Repkova, Eva            WIM     SVK     9.5     73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3.      Peptan, Corina          WGM     ROM     9.5     68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4.      Zhukova, Natalia        WIM     UKR     9.5     64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5.      Zhu, Chen               WGM     CHN     9.0     66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6.      Medvegy, Nora                   HUN     8.5     61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7.      Edzgveradze, Natali     WIM     GEO     8.5     59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8.      Xu, Yuhua               WIM     CHN     8.0     62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9.      Danielian, Elina        WGM     ARM     8.0     60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10.     Gaponenko, Inna         WGM     UKR     8.0     59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11.     Skripchenko, Almira     WGM     MDA     8.0     54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12.     Segal, Anna             WGM     ISR     8.0     54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13.     Khurtsilava, Inga       WIM     GEO     8.0     54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14.     Saljova, Silvie         WIM     CZE     7.5     60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15.     Bobrowska, Monika       WIM     POL     7.5     59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16.     Kadimova, Ilaha         WGM     AZE     7.5     58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17.     Hoang Th., Trang        WGM     VIE     7.5     55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18.     Werner, Veronika                GER     7.5     54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19.     Majigsuren, Dovdon      WFM     MGL     7.5     5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20.     Eserkepova, Altyn               KAZ     7.5     49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M ^U !(06) &lt;@ Chessformat&gt;    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21.     Hagesaether, Nina               NOR     7.5     48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22.     Kiseleva, Natalia       WFM     UKR     7.0     55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23.     Grosar, Kiti            WFM     SLO     7.0     53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24.     Vedenina, Oksana                LAT     7.0     49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25.     Vijayalaxmi, Subram     WIM     IND     7.0     49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26.     Sheldon, Ruth           WFM     ENG     7.0     48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27.     Martyniouk, Tatiana             BLR     7.0     46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28.     Abdullaeva, Ulvija              AZE     7.0     45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29.     Weng, Annegret          WFM     GER     7.0     45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30.     Timon Prote, Silvia             ESP     7.0     39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31.     Velcheva, Maria         WIM     BUL     6.5     59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32.     Hagarova, Zuzana                SVK     6.5     51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33.     Meissner, Claudia               GER     6.5     47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34.     Djingarova, Emilia              BUL     6.5     46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35.     Glaser, Andrea                  GER     6.5     44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36.     Apkhaidze, Natia        WFM     GEO     6.5     44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37.     Frenklakh, Jennie               USA     6.5     40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hasta 60 participan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M ^U !(06) &lt;@ Chessformat&gt;    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M #06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 Novosibirsk (Russia) 19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                        1  2  3  4  5  6  7  8  9 10 11 12    pt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1. Ehlvest J.       *** 1  =  0  =  =  =  =  =  1  1  =    6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2. Kharlov A.        0 *** 0  =  =  1  =  =  1  1  1  =    6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3. Rublevsky S.      =  1 *** =  =  =  =  =  0  =  1  1    6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4. Svidler P.        1  =  = *** =  1  =  =  =  0  1  =    6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5. Makarov M.        =  =  =  = *** 0  =  =  1  =  =  1  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6. Dreev A.          =  0  =  0  1 *** =  =  =  1  =  =    5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7. Khalifman A.      =  =  =  =  =  = *** =  =  =  =  =    5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8. Smirin I.         =  =  =  =  =  =  = *** =  =  =  =    5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9. Beliavsky A.      =  0  1  =  0  =  =  = *** =  0  1  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10. Goldin A.         0  0  =  1  =  0  =  =  = *** =  =    4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11. Vyzmanavin A.     0  0  0  0  =  =  =  =  1  = *** 1    4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12. Ruban V.          =  =  0  =  0  =  =  =  0  =  0 ***   3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U Cat. X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M ^U !(06) &lt;@ Chessformat&gt;    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M #06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Cto. de Brasil 19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                        1  2  3  4  5  6  7  8  9 10 11 12   pt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1. Milos G.         *** 1  0  1  1  1  1  1  1  1  1  1  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2. Van Riemsdijk H   0 *** =  =  1  1  1  1  1  1  =  1   8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3. Lima D.           1  = *** 1  =  =  =  1  =  1  =  1 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4. Sunye N.          0  =  0 *** 1  =  1  1  1  =  1  1   7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5. Disconzi d.       0  0  =  0 *** =  =  =  1  1  1  1 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6. Matsuura E.       0  0  =  =  = *** =  =  =  1  1  1 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7. Loureiro L.       0  0  =  0  =  = *** 1  =  1  =  = 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8. Agdamus J.        0  0  0  0  =  =  0 *** 1  =  =  1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9. Limp E.           0  0  =  0  0  =  =  0 *** =  1  1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10. Cukier M.         0  0  0  =  0  0  0  =  = *** 1  1   3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11. Prates F.         0  =  =  0  0  0  =  =  0  0 *** 1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12. De Souza AF       0  0  0  0  0  0  =  0  0  0  0 ***  0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M ^U !(06) &lt;@ Chessformat&gt;    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M #06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Burgas (Bulgaria) 19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                        1  2  3  4  5  6  7  8  9 10   punt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1. Georgiev K.      *** =  =  =  1  1  =  =  =  1   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2. Topalov V.        = *** =  1  =  1  =  1  0  1   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3. Dolmatov S.       =  = *** 1  =  0  1  =  =  =   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4. Short N.          =  0  0 *** 1  1  =  =  =  1   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5. Gulko B.          0  =  =  0 *** =  1  =  =  1     4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6. Miladinovic I.    0  0  1  0  = *** =  =  1  1     4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7. Azmaiparashvili   =  =  0  =  0  = *** =  =  1  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8. Tukmakov V.       =  0  =  =  =  =  = *** 1  0  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9. Alterman B.       =  1  =  =  =  0  =  0 *** 0     3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10. Kolev A.          0  0  =  0  0  0  0  1  1 ***    2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U Cat. X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M ^U !(06) &lt;@ Chessformat&gt;    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M #06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^U XII Open Collado Villalb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1.-   Suba,M                  ROM    GM  2485   7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2.-   Ubilava,E               GEO    GM  2525   7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3.-   Bernal,L.J              ESP     f  2400   7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4.-   Kolev,At                BUL    GM  2500   7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5.-   Lanka,Z                 LAT    GM  2480   7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6.-   Panchenko,Ale.N         RUS    GM  2460   7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7.-   Yanvarjov,I             RUS    MI  2425   7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8.-   Sulipa,A                UKR    MI  2435   7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9.-   Romero Holmes,A         ESP    GM  2435   7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10.-   Pogorelov,R             RUS    MI  2445   6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hasta el puesto 20 con 6.5 punt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hasta el puesto 36 con 6.0 punt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M ^U !(06) &lt;@ Chessformat&gt;    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M #06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U ^C ^B PARTIDAS COMENTA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Relacionamos aqu las partidas que nuestros colaboradores han comenta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para nuestra REVISTA. Tambin pueden encontrarse en el contexto de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torneos descritos en esta revis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&amp;(46)  Palkovi-Shirov,A         Bundesliga        1995  0:1 [Shirov,A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&amp;(47)  De Firmian,N-Shirov,A    Biel              1995  0:1 [Shirov,A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&amp;(48)  Shirov,A-Timman,J        Biel              1995  1:0 [Shirov,A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&amp;(49)  Shirov,A-Zviagintsev     Biel              1995  1:0 [Shirov,A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&amp;(50)  Salov,V-Shirov,A         Amsterdam         1995  0:1 [Shirov,A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&amp;(51)  Shirov,A-Piket,J         Amsterdam         1995  1:0 [Shirov,A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&amp;(52)  Hector,J-De La Villa,J   Mondariz op       1995  0:1 [De la Villa,J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&amp;(53)  Vera,R-Del Rey,D         Aceimar op        1995  1:0 [De la Villa,J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&amp;(54)  Illescas,M-Giorgadze,G   Mondariz ESP-tch  1995  1:0 [Illescas,M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&amp;(55)  De La Villa,J-Illescas,M Cordoba ESP-tch   1995  0:1 [Illescas,M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M ^U !(Indice) &lt;@ Chessformat&gt;                                      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!(Indi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C La seccin ha terminado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C Av.Pg. le llevar al siguiente captu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C INTRO para ir al Ind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M #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^U ^C  NOVEDADES COMERCIA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ZE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Campen de Espaa ao 1994 y 14 Clasificado en el Mundial de Hong Ko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Primer programa de Ajedrez espa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- Excelentes grficos. Soporte para ratn. Me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- Soporte para Autoplayer232 y el tablero Chess232; PGN y EP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- Hash Tables y Hash Eval. Niveles y controles de tiempo ajusta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- Extensa librera de aperturas edit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- Por supuesto, est en castellano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Requiere: 386 o superior, 640 Kb de RAM, VGA y Rat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ZEUS                 11.500 Pt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REBEL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Nueva versin del programa Rebel de Schroeder, todava ms fuer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Compatibilidad con NICBASE. Importa ChessBase y P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Grficos mejora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REBEL 7                17.500 Pt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Actualizacin REBEL 6.0        8.600 Pt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(para la actualizacin es necesario enviar disco versin anteri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M ^U !(Indice) &lt;@ Chessformat&gt;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U ^B Libros electrnicos para Chess Assist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Incluyen CA-light, programa que permite leer el 100% de la informac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G.M. Chekhov:    Espaola Abierta                          2.500 Pt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Siciliana con ...e5                       2.500 Pt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G.M. Bykhovsky:  India de Rey Averbach (Ag5)               2.500 Pt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G.M. Tseitlin:   Espaola. Schliemann                      2.500 Pt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M.I. Baburin:    Ataque Torre                              2.500 Pt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CHESS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U Ivo Donev   1...e5! (contra 1.e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4000 partidas. Llaves propias que incluyen muchas desviacio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crticas de las lneas principales que el negro debe conoc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Finales, temas, etc.                                            4.500 Pt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U A.Bangiev   Defensa Chigorin  D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25 resmenes de teora. 115 partidas comentadas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500 partidas sin comentar                                       3.500 Pt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U L.Ftacnik   India de Rey      E60-E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Resumen de toda la India de Rey. 4400 partidas, 364 c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comentarios. Multibooks para Fritz3                             2.600 Pt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M ^U !(Indice) &lt;@ Chessformat&gt;                                      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!(Indi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C Esta seccin ha terminado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C Para continuar debe volver al Ind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C Pulse INT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