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6 -  Septiembre / Octubr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eonato del Mundo de la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.doc)(01)    -        Intel y e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.doc)(02)    -        Kasparov y A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.doc)(03)    -        E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a.doc)(04)   -   Curso de finales (2 p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a.doc)(05)   -   Teora: B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a.doc)(06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a.doc)(07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b.doc)(08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c.doc)(09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c.doc)(10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c.doc)(11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c.doc)(12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c.doc)(13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J U G U E M O S   C O N T R A   U N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tese delante del monitor, pulse INTRO sobre la llamada a la parti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termine puede volver a esta pantalla pulsando INICIO para com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ivel de sus respuestas en la siguiente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260)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Aciertos       ELO-FIDE        Nivel de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         2500              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%          2400                 M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         2300                 M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%         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%    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%        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%         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0%         &lt;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que resolviendo los 8 ejercicios tcticos que siguen pa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qu no, unos momentos agrad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s lo ms cmodo sea resolverlos sobre la pantalla del hipertex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mprobar seguidamente las soluciones sobre la pantalla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, pulsando INTRO sobre 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4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e1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2,</w:t>
      </w:r>
      <w:r>
        <w:rPr>
          <w:rFonts w:eastAsia="Geneva" w:cs="Geneva" w:ascii="Geneva" w:hAnsi="Geneva"/>
          <w:color w:val="000000"/>
          <w:sz w:val="24"/>
          <w:szCs w:val="24"/>
        </w:rPr>
        <w:t>c3,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color w:val="000000"/>
          <w:sz w:val="24"/>
          <w:szCs w:val="24"/>
        </w:rPr>
        <w:t>f1,h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5,g5; sg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8,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3,a7,b6,d6,e4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4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1,b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4,g2; sh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8,f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g7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24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3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5,f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1,f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c3,c4,c5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e5,f7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4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4,d3,d5,e4,g4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4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e3,h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6,b5,d4,d6,e5,g5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24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1,e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2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c5,e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4,f5,g6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24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a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h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e5,f3,g4,h5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5,f4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5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2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f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1,d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b2,c2,e4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e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8,d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6,b4,e5,f7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25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3,c4,d5,f3,g3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e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7,c6,d6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^U F I N A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qu tenemos una seleccin de 8 estudios sobre la fase final que espe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an del agrado de 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l igual que en la seccin anterior, quiz lo ms cmodo sea resolve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bre la pantalla del hipertexto, para comprobar seguidame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luciones sobre la pantalla principal de ChessBase, pulsando INTR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5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c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h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2,g2; sc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4,g7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25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e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5,d4; sc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4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25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f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7,c7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8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y igu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25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2,b3,c4,f4,g4; sd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7,b6,c5,e6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25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e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7; sc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6,e7,g3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y empa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25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e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7; s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4,h2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empa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5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5,g4; sg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6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5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d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4,g2,h3; sg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6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#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U ^C CONTENIDO DE LA BASE: ANEXO_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Junto a los ficheros de la REVISTA nuestros lectores que estn suscr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 la misma encontrarn un grupo de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C ANEXO_26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n ellos hemos includo los siguientes boletines de Torne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Cordoba op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Mondariz op.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Aceimar op.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Collado Villalba op.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os suscriptores del Servicio Chessformat no disponen de es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stas partidas les son suministradas en el Servicio de este 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L 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U ^C  C A L E N D A R I O   D E   T O R N E 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LAS PAL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5-24 Nov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emios: 2.55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(928) 24.87.14 -24.9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ax: (928) 24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MARBELLA (Mla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9-10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V Torneo Abierto "Ciudad de Marbell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artidas a 3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emios: 1.000.000 Ptas (1 215.000; 2 165.000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(95) 277.73.45 Carmen Mar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77.72.22 Ana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TORREVIEJA (Alica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3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Suizo, 8 rondas (3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emios: 3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(96) 520.67.96 (Sr. Uli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CASTELLAR DEL VALLES (Barcel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6-10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Varios grupos segn categ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(93) 714.60.34 (Sr. Juanp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LINARES (J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8-17 Enero Open "Anib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Suizo, 10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. Premio: 1.0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0-29 En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Open "Ciudad de Ubed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 Suizo 10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. Premio: 5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(953)-65.04.00 (Srtas Tana y M Dolo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ax: (953)-65.22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SAINT MAUR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6 de Nov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 Suizo, 7 rondas, 3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emios: 30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1-43.97.41.47 Patrice Manem (de 19:30 a 22: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Ha llegado al final de la REVI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Pulse ESC si desea abandonar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Pulse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