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7 -  Noviembre / Dici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1)    -   Linares Cto.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2)    -   Match Piket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3)    -   InvestBanka Belgrado, Cat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4)    -   Mundial de veter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5)   -   Paris. Final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6)   -   Curso de finales (3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7)   -   Teora: E97 con 9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12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e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3,d6,f7,g6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1,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c3,g2,h4; sf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8,g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,e6,f7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1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1,g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d4,e3,f2,g3,h4; s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7,d5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a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,d5,e4; s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7,d6,e5,f3,g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5,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2,d4,e5,f4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c4,d5,e6,f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d4,f2,g2,h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5,f7,g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2,e4,f5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e5,f7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2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3,c2,d3,g4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c5,c6,d5,e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2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7; s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2,c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2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b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f3; sb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4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2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h3; s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2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; sa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2,a3,b3,c5,e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2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b5,c4,f4,h4; sa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5,f5,f6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2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e5,f3,g2,h2; s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2,e6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2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b2,f6; s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4,b7,f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2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d5,e4,g3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6,f7,g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27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narias op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atalascaas, Campeonato de Espaa Individua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inares Zonal 1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Olimpada Universitari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NDARIZ-BALNEARIO (Ponteved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Internacional Ajedrez "ACEIM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os los meses: 3-13 Enero, 1-11 Febrero, 3-13 Marzo, 4-14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lido para la obtencin de norma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nsin completa 5.000 ptas, inscripcin 1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6-87.34.31 Sergio Estre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48-15.00.49 Antonio Ju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986-66.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INARES (J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7 Enero Open "Anib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10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-29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"Ciudad de Ubed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 10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953)-65.04.00 (Srtas Tana y M D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(953)-65.2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INEBRA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-28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 120 CHF (GM e IM grat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 Torneo Maestros (&gt;2000): 5000, 4000, 3000, 2000, 6x1000, 5x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x250, 5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 Torneo General (&lt;2000): 1500, 1000, 750, 500, 3x250, 4x150, 4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41-22-3292816 (Federation Genevoise d'Ech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 41-22-3292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UBERVILLIER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-28 Enero Partidas semirp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12 rondas, 30' por jugador con handicap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de 110.000 FF en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 Enero-2 Febrero, partidas ritmo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, 40 jug/2 horas + 1 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lido obtencin normas MI y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de 40.000 FF en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C.M.A. Echecs, 153 rue Danielle Casanova, 93300 AUBER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3-(1) 48.34.46.09 horas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 Febrero-3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Internacional de los Juegos, Palacio de los Festiv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 Torneos Open: 140.000 FF en premios. Sistema Suizo, 9 rondas, Homolo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DE, Vlido obtencin normas. Derechos de inscripcin: 42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Grand Prix de Cannes para ELO &gt;=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Open Internacional para ELO &lt;=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Costa Azul para jugadores si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TCH GENERACIONAL: Etienne BACROFT y otros 4 jvenes valores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ictor KORCHNOI y otros 4 campeones veter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Association Cannes Echecs, 11-13 Rue St. Louis, 06400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33-93.39.41.39  Fax: 93.38.5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paralelos de Bridge, Scrabble, Go, Backgammon, Othello, Jue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Rol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DALLA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3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Pinfork Dallas 6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.000 USD en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ete secciones: Open/U2200/U2000/U1800/U1600/U1400/si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rmas/ELO 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 40-100 USD hasta 23 Feb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1 (214)234-9002 Dallas Chess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D WVRISHOFE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6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International Chess Festival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lido para la obtencin de nor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 13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 Open: 4000/3500/3000/2000/1500/1000/800/700/500/300/200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49-6898/62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 49-6898/62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UDAPEST (Hung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RST SATURDAY CHESS TOURNAMEN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ganiza: 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-1101 Budapest, Hungaria krt. 5-7. XI. ep. I. em. Tel/Fax: (361) 263-2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 Torneos: Magistral Categoras VI.-VIII (9-13 partidas), Magistral Cate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as II-III (9-13 partidas), Scheveningen (ELO 2100-2150, 9 parti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chas: 3 Febrero, 2 Marzo, 6 Abril, 4 Mayo, 1 Junio, 6 Julio, 3 Ago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 Septiembre, 5 Octubre, 2 Noviembre, 7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rechos de inscripcin: entre 450 DM y 18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roles: 40 jug/2 horas, 20 jug/1 hora, 30'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se darn a conocer despus de la primer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