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M 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L A   R E V I S T A   D E   C H E S S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N� 27 -  Noviembre / Diciemb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Para usar el hipert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nicio  :  va siempre a la 1� pantalla (�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P�g.      :  avanza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.P�g.      :  retrocede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:  sobre una se�al ejecuta un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(Indice)    --&gt; va al �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(nn)        --&gt; va al cap�tul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nn)        --&gt; muestra en ChessBase la partida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:  sale de la REVISTA y entra en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 ir al �ndice de una forma r�pida desde cualquier punto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m�s sencillo es pulsar &lt;Ctrl-Inicio&gt; y luego &lt;INT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recomienda, con objeto de no romper la paginaci�n que hemos prepa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los cap�tulos seleccion�ndolos desde el Indice. Usar s�lo 'Av.P�g.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.P�g.' para moverse dentro del cap�tulo. Al acabar volver al In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Si desconoce los comandos principales del Hipertexto le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pulse 'Ctrl-Inicio' y lea atentamente las instrucciones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ando INTRO o Av.P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e trasladar� al I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I N D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.doc)(00)    -  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ARTIC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.doc)(01)    -   Linares Cto.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.doc)(02)    -   Match Piket-Lau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.doc)(03)    -   InvestBanka Belgrado, Ca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.doc)(04)    -   Mundial de veter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5)   -   Paris. Final Intel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6)   -   Curso de finales (3� p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7)   -   Teor�a: E97 con 9.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SECCIONES FI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)   -   Torneos y partidas comentada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b.doc)(09)   -   Novedades Co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b.doc)(10)   -   Ajedrez Computad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c.doc)(11)   -   Juguemos contra un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c.doc)(12)   -   Entrenamiento t�c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c.doc)(13)   -   Entrenamiento f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c.doc)(14)   -   Contenido An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c.doc)(15)   -   Calendario de torn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^C &lt; @ Chessformat &gt;  pulse INTRO sobre el tema que escoja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Si desconoce los comandos principales del Hipertexto le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pulse 'Ctrl-Inicio' y lea atentamente las instrucciones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ando INTRO o Av.P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e trasladar� al I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PARIS = FINAL DEL INTEL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tanto revuelo de matches, torneos, congresos y dimisiones, lo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parecen haber perdido algo de su importancia. Y es que a p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 enorme inter�s, la actual edici�n de la final ha quedado un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tada por otros acontecimientos depor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ganador ha sido Kasparov, que tambi�n lo ha sido del global del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Kasparov tuvo que derrotar a Morozevich (2-0), a Giorgiev (2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and (2-0) y por �ltimo a Kramnik en la final (1-1 y 1�-�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&amp;(24) - 61  Partidas Paris INTEL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duelo Anand-Kasparov, el indio no se present� a la primera rond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visto crey�  que  la partida  empezaba a las  15:30h cuando en re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zaba a las  13:30h.  Alguien aventur� que quiz�s se  confundiera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ize heures trente" y "trois heures trente"  (que se parecen com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vo a una casta�a) y finalmente esa parece ser la "explicaci�n oficio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esp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error es tanto m�s desgraciado como que la jornada en cuesti�n,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ba en domingo, ten�a un horario de juego diferente y, encima,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 de juego (Espace Cardin) nadie puso nung�n calendario de rondas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siquiera para el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RONDA 1                                   ROND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ier,J-Adams,M         2-1           &gt;&gt;Kramnik,V-Ivanchuk,V  1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chnoi,V-Arbakov        2-1             Lautier,J- Korchnoi,V 1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,V-Bacrot,E        1�-�            Anand,V-Chernin       1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,V-Vaisser,A      2-0             Kasparov,G-Giorgiev  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,V-Nikolic,P         1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in-Speelman         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ev-Aseev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G-Morozevich,A   2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SEMIFINAL                                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mnik,V-Lautier,J       1�-�            Kasparov,G-Kramnik,V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G-Anand,V        2-0             Kramnik,V-Kasparov,G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ramnik,V-Kasparov,G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asparov,G-Kramnik,V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lasificaci�n final del Grand Prix, que se obtiene sumando a 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s, las actuaciones en las otras pruebas del circuito (Mosc�,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Londres), es la que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LASIFICACION FINAL INTEL GRAND PRIX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     Mosc�   Nueva York   Londres   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G          19          3          6         --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,V          14          6          4  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,V           12          3          3         --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,V             11          4         --          3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M              6         --         --          6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zevich,A         5          2          3         --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lman,J           4          2          2         --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chnoi,V           4          2         --         --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ier,J            4         --         --          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rota de Kramnik en el tie-break final le cost� cara. De haber ga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, la clasificaci�n final del Gran Prix hubiera sido: 1� Kramnik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Kasparov 15. La r�pida le cost� a Kramnik entre unas cosas y otras 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00 $-USA (unos 5.500.000 pesetas). El ajedrez ya mueve din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 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Si desconoce los comandos principales del Hipertexto le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pulse 'Ctrl-Inicio' y lea atentamente las instrucciones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ando INTRO o Av.P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e trasladar� al I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Teor�a de f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Torre y pe�n contra to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[Josep Anton Laca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INTRODUCCION)          Introducci�n al contenido del art�c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ESTRUCTURA)            Estructura de los art�c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METODOLOGIA)           Metodolog�a a seg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COMENTARIOS)           Posibles comentarios y sugerenc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ARTICULO TERCERO)      Contenido del tercer art�c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Teor�a de fin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Torre y pe�n contra to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finales de torre son con diferencia los m�s frecuente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tica ajedrec�stica y seguramente tambi�n los que la gente juega p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orre adquiere inesperada fuerza en el final y su activ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rende numerosos recursos t�cticos y posicionales que, sin conocer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muy dif�ciles de adivinar sobre el tabl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poder jugar bien este tipo de finales hay que estud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as posiciones clave sencillas y as� analizar cor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sici�n en el ritmo actual de tor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que intentaremos con esta secuencia de art�culos es conoce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ciones b�sicas m�s importantes del final de torre contra torre y pe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TRUC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Estructura de los art�c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a art�culo tratar� un matiz distinto dentro de este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s. En cada art�culo estudiaremos nueve posiciones b�sic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remos una �ltima posici�n que servir� de autoevalu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erie est� compuesta por tres art�culos, con lo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os del final de torre contra torre y pe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El rey detiene el avance del p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El rey no detiene el avance del pe�n: pe�n en s�ptima f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El rey no detiene el avance del pe�n: pe�n en sexta f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dar�n pendientes para otro art�culo, por razones de extens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posiciones con el pe�n en quinta, cuarta y tercera filas, as�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posiciones donde el pe�n est� en la columna de torre que requ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u complejidad, una serie de cap�tulos a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ODOLO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Metodolog�a a seg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endamos al estudioso que intente entender cada posici�n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barcar la siguiente. Puede seguir una lecci�n a trav�s del Hiper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a vez. La mejor forma de hacerlo es usando s�lo AvP�g y Re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no perder la paginaci�n establecida, pulsando Intro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ciones que desee an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z estudiada una lecci�n puede repasar las 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�ndolas una detr�s de otra con F10 sin tener que leerla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de ayudar el tener un tablero al lado del monitor siguie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lisis para acostumbrar al cerebro a moverse por un espacio grande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entre los diez cent�metros que ocupa el tablero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�a interesante que antes de ver la explicaci�n sob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a posici�n, intentase analizar la misma, y una vez realiz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lisis, contrastar el suyo con el nuestro. Creemos que haci�ndolo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la mejor forma de aprovechar la 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ENTARIOS Y SUGERENC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Posibles comentarios y sugerenc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alguna posici�n no le queda clara, tiene comentarios que h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mejoras al curso, etc. nos las puede hacer llegar a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ess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aremos responder a sus comentarios, y si creemos que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ter�s para el resto de los lectores, los publicaremos den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io destinado a este 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ramos que disfrute con el curso y que le ayude a mejora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l de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TICULO TERCERO (3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inales de torre: Art�culo Terc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orre y pe�n contra to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El rey d�bil no controla la casilla de coro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El pe�n est� en sexta f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analizar los finales con el pe�n en sexta fila hay que consid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bando fuerte puede llegar a una posici�n ganadora con el pe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tima como las estudiadas en el art�culo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o significa que todos los temas estudiados siguen siendo v�l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, pero lo principal para evaluar el final es tener en cuen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 de las piezas de los dos b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posiciones que se mostrar�n ilustran los principales matic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y algunas posiciones incluso deben memorizarse, ya que repres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apel muy importante en los finales de torre e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vayamos al gra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2) �&amp;� vs � [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a2,�e6; s�c7,�h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uegan negr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istancia de menos de tres casillas no permite que el at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 se realice con �x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    �h7+       [1...�h8 2.�c2++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f8   �h8+       [2...�d6 3.�a6+ �d5 4.e7 �h8+ 5.�g7 �e8 6.�f7+-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g7   �h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d2!  �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f7   �f1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e8   �f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e7    �f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�c2+  �b7+-       Y llegamos a una posici�n Luc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3) �&amp;� vs � [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e8,�e6; s�c7,�h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Juegan negr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esafortunada posici�n de la torre blanca impedir� ganar,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momento clave no podr� evitar que el rey negro se ace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�h7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f6 �h6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f7 �h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g6 �h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f6 ...      [5.e7 �d7=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�h6+       [5...�f1+? 6.�e7+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g7 �h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blanco no puede progresar y las tablas son inevi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4) �&amp;� vs � [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e8,�e6; s�c7,�e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� aunque jueguen las negras, no pueden realizar el ataqu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les falta un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  �h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f8 ...     (Cualquier otra jugada de torre tambi�n servir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  �h7+    [2...�h2 3.�e8 �d6 4.e7 �e6 5.�g8+-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f6 �h6+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f7 �h7+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g6 �e7     [5...�h1 6.e7+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f6 �h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e7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5) �&amp;� vs � [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a8,�e6; s�g7,�b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Juegan negr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�b7+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os a ver ahora posiciones con el rey defensor en el lado adecu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...�b2 2.�e8 �h2 3.�a7+ �f6 4.e7 �h8+ 5.�d7 �f7 6.�a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general si el negro no hace nada el blanco gana con la mani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acabamos de v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d6 �b6+ 3.�d7 �b7+ 4.�c6 �e7 5.�d6 �b7 6.e7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� claro que si el bando atacante consigue tener la torre en la oc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, los chances de victoria son muy al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6) �&amp;� vs � [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a1,�e6; s�g7,�b2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Juegan negr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jugasen las blancas ganar�an llevando la torre a la �ltima f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mos c�mo ahora el negro logra defend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�b7+ 2.�d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�d8 �b8+ 3.�c7 �b2 transponiendo a la partid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�b6+ 3.�d7 �b7+ 4.�d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�c6 �b2 5.�f1 �a2! Consiguiendo la tan deseada efectividad lejan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�b8+ 5.�c7 �b2 6.�f1 �a2! 7.e7 �a7+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s tablas como vimos ya en la pasada 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7) �&amp;� vs � [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b2,�e6; s�g8,�a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Juegan negr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�a7+       La posici�n del rey negro decide la partida, ya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 tiempo  para mejor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..�g7 2.�g2+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f6!...      Escap�ndose de los jaques late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  �a8      [2...�a1 3.�b8+ �h7 4.e7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g2+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ando como vimos en las lecciones pas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8) �&amp;� vs � [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d7,�a6,�e6; s�g6,�b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Juegan negr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posici�n parecida a otra que ya hemos visto, presentada s�l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trar que el rey negro est� bien en 'g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  �b7+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d8...      [2.�d6 �f6 3.�a1 �b6+ 4.�d7 �b7+ 5.�c6 �e7 6.�d5 �xe6=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  �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c7 �b1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e7+ �f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69) �&amp;� vs � [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d6,�e6; s�g7,�a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Juegan blanc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mos primero si juegan las blancas c�mo ga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e8!         [1.�d8? �a7+ 2.�d7 �a8!=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   �a8+    [1...�f6 2.e7+ �g7 3.�e6! �d1 4.�e2+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d8  �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7   �a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c8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e claro que si el rey blanco llega a octava en buenas 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a la partida. Veamos en la siguiente qu� pasa si juegan las ne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70) �&amp;� vs � [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7,�d6,�e6; s�g7,�a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Juegan negr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   �a8!         Como el lector habr� podido adiv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...�a7+?? 2.�e8+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d8               [2.�d7 �f6 3.e7+ �f7=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   �a7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d7  �a8=         Las blancas no progres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d8  �a7+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d6  �a6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e5  �a5+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�d5  �a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�d7+ �g6!=        A la casilla bu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6) &lt;@ Chessformat&gt; 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&amp;(71) �&amp;� vs � 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d7,�a6,�e6; s�g7,�e1)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Adivine: juegan las negras y consiguen tab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luci�n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�f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...�b1 2.e7 �b7+ 3.�e6+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...�d1+ 2.�d6 �a1 3.e7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e7+ �f7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�e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..�d1+ 3.�e8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d6 �e1 4.�d2 �a1! 5.�f2+ �g7 6.e7 �a7+ 7.�e6 �a6+ 8.�e5 �a5+ 9.�d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4+ 10.�c5 �a5+ 11.�b6 �e5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�ltimo ejercicio deja claro todos los conceptos explica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sirve como resumen de este tercer y �ltimo (por ahora) art�c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sta la pr�xi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osep Anton Lac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 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�La secci�n ha termin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v.P�g. le llevar� al siguiente cap�t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RO para ir al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TE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El ataque 9.b4 en la Variante cl�sica de la Defensa India de 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[ E9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Josep Anton Lac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esente art�culo est� dedicado al avance 9.b4 de la Variante Cl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Defensa India de rey. Probablemente este tratamiento por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lanco en la India de Rey sea uno de los m�s utilizad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tica magistral, repleto de sutilezas, complejo y ric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ya es habitual, todo el material est� inclu�do en el an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, llamado: E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 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�La secci�n ha termin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v.P�g. le llevar� al siguiente cap�t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RO para ir al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C ^B Torneos y Partidas Coment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NDICE DEL CAPIT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Torn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01)   :     Cto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02)   :     Cto.Ale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03)   :     First Saturday NovGM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04)   :     First Saturday Nov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05)   :     First Saturday NovI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06)   :     Las Palmas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Par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27a.doc)(0807)   :     Partidas coment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olver a este �ndice debe situar el cursor en la �ltima l�nea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que corresponda a esta secci�n y pulsar &lt;INT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a trav�s del Indice General de la REVISTA que es accesibl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lugar pulsando &lt;CTRL+INICIO&gt;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^C &lt; @ Chessformat &gt;  pulse INTRO sobre el tema que escoja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B Campeona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(USA), XI-XI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             1 2 3 4 5 6 7 8 9 0 1 2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e Firmian, Nick         g USA 2605  * 1 = = = = = = = 1 1 = = 1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vanov, Alexander V      g USA 2530  0 * = = 1 1 = = 1 = 0 1 1 1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olff, Patrick G         g USA 2565  = = * 0 = 1 = 1 1 = = 1 1 =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Yermolinsky, Alexey      g USA 2560  = = 1 * = = = = = = 1 1 = =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Gulko, Boris F           g USA 2620  = 0 = = * = 1 = = = = 1 = 1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Browne, Walter S         g USA 2560  = 0 0 = = * 1 = = = 1 = 0 1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enjamin, Joel           g USA 2575  = = = = 0 0 * = 0 = 1 = = 1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zindzichashvili, Roman  g USA 2545  = = 0 = = = = * 0 1 0 = 1 =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Gurevich, Dmitry         g USA 2525  = 0 0 = = = 1 1 * 0 = 0 1 =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aidanov, Grigory S      g USA 2585  0 = = = = = = 0 1 * 0 = 0 1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rlov, Georgy            m RUS 2465  0 1 = 0 = 0 0 1 = 1 * = = 0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hmelnitsky, Igor N      m RUS 2490  = 0 0 0 0 = = = 1 = = * 1 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Waitzkin, Joshua         m USA 2440  = 0 0 = = 1 = 0 0 1 = 0 * =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Kudrin, Sergey           g USA 2525  0 0 = = 0 0 0 = = 0 1 1 = *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Cat. XII (25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Campeonato de Alemania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z, 16 a 26/XI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Lutz,Ch           g  2575  6.5     19 Gerstner,W         f  2370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chlosser,Ph      g  2500  6.5     20 Hennings,A         m  2345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lobodjan,R       m  2500  6.5     21 Krause,U              2260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Wahls,M           g  2550  6.5     22 Lorscheid,G        f  2305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Zude,A            f  2405  6.5     23 Maiwald,J-U        m  2485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Bischoff,K        g  2550  6.0     24 Matthias,H            2330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Lagunov,A         m  2395  5.5     25 Mueller,M          f  2340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Luther,T          g  2550  5.5     26 Schulz,K           f  2315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inka,R          g  2530  5.5     27 Wesseln,K          f  2365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abiega,R         m  2470  5.5     28 Womacka,M          m  2490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iebrecht,S       f  2325  5.5     29 Buchal,S           f  2295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tern,Rene        m  2435  5.5     30 Knuth,H               2265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Voekler,Bernd     f  2360  5.5     31 Kuraszkiewicz,M       2280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astian,Herbert   f  2345  5.0     32 Machelett,H        f  2385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oensch, Uwe      g  2560  5.0     33 Molinaroli,M          2310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achiani-Ger.,K  wg  2360  5.0     34 Odendahl,R            2370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Teske,H           m  2500  5.0     35 Schirm,F              2315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tter,H-J        f  2385  5.0     36 Boenisch,M         f  2315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Rudolf,H             2280  3.5     42 Reddmann,H         f  2285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Vuckovic,A           2290  3.5     43 Schaller,S            2275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Enders,P          m  2470  3.0     44 Kirschbaum,G          2205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ew,G               2285  3.0     45 Pohlers,J             2105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Meyer,I              2305  3.0     46 Roeber,B              2210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 el playoff de 5 rondas, los puestos de cabeza que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utz,Christopher    GM 2575   SG Porz              3.0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hls,Matthias      GM 2550   Hamburger SK         2.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Zude,Arno           FM 2405   SV 1920 Hofheim      2.0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lobodjan,Roman     IM 2500   USC Magdeburg        1.5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hlosser,Philipp   GM 2500   SK Passau 1869       1.5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FIRST SATURDAY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04 a 14-XI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       1 2 3 4 5 6 7 8 9 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ulskis, Sarunas    m LTU 2505  * = 1 = 0 = 1 1 1 = 0 1  7.0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ao, Sang             VIE 2420  = * = = 1 1 = = 0 = 1 1  7.0  2503 *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Volzhin, Alexander  m RUS 2460  0 = * 1 = 0 = 1 1 = 1 1  7.0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lmasi, Istvan      m HUN 2395  = = 0 * 0 1 = = 1 1 = 1  6.5  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Kaabi, Majdi        m TUN 2365  1 0 = 1 * 0 = = 0 = 1 =  5.5 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cs, Peter          f HUN 2370  = 0 1 0 1 * = = = = 1 0  5.5 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Vadasz, Laszlo      g HUN 2350  0 = = = = = * = = = 1 =  5.5  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som, Istvan        g HUN 2455  0 = 0 = = = = * 1 1 = =  5.5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Kahn, Evarth        m HUN 2350  0 1 0 0 1 = = 0 * = = =  4.5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engyel, Levente    g HUN 2365  = = = 0 = = = 0 = * 0 =  4.0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chneider, Attila   m HUN 2355  1 0 0 = 0 0 0 = = 1 * =  4.0  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avasovic, Dusko    m SLO 2450  0 0 0 0 = 1 = = = = = *  4.0  2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Cat. VII (2403)  GM: 8.5  IM: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FIRST SATURDAY IM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04 a 17-XI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      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utuzovic, Branko       f CRO 2400 ** 1= 0= == 1= 11 10 ==  8.5  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uzane, Olivier        m FRA 2250 0= ** == 1= 11 == == 1=  8.5  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erdomo, Carlos Andres    COL 2320 1= == ** 00 =0 1= == 11  7.5  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redy, Ferenc            HUN 2235 == 0= 11 ** 00 == == 01  6.5  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nfi, Karoly           m HUN 2390 0= 00 =1 11 ** == == 0=  6.5  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arago, Sandor          m HUN 2360 00 == 0= == == ** 1= 1=  6.5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rnold, Ferenc          f HUN 2355 01 == == == == 0= ** 0=  6.0  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urzin, Lenar             RUS 2265 == 0= 00 10 1= 0= 1= **  6.0  2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Cat. III (2322), IM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FIRST SATURDAY IM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04 a 14-XI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          1 2 3 4 5 6 7 8 9 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urzo, Attila            HUN 2310  * 1 = = = 0 1 1 = 1 1 =  7.5  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orsavolgyi, Tamas     f HUN 2320  0 * 1 = 0 1 1 = = 1 1 1  7.5 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Varga, Peter           m HUN 2415  = 0 * = = = = 1 1 1 1 1  7.5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obos, Jozsef          m HUN 2350  = = = * 1 = = = = 1 1 =  7.0  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evacic, Patrik          CRO 2345  = 1 = 0 * = = 1 1 0 = 1  6.5  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Eperjesi, Laszlo       m HUN 2280  1 0 = = = * = = = 1 1 =  6.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Peretz, Malkiel          ISR 2280  0 0 = = = = * = 1 1 1 1  6.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Estrada Nieto, Julian    MEX 2295  0 = 0 = 0 = = * = 1 1 1  5.5 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Reh, Philipp             GER 2105  = = 0 = 0 = 0 = * = = =  4.0  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uljabin, Vadim          RUS 2230  0 0 0 0 1 0 0 0 = * = 1  3.0 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eixner, Ferenc          HUN 2215  0 0 0 0 = 0 0 0 = = * 1  2.5 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vobodova, Michaela      CZE 2155  = 0 0 = 0 = 0 0 = 0 0 *  2.0 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Cat.II (2275), IM:8.5  WGM:8.0  WIM: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Las Palma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orovic,I       g CHI 2585 7.0      21 Castellano,J        ESP 2175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ramling,P      g SWE 2510 7.0      22 Solana,E          f ESP 2385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Rausis,I        g LAT 2515 7.0      23 Alvarado,F          ESP 2135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ernandez,G     m MEX 2525 6.5      24 Kovacevic,Sl      m YUG 2365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Vaisser,A       g FRA 2555 6.5      25 Villavicencio,A   f ESP 2310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tamoros,C.S   m ECU 2430 6.5      26 Lezcano,P           ESP 2340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Izeta,F         g ESP 2495 6.5      27 Pogorelov,R       m UKR 2445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iezis,N        m LAT 2505 6.5      28 Menvielle,A       f ESP 2285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Brito,A         f ESP 2360 6.0      29 Lopez Colon,F           ---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uba,M          g ROM 2485 6.0      30 Tatai,S           m ITA 2435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Roeder,M        m GER 2460 6.0      31 Palacios,M          ESP 2145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ogers,I        g AUS 2600 6.0      32 Gorbea,P                ---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Kurajica,B      g BIH 2595 6.0      33 Garcia Caballer,L       ---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Komljenovic,D   m CRO 2485 6.0      34 Perdomo, Jose       ESP 2265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odorcevic,M    g YUG 2465 6.0      35 Martin Ojeda,J          ---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arcia,N       wm ESP 2260 6.0      36 Durban Piera, Joan  ESP 2255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itkov,N        g FRM 2470 5.5      37 Enjuto Velasco,R    ESP 2070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armiento,B       ESP 2300 5.5      38 Garcia Padron,J   m ESP 2410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Barlov,D        g YUG 2465 5.5      39 Bellon,J.M        g ESP 2490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lear,G.C       g ENG 2495 5.5      40 Rodriguez Lopez,R f ESP 2315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Gonzalez,G        ESP 2315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Gonzalez,G        ESP 2230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Grichkevitch,G    FRA 2275 4.5      65 Gonzalez,Juan           --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Camino,Nicanor        ---- 4.5      66 Neubauer,H              --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Najera,Pedro          ---- 4.5      67 Ernst,Klaus             --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Blazquez,Denis    FRA 2205 4.5      68 Campos Hernandez,A  ESP 2190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Galvan Sarm.,J        ---- 4.5      69 Mitsakos,Achilles       --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Leon,Angel            ---- 4.5      70 Gonzalez Ramirez,M      ---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Martinez T.,J     ESP 2075 4.5      71 Sanchez,Isaac           ---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nzalez Perez,Lu ESP 2205 4.5      72 Ramirez,Ramon           ---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Aizpurua,J            ---- 4.5      73 Rodriguez,Carlos R  CUB 224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Perez Rosales,P       ---- 4.0      74 Falcon,J                ---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Rodriguez, Blas   ESP 2265 4.0      75 Castelluzzo,S           ---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Ortega,Carmelo        ---- 4.0      76 Alba,Cayetano           ---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Ortega,Alejandro  ESP 2330 4.0      77 Gores,W                 ----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Garcia Perdomo,L      ---- 4.0      78 Samb,A                  ----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Sanchez, Raul     CUB 2200 4.0      79 Quinteiro,E             ----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Mora Manez,J      ESP 2180 4.0      80 Rodriguez,F             ----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Prada,Fernando        ---- 4.0      81 Salas,Conchi            --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Blanco,Jorge          ---- 4.0      82 Saez Vinas,A            --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Calzetta,M        ESP 2130 3.5      83 Miramon,G               ----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Angel Acosta,J        ---- 3.5      84 Lampersberger,P         ----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enito Alba,E         ---- 3.5      85 Quintana,E              ---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lasco,R              ---- 3.5      86 Perez,Gerardo           ----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8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C ^B PARTIDAS COMENT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cionamos aqu� las partidas que nuestros colaboradores han comen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nuestra REVISTA. Tambi�n pueden encontrarse en el contex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eos descritos en esta re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)  Illescas,M-MIles,A       Linares zt (1) 1995   1:0   [Illescas,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) Shirov,A-Miladinovic,I   Belgrade (01) 1995    1:0   [Shirov,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) Shirov,A-Leko,P          Belgrade (03) 1995    1:0   [Shirov,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) Lautier,J-Shirov,A       Belgrade (05) 1995    1/2   [Shirov,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) Kramnik,Vl-Shirov,A      Belgrade (07) 1995    1/2   [Shirov,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) Van der Sterren-Shirov   Bundesliga 1995       0:1   [Shirov,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) Shirov,A-Hertneck        Bundesliga 1995       1:0   [Shirov,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) Illescas,M-Magem,J       Matalasca�as ESP-ch   1:0   [Illescas,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 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�Esta secci�n ha termin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ara continuar debe volver al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